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optio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nonote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nregistrement du temps de départ du programm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emps_debut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fun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time()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éfinition de la librairie contenant les profils de consommatio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ib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nscrire ici le chemin d'accès vers le dossier contenant les prof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Importation de la base des profil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Pro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impor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ou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Profils.profils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Table sas en sorti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atafil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nscrire ici le chemin d'accès vers le fichier prof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ichier excel en entrée 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BMS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excel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plac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e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euil1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ar défaut, le premier feuillet est sélectionné (ou inscrire le feuillet où se trouvent les profils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getnames = yes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ariables sas = premières lignes du fichier excel 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.profil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_moyen__en_minutes_ = H_moyen;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On constitue la répartition horaire des consommations suivants les différents créneaux horaires (un créneau = 1 heure).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ab/>
        <w:t>Elle est constituée à partir d'une courbe de charge globale et adaptée à la répartition Jour/Soir et Week-End (SWE) spécifique à chaque profil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emain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7075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7075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3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7075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4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7075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5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7075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6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7075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7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7075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8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9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0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3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4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5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6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7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8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71698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19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169811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20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169811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2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150943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2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1207547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23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4558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24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4558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Week-end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5283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5283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3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5283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4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5283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5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5283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6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5283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7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05283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8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9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0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3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4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5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6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7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8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5354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19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126807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20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126807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2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112717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2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9017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23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33815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WEH24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0033815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Hypothèse, le Soir (en semaine) débute à 20h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ommeJOURH_20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(SH1 + SH2 + SH3 + SH4 + SH5 + SH6 + SH7 + SH8 + SH9 + SH10 + SH11 + SH12 + SH13 + SH14 + SH15 + SH16 + SH17 + SH18 + SH19 + SH20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ommeSWEH_20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(SH21 + SH22 + SH23 + SH24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(WEH1 + WEH2 + WEH3 + WEH4 + WEH5 + WEH6 + WEH7 + WEH8 + WEH9 + WEH10 + WEH11 + WEH12 + WEH13 + WEH14 + WEH15 + WEH16 + WEH17 + WEH18 + WEH19 + WEH20 + WEH21 + WEH22 + WEH23 + WEH24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ommeH_20 = SommeJOURH_20 + SommeSWEH_2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acr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Jour_Soir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Adaptation de la courbe de charge à la réparation Jour/SWE du profil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profil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et profil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SEM&amp;i = (SH&amp;i / SommeJOURH_20) * (jour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SEM&amp;i = (SH&amp;i / SommeSWEH_20) * (soir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un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%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Jour_Soir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acr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W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Adaptation de la courbe de charge à la réparation Jour/SWE du profil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profil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et profil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WE&amp;i = (WEH&amp;i / SommeSWEH_20) * (soir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un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%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W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Numérotation : Répartition de la consommation voix suivant les différentes modalités (créneau horaire/ destination / N° le plus appelé)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oix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épartition de la consommation voix entre les jours de la semain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Hypothèse : mardi, mercredi et jeudi sont regroupés ensembl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options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note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SEM1 -- SEM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voix_lun_1 voix_lun_2 voix_lun_3 voix_lun_4 voix_lun_5 voix_lun_6 voix_lun_7 voix_lun_8 voix_lun_9 voix_lun_10 voix_lun_11 voix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lun_13 voix_lun_14 voix_lun_15 voix_lun_16 voix_lun_17 voix_lun_18 voix_lun_19 voix_lun_20 voix_lun_21 voix_lun_22 voix_lun_23 voix_lun_24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maj = mardi à jeudi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voix_maj_1 voix_maj_2 voix_maj_3 voix_maj_4 voix_maj_5 voix_maj_6 voix_maj_7 voix_maj_8 voix_maj_9 voix_maj_10 voix_maj_11 voix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maj_13 voix_maj_14 voix_maj_15 voix_maj_16 voix_maj_17 voix_maj_18 voix_maj_19 voix_maj_20 voix_maj_21 voix_maj_22 voix_maj_23 voix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voix_ven_1 voix_ven_2 voix_ven_3 voix_ven_4 voix_ven_5 voix_ven_6 voix_ven_7 voix_ven_8 voix_ven_9 voix_ven_10 voix_ven_11 voix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ven_13 voix_ven_14 voix_ven_15 voix_ven_16 voix_ven_17 voix_ven_18 voix_ven_19 voix_ven_20 voix_ven_21 voix_ven_22 voix_ven_23 voix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 *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a(i) *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a(i) *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WE1 -- WE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voix_sam_1 voix_sam_2 voix_sam_3 voix_sam_4 voix_sam_5 voix_sam_6 voix_sam_7 voix_sam_8 voix_sam_9 voix_sam_10 voix_sam_11 voix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sam_13 voix_sam_14 voix_sam_15 voix_sam_16 voix_sam_17 voix_sam_18 voix_sam_19 voix_sam_20 voix_sam_21 voix_sam_22 voix_sam_23 voix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voix_dim_1 voix_dim_2 voix_dim_3 voix_dim_4 voix_dim_5 voix_dim_6 voix_dim_7 voix_dim_8 voix_dim_9 voix_dim_10 voix_dim_11 voix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dim_13 voix_dim_14 voix_dim_15 voix_dim_16 voix_dim_17 voix_dim_18 voix_dim_19 voix_dim_20 voix_dim_21 voix_dim_22 voix_dim_23 voix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 *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g(i) = e(i) *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épartition de la consommation voix entre les destination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 vecteur du lundi est pris comme référenc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voix_lun_1 voix_lun_2 voix_lun_3 voix_lun_4 voix_lun_5 voix_lun_6 voix_lun_7 voix_lun_8 voix_lun_9 voix_lun_10 voix_lun_11 voix_lun_12 voix_lun_13 voix_lun_14 voix_lun_15 voix_lun_16 voix_lun_17 voix_lun_18 voix_lun_19 voix_lun_20 voix_lun_21 voix_lun_22 voix_lun_23 voix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voix_on_lun_1 voix_on_lun_2 voix_on_lun_3 voix_on_lun_4 voix_on_lun_5 voix_on_lun_6 voix_on_lun_7 voix_on_lun_8 voix_on_lun_9 voix_on_lun_10 voix_on_lun_11 voix_on_lun_12 voix_on_lun_13 voix_on_lun_14 voix_on_lun_15 voix_on_lun_16 voix_on_lun_17 voix_on_lun_18 voix_on_lun_19 voix_on_lun_20 voix_on_lun_21 voix_on_lun_22 voix_on_lun_23 voix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voix_off_lun_1 voix_off_lun_2 voix_off_lun_3 voix_off_lun_4 voix_off_lun_5 voix_off_lun_6 voix_off_lun_7 voix_off_lun_8 voix_off_lun_9 voix_off_lun_10 voix_off_lun_11 voix_off_lun_12 voix_off_lun_13 voix_off_lun_14 voix_off_lun_15 voix_off_lun_16 voix_off_lun_17 voix_off_lun_18 voix_off_lun_19 voix_off_lun_20 voix_off_lun_21 voix_off_lun_22 voix_off_lun_23 voix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voix_fixe_lun_1 voix_fixe_lun_2 voix_fixe_lun_3 voix_fixe_lun_4 voix_fixe_lun_5 voix_fixe_lun_6 voix_fixe_lun_7 voix_fixe_lun_8 voix_fixe_lun_9 voix_fixe_lun_10 voix_fixe_lun_11 voix_fixe_lun_12 voix_fixe_lun_13 voix_fixe_lun_14 voix_fixe_lun_15 voix_fixe_lun_16 voix_fixe_lun_17 voix_fixe_lun_18 voix_fixe_lun_19 voix_fixe_lun_20 voix_fixe_lun_21 voix_fixe_lun_22 voix_fixe_lun_23 voix_fix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voix_on_maj_1 voix_on_maj_2 voix_on_maj_3 voix_on_maj_4 voix_on_maj_5 voix_on_maj_6 voix_on_maj_7 voix_on_maj_8 voix_on_maj_9 voix_on_maj_10 voix_on_maj_11 voix_on_maj_12 voix_on_maj_13 voix_on_maj_14 voix_on_maj_15 voix_on_maj_16 voix_on_maj_17 voix_on_maj_18 voix_on_maj_19 voix_on_maj_20 voix_on_maj_21 voix_on_maj_22 voix_on_maj_23 voix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voix_off_maj_1 voix_off_maj_2 voix_off_maj_3 voix_off_maj_4 voix_off_maj_5 voix_off_maj_6 voix_off_maj_7 voix_off_maj_8 voix_off_maj_9 voix_off_maj_10 voix_off_maj_11 voix_off_maj_12 voix_off_maj_13 voix_off_maj_14 voix_off_maj_15 voix_off_maj_16 voix_off_maj_17 voix_off_maj_18 voix_off_maj_19 voix_off_maj_20 voix_off_maj_21 voix_off_maj_22 voix_off_maj_23 voix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voix_fixe_maj_1 voix_fixe_maj_2 voix_fixe_maj_3 voix_fixe_maj_4 voix_fixe_maj_5 voix_fixe_maj_6 voix_fixe_maj_7 voix_fixe_maj_8 voix_fixe_maj_9 voix_fixe_maj_10 voix_fixe_maj_11 voix_fixe_maj_12 voix_fixe_maj_13 voix_fixe_maj_14 voix_fixe_maj_15 voix_fixe_maj_16 voix_fixe_maj_17 voix_fixe_maj_18 voix_fixe_maj_19 voix_fixe_maj_20 voix_fixe_maj_21 voix_fixe_maj_22 voix_fixe_maj_23 voix_fix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voix_on_ven_1 voix_on_ven_2 voix_on_ven_3 voix_on_ven_4 voix_on_ven_5 voix_on_ven_6 voix_on_ven_7 voix_on_ven_8 voix_on_ven_9 voix_on_ven_10 voix_on_ven_11 voix_on_ven_12 voix_on_ven_13 voix_on_ven_14 voix_on_ven_15 voix_on_ven_16 voix_on_ven_17 voix_on_ven_18 voix_on_ven_19 voix_on_ven_20 voix_on_ven_21 voix_on_ven_22 voix_on_ven_23 voix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voix_off_ven_1 voix_off_ven_2 voix_off_ven_3 voix_off_ven_4 voix_off_ven_5 voix_off_ven_6 voix_off_ven_7 voix_off_ven_8 voix_off_ven_9 voix_off_ven_10 voix_off_ven_11 voix_off_ven_12 voix_off_ven_13 voix_off_ven_14 voix_off_ven_15 voix_off_ven_16 voix_off_ven_17 voix_off_ven_18 voix_off_ven_19 voix_off_ven_20 voix_off_ven_21 voix_off_ven_22 voix_off_ven_23 voix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voix_fixe_ven_1 voix_fixe_ven_2 voix_fixe_ven_3 voix_fixe_ven_4 voix_fixe_ven_5 voix_fixe_ven_6 voix_fixe_ven_7 voix_fixe_ven_8 voix_fixe_ven_9 voix_fixe_ven_10 voix_fixe_ven_11 voix_fixe_ven_12 voix_fixe_ven_13 voix_fixe_ven_14 voix_fixe_ven_15 voix_fixe_ven_16 voix_fixe_ven_17 voix_fixe_ven_18 voix_fixe_ven_19 voix_fixe_ven_20 voix_fixe_ven_21 voix_fixe_ven_22 voix_fixe_ven_23 voix_fix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m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o(i) = m(i) * on_net / (on_net + off_net + fix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p(i) = m(i) * off_net / (on_net + off_net + fix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q(i) = m(i) * fixe / (on_net + off_net + fixe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r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o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s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p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h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q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j(i) = o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p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l(i) = q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voix_sam_1 voix_sam_2 voix_sam_3 voix_sam_4 voix_sam_5 voix_sam_6 voix_sam_7 voix_sam_8 voix_sam_9 voix_sam_10 voix_sam_11 voix_sam_12 voix_sam_13 voix_sam_14 voix_sam_15 voix_sam_16 voix_sam_17 voix_sam_18 voix_sam_19 voix_sam_20 voix_sam_21 voix_sam_22 voix_sam_23 voix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voix_on_sam_1 voix_on_sam_2 voix_on_sam_3 voix_on_sam_4 voix_on_sam_5 voix_on_sam_6 voix_on_sam_7 voix_on_sam_8 voix_on_sam_9 voix_on_sam_10 voix_on_sam_11 voix_on_sam_12 voix_on_sam_13 voix_on_sam_14 voix_on_sam_15 voix_on_sam_16 voix_on_sam_17 voix_on_sam_18 voix_on_sam_19 voix_on_sam_20 voix_on_sam_21 voix_on_sam_22 voix_on_sam_23 voix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voix_off_sam_1 voix_off_sam_2 voix_off_sam_3 voix_off_sam_4 voix_off_sam_5 voix_off_sam_6 voix_off_sam_7 voix_off_sam_8 voix_off_sam_9 voix_off_sam_10 voix_off_sam_11 voix_off_sam_12 voix_off_sam_13 voix_off_sam_14 voix_off_sam_15 voix_off_sam_16 voix_off_sam_17 voix_off_sam_18 voix_off_sam_19 voix_off_sam_20 voix_off_sam_21 voix_off_sam_22 voix_off_sam_23 voix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w voix_fixe_sam_1 voix_fixe_sam_2 voix_fixe_sam_3 voix_fixe_sam_4 voix_fixe_sam_5 voix_fixe_sam_6 voix_fixe_sam_7 voix_fixe_sam_8 voix_fixe_sam_9 voix_fixe_sam_10 voix_fixe_sam_11 voix_fixe_sam_12 voix_fixe_sam_13 voix_fixe_sam_14 voix_fixe_sam_15 voix_fixe_sam_16 voix_fixe_sam_17 voix_fixe_sam_18 voix_fixe_sam_19 voix_fixe_sam_20 voix_fixe_sam_21 voix_fixe_sam_22 voix_fixe_sam_23 voix_fix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x voix_on_dim_1 voix_on_dim_2 voix_on_dim_3 voix_on_dim_4 voix_on_dim_5 voix_on_dim_6 voix_on_dim_7 voix_on_dim_8 voix_on_dim_9 voix_on_dim_10 voix_on_dim_11 voix_on_dim_12 voix_on_dim_13 voix_on_dim_14 voix_on_dim_15 voix_on_dim_16 voix_on_dim_17 voix_on_dim_18 voix_on_dim_19 voix_on_dim_20 voix_on_dim_21 voix_on_dim_22 voix_on_dim_23 voix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y voix_off_dim_1 voix_off_dim_2 voix_off_dim_3 voix_off_dim_4 voix_off_dim_5 voix_off_dim_6 voix_off_dim_7 voix_off_dim_8 voix_off_dim_9 voix_off_dim_10 voix_off_dim_11 voix_off_dim_12 voix_off_dim_13 voix_off_dim_14 voix_off_dim_15 voix_off_dim_16 voix_off_dim_17 voix_off_dim_18 voix_off_dim_19 voix_off_dim_20 voix_off_dim_21 voix_off_dim_22 voix_off_dim_23 voix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z voix_fixe_dim_1 voix_fixe_dim_2 voix_fixe_dim_3 voix_fixe_dim_4 voix_fixe_dim_5 voix_fixe_dim_6 voix_fixe_dim_7 voix_fixe_dim_8 voix_fixe_dim_9 voix_fixe_dim_10 voix_fixe_dim_11 voix_fixe_dim_12 voix_fixe_dim_13 voix_fixe_dim_14 voix_fixe_dim_15 voix_fixe_dim_16 voix_fixe_dim_17 voix_fixe_dim_18 voix_fixe_dim_19 voix_fixe_dim_20 voix_fixe_dim_21 voix_fixe_dim_22 voix_fixe_dim_23 voix_fix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u(i) = t(i) * on_net / (on_net + off_net + fix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v(i) = t(i) * off_net / (on_net + off_net + fix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w(i) = t(i) * fixe / (on_net + off_net + fixe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x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i) = u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y(i) = v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z(i) = w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Numérotation : Répartition de la consommation voix entre le n° le plus appelé et les autres numéro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SEM1 -- SEM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ef_lun_1 pref_lun_2 pref_lun_3 pref_lun_4 pref_lun_5 pref_lun_6 pref_lun_7 pref_lun_8 pref_lun_9 pref_lun_10 pref_lun_11 pref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lun_13 pref_lun_14 pref_lun_15 pref_lun_16 pref_lun_17 pref_lun_18 pref_lun_19 pref_lun_20 pref_lun_21 pref_lun_22 pref_lun_23 pre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ef_maj_1 pref_maj_2 pref_maj_3 pref_maj_4 pref_maj_5 pref_maj_6 pref_maj_7 pref_maj_8 pref_maj_9 pref_maj_10 pref_maj_11 pref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maj_13 pref_maj_14 pref_maj_15 pref_maj_16 pref_maj_17 pref_maj_18 pref_maj_19 pref_maj_20 pref_maj_21 pref_maj_22 pref_maj_23 pre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ef_ven_1 pref_ven_2 pref_ven_3 pref_ven_4 pref_ven_5 pref_ven_6 pref_ven_7 pref_ven_8 pref_ven_9 pref_ven_10 pref_ven_11 pref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ven_13 pref_ven_14 pref_ven_15 pref_ven_16 pref_ven_17 pref_ven_18 pref_ven_19 pref_ven_20 pref_ven_21 pref_ven_22 pref_ven_23 pre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b(i) = a(i) *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a(i) *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d(i) = a(i) *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WE1 -- WE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ef_sam_1 pref_sam_2 pref_sam_3 pref_sam_4 pref_sam_5 pref_sam_6 pref_sam_7 pref_sam_8 pref_sam_9 pref_sam_10 pref_sam_11 pref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sam_13 pref_sam_14 pref_sam_15 pref_sam_16 pref_sam_17 pref_sam_18 pref_sam_19 pref_sam_20 pref_sam_21 pref_sam_22 pref_sam_23 pre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ef_dim_1 pref_dim_2 pref_dim_3 pref_dim_4 pref_dim_5 pref_dim_6 pref_dim_7 pref_dim_8 pref_dim_9 pref_dim_10 pref_dim_11 pref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dim_13 pref_dim_14 pref_dim_15 pref_dim_16 pref_dim_17 pref_dim_18 pref_dim_19 pref_dim_20 pref_dim_21 pref_dim_22 pref_dim_23 pre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f(i) = e(i) *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g(i) = e(i) * (prefer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épartition entre les destination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pref_lun_1 pref_lun_2 pref_lun_3 pref_lun_4 pref_lun_5 pref_lun_6 pref_lun_7 pref_lun_8 pref_lun_9 pref_lun_10 pref_lun_11 pref_lun_12 pref_lun_13 pref_lun_14 pref_lun_15 pref_lun_16 pref_lun_17 pref_lun_18 pref_lun_19 pref_lun_20 pref_lun_21 pref_lun_22 pref_lun_23 pre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ef_on_lun_1 pref_on_lun_2 pref_on_lun_3 pref_on_lun_4 pref_on_lun_5 pref_on_lun_6 pref_on_lun_7 pref_on_lun_8 pref_on_lun_9 pref_on_lun_10 pref_on_lun_11 pref_on_lun_12 pref_on_lun_13 pref_on_lun_14 pref_on_lun_15 pref_on_lun_16 pref_on_lun_17 pref_on_lun_18 pref_on_lun_19 pref_on_lun_20 pref_on_lun_21 pref_on_lun_22 pref_on_lun_23 pref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pref_off_lun_1 pref_off_lun_2 pref_off_lun_3 pref_off_lun_4 pref_off_lun_5 pref_off_lun_6 pref_off_lun_7 pref_off_lun_8 pref_off_lun_9 pref_off_lun_10 pref_off_lun_11 pref_off_lun_12 pref_off_lun_13 pref_off_lun_14 pref_off_lun_15 pref_off_lun_16 pref_off_lun_17 pref_off_lun_18 pref_off_lun_19 pref_off_lun_20 pref_off_lun_21 pref_off_lun_22 pref_off_lun_23 pref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ef_fixe_lun_1 pref_fixe_lun_2 pref_fixe_lun_3 pref_fixe_lun_4 pref_fixe_lun_5 pref_fixe_lun_6 pref_fixe_lun_7 pref_fixe_lun_8 pref_fixe_lun_9 pref_fixe_lun_10 pref_fixe_lun_11 pref_fixe_lun_12 pref_fixe_lun_13 pref_fixe_lun_14 pref_fixe_lun_15 pref_fixe_lun_16 pref_fixe_lun_17 pref_fixe_lun_18 pref_fixe_lun_19 pref_fixe_lun_20 pref_fixe_lun_21 pref_fixe_lun_22 pref_fixe_lun_23 pref_fix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pref_on_maj_1 pref_on_maj_2 pref_on_maj_3 pref_on_maj_4 pref_on_maj_5 pref_on_maj_6 pref_on_maj_7 pref_on_maj_8 pref_on_maj_9 pref_on_maj_10 pref_on_maj_11 pref_on_maj_12 pref_on_maj_13 pref_on_maj_14 pref_on_maj_15 pref_on_maj_16 pref_on_maj_17 pref_on_maj_18 pref_on_maj_19 pref_on_maj_20 pref_on_maj_21 pref_on_maj_22 pref_on_maj_23 pref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pref_off_maj_1 pref_off_maj_2 pref_off_maj_3 pref_off_maj_4 pref_off_maj_5 pref_off_maj_6 pref_off_maj_7 pref_off_maj_8 pref_off_maj_9 pref_off_maj_10 pref_off_maj_11 pref_off_maj_12 pref_off_maj_13 pref_off_maj_14 pref_off_maj_15 pref_off_maj_16 pref_off_maj_17 pref_off_maj_18 pref_off_maj_19 pref_off_maj_20 pref_off_maj_21 pref_off_maj_22 pref_off_maj_23 pref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ef_fixe_maj_1 pref_fixe_maj_2 pref_fixe_maj_3 pref_fixe_maj_4 pref_fixe_maj_5 pref_fixe_maj_6 pref_fixe_maj_7 pref_fixe_maj_8 pref_fixe_maj_9 pref_fixe_maj_10 pref_fixe_maj_11 pref_fixe_maj_12 pref_fixe_maj_13 pref_fixe_maj_14 pref_fixe_maj_15 pref_fixe_maj_16 pref_fixe_maj_17 pref_fixe_maj_18 pref_fixe_maj_19 pref_fixe_maj_20 pref_fixe_maj_21 pref_fixe_maj_22 pref_fixe_maj_23 pref_fix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ef_on_ven_1 pref_on_ven_2 pref_on_ven_3 pref_on_ven_4 pref_on_ven_5 pref_on_ven_6 pref_on_ven_7 pref_on_ven_8 pref_on_ven_9 pref_on_ven_10 pref_on_ven_11 pref_on_ven_12 pref_on_ven_13 pref_on_ven_14 pref_on_ven_15 pref_on_ven_16 pref_on_ven_17 pref_on_ven_18 pref_on_ven_19 pref_on_ven_20 pref_on_ven_21 pref_on_ven_22 pref_on_ven_23 pref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ef_off_ven_1 pref_off_ven_2 pref_off_ven_3 pref_off_ven_4 pref_off_ven_5 pref_off_ven_6 pref_off_ven_7 pref_off_ven_8 pref_off_ven_9 pref_off_ven_10 pref_off_ven_11 pref_off_ven_12 pref_off_ven_13 pref_off_ven_14 pref_off_ven_15 pref_off_ven_16 pref_off_ven_17 pref_off_ven_18 pref_off_ven_19 pref_off_ven_20 pref_off_ven_21 pref_off_ven_22 pref_off_ven_23 pref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ef_fixe_ven_1 pref_fixe_ven_2 pref_fixe_ven_3 pref_fixe_ven_4 pref_fixe_ven_5 pref_fixe_ven_6 pref_fixe_ven_7 pref_fixe_ven_8 pref_fixe_ven_9 pref_fixe_ven_10 pref_fixe_ven_11 pref_fixe_ven_12 pref_fixe_ven_13 pref_fixe_ven_14 pref_fixe_ven_15 pref_fixe_ven_16 pref_fixe_ven_17 pref_fixe_ven_18 pref_fixe_ven_19 pref_fixe_ven_20 pref_fixe_ven_21 pref_fixe_ven_22 pref_fixe_ven_23 pref_fix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m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o(i) = m(i) * on_net / (on_net + off_net + fix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p(i) = m(i) * off_net / (on_net + off_net + fix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q(i) = m(i) * fixe / (on_net + off_net + fixe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r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o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s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p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h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q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j(i) = o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p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l(i) = q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pref_sam_1 pref_sam_2 pref_sam_3 pref_sam_4 pref_sam_5 pref_sam_6 pref_sam_7 pref_sam_8 pref_sam_9 pref_sam_10 pref_sam_11 pref_sam_12 pref_sam_13 pref_sam_14 pref_sam_15 pref_sam_16 pref_sam_17 pref_sam_18 pref_sam_19 pref_sam_20 pref_sam_21 pref_sam_22 pref_sam_23 pre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pref_on_sam_1 pref_on_sam_2 pref_on_sam_3 pref_on_sam_4 pref_on_sam_5 pref_on_sam_6 pref_on_sam_7 pref_on_sam_8 pref_on_sam_9 pref_on_sam_10 pref_on_sam_11 pref_on_sam_12 pref_on_sam_13 pref_on_sam_14 pref_on_sam_15 pref_on_sam_16 pref_on_sam_17 pref_on_sam_18 pref_on_sam_19 pref_on_sam_20 pref_on_sam_21 pref_on_sam_22 pref_on_sam_23 pref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pref_off_sam_1 pref_off_sam_2 pref_off_sam_3 pref_off_sam_4 pref_off_sam_5 pref_off_sam_6 pref_off_sam_7 pref_off_sam_8 pref_off_sam_9 pref_off_sam_10 pref_off_sam_11 pref_off_sam_12 pref_off_sam_13 pref_off_sam_14 pref_off_sam_15 pref_off_sam_16 pref_off_sam_17 pref_off_sam_18 pref_off_sam_19 pref_off_sam_20 pref_off_sam_21 pref_off_sam_22 pref_off_sam_23 pref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w pref_fixe_sam_1 pref_fixe_sam_2 pref_fixe_sam_3 pref_fixe_sam_4 pref_fixe_sam_5 pref_fixe_sam_6 pref_fixe_sam_7 pref_fixe_sam_8 pref_fixe_sam_9 pref_fixe_sam_10 pref_fixe_sam_11 pref_fixe_sam_12 pref_fixe_sam_13 pref_fixe_sam_14 pref_fixe_sam_15 pref_fixe_sam_16 pref_fixe_sam_17 pref_fixe_sam_18 pref_fixe_sam_19 pref_fixe_sam_20 pref_fixe_sam_21 pref_fixe_sam_22 pref_fixe_sam_23 pref_fix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x pref_on_dim_1 pref_on_dim_2 pref_on_dim_3 pref_on_dim_4 pref_on_dim_5 pref_on_dim_6 pref_on_dim_7 pref_on_dim_8 pref_on_dim_9 pref_on_dim_10 pref_on_dim_11 pref_on_dim_12 pref_on_dim_13 pref_on_dim_14 pref_on_dim_15 pref_on_dim_16 pref_on_dim_17 pref_on_dim_18 pref_on_dim_19 pref_on_dim_20 pref_on_dim_21 pref_on_dim_22 pref_on_dim_23 pref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y pref_off_dim_1 pref_off_dim_2 pref_off_dim_3 pref_off_dim_4 pref_off_dim_5 pref_off_dim_6 pref_off_dim_7 pref_off_dim_8 pref_off_dim_9 pref_off_dim_10 pref_off_dim_11 pref_off_dim_12 pref_off_dim_13 pref_off_dim_14 pref_off_dim_15 pref_off_dim_16 pref_off_dim_17 pref_off_dim_18 pref_off_dim_19 pref_off_dim_20 pref_off_dim_21 pref_off_dim_22 pref_off_dim_23 pref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z pref_fixe_dim_1 pref_fixe_dim_2 pref_fixe_dim_3 pref_fixe_dim_4 pref_fixe_dim_5 pref_fixe_dim_6 pref_fixe_dim_7 pref_fixe_dim_8 pref_fixe_dim_9 pref_fixe_dim_10 pref_fixe_dim_11 pref_fixe_dim_12 pref_fixe_dim_13 pref_fixe_dim_14 pref_fixe_dim_15 pref_fixe_dim_16 pref_fixe_dim_17 pref_fixe_dim_18 pref_fixe_dim_19 pref_fixe_dim_20 pref_fixe_dim_21 pref_fixe_dim_22 pref_fixe_dim_23 pref_fix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u(i) = t(i) * on_net / (on_net + off_net + fix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v(i) = t(i) * off_net / (on_net + off_net + fix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w(i) = t(i) * fixe / (on_net + off_net + fixe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x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i) = u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y(i) = v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z(i) = w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Numérotation : Répartition des consommations SMS entre les jours de la semain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SEM1 -- SEM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SMS_lun_1 SMS_lun_2 SMS_lun_3 SMS_lun_4 SMS_lun_5 SMS_lun_6 SMS_lun_7 SMS_lun_8 SMS_lun_9 SMS_lun_10 SMS_lun_11 SMS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lun_13 SMS_lun_14 SMS_lun_15 SMS_lun_16 SMS_lun_17 SMS_lun_18 SMS_lun_19 SMS_lun_20 SMS_lun_21 SMS_lun_22 SMS_lun_23 SMS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SMS_maj_1 SMS_maj_2 SMS_maj_3 SMS_maj_4 SMS_maj_5 SMS_maj_6 SMS_maj_7 SMS_maj_8 SMS_maj_9 SMS_maj_10 SMS_maj_11 SMS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maj_13 SMS_maj_14 SMS_maj_15 SMS_maj_16 SMS_maj_17 SMS_maj_18 SMS_maj_19 SMS_maj_20 SMS_maj_21 SMS_maj_22 SMS_maj_23 SMS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SMS_ven_1 SMS_ven_2 SMS_ven_3 SMS_ven_4 SMS_ven_5 SMS_ven_6 SMS_ven_7 SMS_ven_8 SMS_ven_9 SMS_ven_10 SMS_ven_11 SMS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ven_13 SMS_ven_14 SMS_ven_15 SMS_ven_16 SMS_ven_17 SMS_ven_18 SMS_ven_19 SMS_ven_20 SMS_ven_21 SMS_ven_22 SMS_ven_23 SMS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 * SM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a(i) * SM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a(i) * SM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WE1 -- WE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SMS_sam_1 SMS_sam_2 SMS_sam_3 SMS_sam_4 SMS_sam_5 SMS_sam_6 SMS_sam_7 SMS_sam_8 SMS_sam_9 SMS_sam_10 SMS_sam_11 SMS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sam_13 SMS_sam_14 SMS_sam_15 SMS_sam_16 SMS_sam_17 SMS_sam_18 SMS_sam_19 SMS_sam_20 SMS_sam_21 SMS_sam_22 SMS_sam_23 SMS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SMS_dim_1 SMS_dim_2 SMS_dim_3 SMS_dim_4 SMS_dim_5 SMS_dim_6 SMS_dim_7 SMS_dim_8 SMS_dim_9 SMS_dim_10 SMS_dim_11 SMS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dim_13 SMS_dim_14 SMS_dim_15 SMS_dim_16 SMS_dim_17 SMS_dim_18 SMS_dim_19 SMS_dim_20 SMS_dim_21 SMS_dim_22 SMS_dim_23 SMS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 * SM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g(i) = e(i) * SM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épartition par destinatio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SMS_lun_1 SMS_lun_2 SMS_lun_3 SMS_lun_4 SMS_lun_5 SMS_lun_6 SMS_lun_7 SMS_lun_8 SMS_lun_9 SMS_lun_10 SMS_lun_11 SMS_lun_12 SMS_lun_13 SMS_lun_14 SMS_lun_15 SMS_lun_16 SMS_lun_17 SMS_lun_18 SMS_lun_19 SMS_lun_20 SMS_lun_21 SMS_lun_22 SMS_lun_23 SMS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SMS_on_lun_1 SMS_on_lun_2 SMS_on_lun_3 SMS_on_lun_4 SMS_on_lun_5 SMS_on_lun_6 SMS_on_lun_7 SMS_on_lun_8 SMS_on_lun_9 SMS_on_lun_10 SMS_on_lun_11 SMS_on_lun_12 SMS_on_lun_13 SMS_on_lun_14 SMS_on_lun_15 SMS_on_lun_16 SMS_on_lun_17 SMS_on_lun_18 SMS_on_lun_19 SMS_on_lun_20 SMS_on_lun_21 SMS_on_lun_22 SMS_on_lun_23 SMS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SMS_off_lun_1 SMS_off_lun_2 SMS_off_lun_3 SMS_off_lun_4 SMS_off_lun_5 SMS_off_lun_6 SMS_off_lun_7 SMS_off_lun_8 SMS_off_lun_9 SMS_off_lun_10 SMS_off_lun_11 SMS_off_lun_12 SMS_off_lun_13 SMS_off_lun_14 SMS_off_lun_15 SMS_off_lun_16 SMS_off_lun_17 SMS_off_lun_18 SMS_off_lun_19 SMS_off_lun_20 SMS_off_lun_21 SMS_off_lun_22 SMS_off_lun_23 SMS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SMS_on_maj_1 SMS_on_maj_2 SMS_on_maj_3 SMS_on_maj_4 SMS_on_maj_5 SMS_on_maj_6 SMS_on_maj_7 SMS_on_maj_8 SMS_on_maj_9 SMS_on_maj_10 SMS_on_maj_11 SMS_on_maj_12 SMS_on_maj_13 SMS_on_maj_14 SMS_on_maj_15 SMS_on_maj_16 SMS_on_maj_17 SMS_on_maj_18 SMS_on_maj_19 SMS_on_maj_20 SMS_on_maj_21 SMS_on_maj_22 SMS_on_maj_23 SMS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SMS_off_maj_1 SMS_off_maj_2 SMS_off_maj_3 SMS_off_maj_4 SMS_off_maj_5 SMS_off_maj_6 SMS_off_maj_7 SMS_off_maj_8 SMS_off_maj_9 SMS_off_maj_10 SMS_off_maj_11 SMS_off_maj_12 SMS_off_maj_13 SMS_off_maj_14 SMS_off_maj_15 SMS_off_maj_16 SMS_off_maj_17 SMS_off_maj_18 SMS_off_maj_19 SMS_off_maj_20 SMS_off_maj_21 SMS_off_maj_22 SMS_off_maj_23 SMS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SMS_on_ven_1 SMS_on_ven_2 SMS_on_ven_3 SMS_on_ven_4 SMS_on_ven_5 SMS_on_ven_6 SMS_on_ven_7 SMS_on_ven_8 SMS_on_ven_9 SMS_on_ven_10 SMS_on_ven_11 SMS_on_ven_12 SMS_on_ven_13 SMS_on_ven_14 SMS_on_ven_15 SMS_on_ven_16 SMS_on_ven_17 SMS_on_ven_18 SMS_on_ven_19 SMS_on_ven_20 SMS_on_ven_21 SMS_on_ven_22 SMS_on_ven_23 SMS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SMS_off_ven_1 SMS_off_ven_2 SMS_off_ven_3 SMS_off_ven_4 SMS_off_ven_5 SMS_off_ven_6 SMS_off_ven_7 SMS_off_ven_8 SMS_off_ven_9 SMS_off_ven_10 SMS_off_ven_11 SMS_off_ven_12 SMS_off_ven_13 SMS_off_ven_14 SMS_off_ven_15 SMS_off_ven_16 SMS_off_ven_17 SMS_off_ven_18 SMS_off_ven_19 SMS_off_ven_20 SMS_off_ven_21 SMS_off_ven_22 SMS_off_ven_23 SMS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h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l(i) = h(i) * on_net / (on_net + off_ne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m(i) = h(i) * off_net / (on_net + off_net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o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l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p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m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j(i) = l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m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SMS_sam_1 SMS_sam_2 SMS_sam_3 SMS_sam_4 SMS_sam_5 SMS_sam_6 SMS_sam_7 SMS_sam_8 SMS_sam_9 SMS_sam_10 SMS_sam_11 SMS_sam_12 SMS_sam_13 SMS_sam_14 SMS_sam_15 SMS_sam_16 SMS_sam_17 SMS_sam_18 SMS_sam_19 SMS_sam_20 SMS_sam_21 SMS_sam_22 SMS_sam_23 SMS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SMS_on_sam_1 SMS_on_sam_2 SMS_on_sam_3 SMS_on_sam_4 SMS_on_sam_5 SMS_on_sam_6 SMS_on_sam_7 SMS_on_sam_8 SMS_on_sam_9 SMS_on_sam_10 SMS_on_sam_11 SMS_on_sam_12 SMS_on_sam_13 SMS_on_sam_14 SMS_on_sam_15 SMS_on_sam_16 SMS_on_sam_17 SMS_on_sam_18 SMS_on_sam_19 SMS_on_sam_20 SMS_on_sam_21 SMS_on_sam_22 SMS_on_sam_23 SMS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SMS_off_sam_1 SMS_off_sam_2 SMS_off_sam_3 SMS_off_sam_4 SMS_off_sam_5 SMS_off_sam_6 SMS_off_sam_7 SMS_off_sam_8 SMS_off_sam_9 SMS_off_sam_10 SMS_off_sam_11 SMS_off_sam_12 SMS_off_sam_13 SMS_off_sam_14 SMS_off_sam_15 SMS_off_sam_16 SMS_off_sam_17 SMS_off_sam_18 SMS_off_sam_19 SMS_off_sam_20 SMS_off_sam_21 SMS_off_sam_22 SMS_off_sam_23 SMS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SMS_on_dim_1 SMS_on_dim_2 SMS_on_dim_3 SMS_on_dim_4 SMS_on_dim_5 SMS_on_dim_6 SMS_on_dim_7 SMS_on_dim_8 SMS_on_dim_9 SMS_on_dim_10 SMS_on_dim_11 SMS_on_dim_12 SMS_on_dim_13 SMS_on_dim_14 SMS_on_dim_15 SMS_on_dim_16 SMS_on_dim_17 SMS_on_dim_18 SMS_on_dim_19 SMS_on_dim_20 SMS_on_dim_21 SMS_on_dim_22 SMS_on_dim_23 SMS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SMS_off_dim_1 SMS_off_dim_2 SMS_off_dim_3 SMS_off_dim_4 SMS_off_dim_5 SMS_off_dim_6 SMS_off_dim_7 SMS_off_dim_8 SMS_off_dim_9 SMS_off_dim_10 SMS_off_dim_11 SMS_off_dim_12 SMS_off_dim_13 SMS_off_dim_14 SMS_off_dim_15 SMS_off_dim_16 SMS_off_dim_17 SMS_off_dim_18 SMS_off_dim_19 SMS_off_dim_20 SMS_off_dim_21 SMS_off_dim_22 SMS_off_dim_23 SMS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q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r(i) = q(i) * on_net / (on_net + off_ne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(i) = q(i) * off_net / (on_net + off_ne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t(i) = r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u(i) = s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H1 -- voix_dim_24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lun_1 -- pref_dim_24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lun_1 -- SMS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ans un but de simplification, les vecteurs de décomposition de la consommation voix/SMS calculés précédemment sont numérotés de 1 à 960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voix_on_lun_1 voix_on_lun_2 voix_on_lun_3 voix_on_lun_4 voix_on_lun_5 voix_on_lun_6 voix_on_lun_7 voix_on_lun_8 voix_on_lun_9 voix_on_lun_10 voix_on_lun_11 voix_on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n_lun_13 voix_on_lun_14 voix_on_lun_15 voix_on_lun_16 voix_on_lun_17 voix_on_lun_18 voix_on_lun_19 voix_on_lun_20 voix_on_lun_21 voix_on_lun_22 voix_on_lun_23 voix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conso_1 conso_2 conso_3 conso_4 conso_5 conso_6 conso_7 conso_8 conso_9 conso_10 conso_11 conso_12 conso_13 conso_14 conso_15 conso_16 conso_17 conso_18 conso_19 conso_20 conso_21 conso_22 conso_23 conso_24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voix_off_lun_1 voix_off_lun_2 voix_off_lun_3 voix_off_lun_4 voix_off_lun_5 voix_off_lun_6 voix_off_lun_7 voix_off_lun_8 voix_off_lun_9 voix_off_lun_10 voix_off_lun_11 voix_off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ff_lun_13 voix_off_lun_14 voix_off_lun_15 voix_off_lun_16 voix_off_lun_17 voix_off_lun_18 voix_off_lun_19 voix_off_lun_20 voix_off_lun_21 voix_off_lun_22 voix_off_lun_23 voix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conso_25 conso_26 conso_27 conso_28 conso_29 conso_30 conso_31 conso_32 conso_33 conso_34 conso_35 conso_36 conso_37 conso_38 conso_39 conso_40 conso_41 conso_42 conso_43 conso_44 conso_45 conso_46 conso_47 conso_4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c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voix_fixe_lun_1 voix_fixe_lun_2 voix_fixe_lun_3 voix_fixe_lun_4 voix_fixe_lun_5 voix_fixe_lun_6 voix_fixe_lun_7 voix_fixe_lun_8 voix_fixe_lun_9 voix_fixe_lun_10 voix_fixe_lun_11 voix_fixe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fixe_lun_13 voix_fixe_lun_14 voix_fixe_lun_15 voix_fixe_lun_16 voix_fixe_lun_17 voix_fixe_lun_18 voix_fixe_lun_19 voix_fixe_lun_20 voix_fixe_lun_21 voix_fixe_lun_22 voix_fixe_lun_23 voix_fix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conso_49 conso_50 conso_51 conso_52 conso_53 conso_54 conso_55 conso_56 conso_57 conso_58 conso_59 conso_60 conso_61 conso_62 conso_63 conso_64 conso_65 conso_66 conso_67 conso_68 conso_69 conso_70 conso_71 conso_7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voix_on_maj_1 voix_on_maj_2 voix_on_maj_3 voix_on_maj_4 voix_on_maj_5 voix_on_maj_6 voix_on_maj_7 voix_on_maj_8 voix_on_maj_9 voix_on_maj_10 voix_on_maj_11 voix_on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n_maj_13 voix_on_maj_14 voix_on_maj_15 voix_on_maj_16 voix_on_maj_17 voix_on_maj_18 voix_on_maj_19 voix_on_maj_20 voix_on_maj_21 voix_on_maj_22 voix_on_maj_23 voix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conso_73 conso_74 conso_75 conso_76 conso_77 conso_78 conso_79 conso_80 conso_81 conso_82 conso_83 conso_84 conso_85 conso_86 conso_87 conso_88 conso_89 conso_90 conso_91 conso_92 conso_93 conso_94 conso_95 conso_9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g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h(i) = g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voix_off_maj_1 voix_off_maj_2 voix_off_maj_3 voix_off_maj_4 voix_off_maj_5 voix_off_maj_6 voix_off_maj_7 voix_off_maj_8 voix_off_maj_9 voix_off_maj_10 voix_off_maj_11 voix_off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ff_maj_13 voix_off_maj_14 voix_off_maj_15 voix_off_maj_16 voix_off_maj_17 voix_off_maj_18 voix_off_maj_19 voix_off_maj_20 voix_off_maj_21 voix_off_maj_22 voix_off_maj_23 voix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conso_97 conso_98 conso_99 conso_100 conso_101 conso_102 conso_103 conso_104 conso_105 conso_106 conso_107 conso_108 conso_109 conso_110 conso_111 conso_112 conso_113 conso_114 conso_115 conso_116 conso_117 conso_118 conso_119 conso_12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j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j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voix_fixe_maj_1 voix_fixe_maj_2 voix_fixe_maj_3 voix_fixe_maj_4 voix_fixe_maj_5 voix_fixe_maj_6 voix_fixe_maj_7 voix_fixe_maj_8 voix_fixe_maj_9 voix_fixe_maj_10 voix_fixe_maj_11 voix_fixe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fixe_maj_13 voix_fixe_maj_14 voix_fixe_maj_15 voix_fixe_maj_16 voix_fixe_maj_17 voix_fixe_maj_18 voix_fixe_maj_19 voix_fixe_maj_20 voix_fixe_maj_21 voix_fixe_maj_22 voix_fixe_maj_23 voix_fix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conso_121 conso_122 conso_123 conso_124 conso_125 conso_126 conso_127 conso_128 conso_129 conso_130 conso_131 conso_132 conso_133 conso_134 conso_135 conso_136 conso_137 conso_138 conso_139 conso_140 conso_141 conso_142 conso_143 conso_14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l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m(i) = l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voix_on_ven_1 voix_on_ven_2 voix_on_ven_3 voix_on_ven_4 voix_on_ven_5 voix_on_ven_6 voix_on_ven_7 voix_on_ven_8 voix_on_ven_9 voix_on_ven_10 voix_on_ven_11 voix_on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n_ven_13 voix_on_ven_14 voix_on_ven_15 voix_on_ven_16 voix_on_ven_17 voix_on_ven_18 voix_on_ven_19 voix_on_ven_20 voix_on_ven_21 voix_on_ven_22 voix_on_ven_23 voix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conso_145 conso_146 conso_147 conso_148 conso_149 conso_150 conso_151 conso_152 conso_153 conso_154 conso_155 conso_156 conso_157 conso_158 conso_159 conso_160 conso_161 conso_162 conso_163 conso_164 conso_165 conso_166 conso_167 conso_16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o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p(i) = o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voix_off_ven_1 voix_off_ven_2 voix_off_ven_3 voix_off_ven_4 voix_off_ven_5 voix_off_ven_6 voix_off_ven_7 voix_off_ven_8 voix_off_ven_9 voix_off_ven_10 voix_off_ven_11 voix_off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ff_ven_13 voix_off_ven_14 voix_off_ven_15 voix_off_ven_16 voix_off_ven_17 voix_off_ven_18 voix_off_ven_19 voix_off_ven_20 voix_off_ven_21 voix_off_ven_22 voix_off_ven_23 voix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conso_169 conso_170 conso_171 conso_172 conso_173 conso_174 conso_175 conso_176 conso_177 conso_178 conso_179 conso_180 conso_181 conso_182 conso_183 conso_184 conso_185 conso_186 conso_187 conso_188 conso_189 conso_190 conso_191 conso_19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q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r(i) = q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voix_fixe_ven_1 voix_fixe_ven_2 voix_fixe_ven_3 voix_fixe_ven_4 voix_fixe_ven_5 voix_fixe_ven_6 voix_fixe_ven_7 voix_fixe_ven_8 voix_fixe_ven_9 voix_fixe_ven_10 voix_fixe_ven_11 voix_fixe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fixe_ven_13 voix_fixe_ven_14 voix_fixe_ven_15 voix_fixe_ven_16 voix_fixe_ven_17 voix_fixe_ven_18 voix_fixe_ven_19 voix_fixe_ven_20 voix_fixe_ven_21 voix_fixe_ven_22 voix_fixe_ven_23 voix_fix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conso_193 conso_194 conso_195 conso_196 conso_197 conso_198 conso_199 conso_200 conso_201 conso_202 conso_203 conso_204 conso_205 conso_206 conso_207 conso_208 conso_209 conso_210 conso_211 conso_212 conso_213 conso_214 conso_215 conso_21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s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t(i) = s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voix_on_sam_1 voix_on_sam_2 voix_on_sam_3 voix_on_sam_4 voix_on_sam_5 voix_on_sam_6 voix_on_sam_7 voix_on_sam_8 voix_on_sam_9 voix_on_sam_10 voix_on_sam_11 voix_on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n_sam_13 voix_on_sam_14 voix_on_sam_15 voix_on_sam_16 voix_on_sam_17 voix_on_sam_18 voix_on_sam_19 voix_on_sam_20 voix_on_sam_21 voix_on_sam_22 voix_on_sam_23 voix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 conso_217 conso_218 conso_219 conso_220 conso_221 conso_222 conso_223 conso_224 conso_225 conso_226 conso_227 conso_228 conso_229 conso_230 conso_231 conso_232 conso_233 conso_234 conso_235 conso_236 conso_237 conso_238 conso_239 conso_240 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u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v(i) = u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w voix_off_sam_1 voix_off_sam_2 voix_off_sam_3 voix_off_sam_4 voix_off_sam_5 voix_off_sam_6 voix_off_sam_7 voix_off_sam_8 voix_off_sam_9 voix_off_sam_10 voix_off_sam_11 voix_off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ff_sam_13 voix_off_sam_14 voix_off_sam_15 voix_off_sam_16 voix_off_sam_17 voix_off_sam_18 voix_off_sam_19 voix_off_sam_20 voix_off_sam_21 voix_off_sam_22 voix_off_sam_23 voix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x conso_241</w:t>
        <w:tab/>
        <w:t>conso_242</w:t>
        <w:tab/>
        <w:t>conso_243</w:t>
        <w:tab/>
        <w:t>conso_244</w:t>
        <w:tab/>
        <w:t>conso_245</w:t>
        <w:tab/>
        <w:t>conso_246</w:t>
        <w:tab/>
        <w:t>conso_247</w:t>
        <w:tab/>
        <w:t>conso_248</w:t>
        <w:tab/>
        <w:t>conso_249</w:t>
        <w:tab/>
        <w:t>conso_250</w:t>
        <w:tab/>
        <w:t>conso_251</w:t>
        <w:tab/>
        <w:t>conso_252</w:t>
        <w:tab/>
        <w:t>conso_253</w:t>
        <w:tab/>
        <w:t>conso_254</w:t>
        <w:tab/>
        <w:t>conso_255</w:t>
        <w:tab/>
        <w:t>conso_256</w:t>
        <w:tab/>
        <w:t>conso_257</w:t>
        <w:tab/>
        <w:t>conso_258</w:t>
        <w:tab/>
        <w:t>conso_259</w:t>
        <w:tab/>
        <w:t>conso_260</w:t>
        <w:tab/>
        <w:t>conso_261</w:t>
        <w:tab/>
        <w:t>conso_262</w:t>
        <w:tab/>
        <w:t>conso_263</w:t>
        <w:tab/>
        <w:t xml:space="preserve">conso_264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w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x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i) = w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y voix_fixe_sam_1 voix_fixe_sam_2 voix_fixe_sam_3 voix_fixe_sam_4 voix_fixe_sam_5 voix_fixe_sam_6 voix_fixe_sam_7 voix_fixe_sam_8 voix_fixe_sam_9 voix_fixe_sam_10 voix_fixe_sam_11 voix_fixe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fixe_sam_13 voix_fixe_sam_14 voix_fixe_sam_15 voix_fixe_sam_16 voix_fixe_sam_17 voix_fixe_sam_18 voix_fixe_sam_19 voix_fixe_sam_20 voix_fixe_sam_21 voix_fixe_sam_22 voix_fixe_sam_23 voix_fix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z conso_265</w:t>
        <w:tab/>
        <w:t>conso_266</w:t>
        <w:tab/>
        <w:t>conso_267</w:t>
        <w:tab/>
        <w:t>conso_268</w:t>
        <w:tab/>
        <w:t>conso_269</w:t>
        <w:tab/>
        <w:t>conso_270</w:t>
        <w:tab/>
        <w:t>conso_271</w:t>
        <w:tab/>
        <w:t>conso_272</w:t>
        <w:tab/>
        <w:t>conso_273</w:t>
        <w:tab/>
        <w:t>conso_274</w:t>
        <w:tab/>
        <w:t>conso_275</w:t>
        <w:tab/>
        <w:t>conso_276</w:t>
        <w:tab/>
        <w:t>conso_277</w:t>
        <w:tab/>
        <w:t>conso_278</w:t>
        <w:tab/>
        <w:t>conso_279</w:t>
        <w:tab/>
        <w:t>conso_280</w:t>
        <w:tab/>
        <w:t>conso_281</w:t>
        <w:tab/>
        <w:t>conso_282</w:t>
        <w:tab/>
        <w:t>conso_283</w:t>
        <w:tab/>
        <w:t>conso_284</w:t>
        <w:tab/>
        <w:t>conso_285</w:t>
        <w:tab/>
        <w:t>conso_286</w:t>
        <w:tab/>
        <w:t>conso_287</w:t>
        <w:tab/>
        <w:t xml:space="preserve">conso_288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y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z(i) = y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voix_on_dim_1 voix_on_dim_2 voix_on_dim_3 voix_on_dim_4 voix_on_dim_5 voix_on_dim_6 voix_on_dim_7 voix_on_dim_8 voix_on_dim_9 voix_on_dim_10 voix_on_dim_11 voix_on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n_dim_13 voix_on_dim_14 voix_on_dim_15 voix_on_dim_16 voix_on_dim_17 voix_on_dim_18 voix_on_dim_19 voix_on_dim_20 voix_on_dim_21 voix_on_dim_22 voix_on_dim_23 voix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 conso_289</w:t>
        <w:tab/>
        <w:t>conso_290</w:t>
        <w:tab/>
        <w:t>conso_291</w:t>
        <w:tab/>
        <w:t>conso_292</w:t>
        <w:tab/>
        <w:t>conso_293</w:t>
        <w:tab/>
        <w:t>conso_294</w:t>
        <w:tab/>
        <w:t>conso_295</w:t>
        <w:tab/>
        <w:t>conso_296</w:t>
        <w:tab/>
        <w:t>conso_297</w:t>
        <w:tab/>
        <w:t>conso_298</w:t>
        <w:tab/>
        <w:t>conso_299</w:t>
        <w:tab/>
        <w:t>conso_300</w:t>
        <w:tab/>
        <w:t>conso_301</w:t>
        <w:tab/>
        <w:t>conso_302</w:t>
        <w:tab/>
        <w:t>conso_303</w:t>
        <w:tab/>
        <w:t>conso_304</w:t>
        <w:tab/>
        <w:t>conso_305</w:t>
        <w:tab/>
        <w:t>conso_306</w:t>
        <w:tab/>
        <w:t>conso_307</w:t>
        <w:tab/>
        <w:t>conso_308</w:t>
        <w:tab/>
        <w:t>conso_309</w:t>
        <w:tab/>
        <w:t>conso_310</w:t>
        <w:tab/>
        <w:t>conso_311</w:t>
        <w:tab/>
        <w:t xml:space="preserve">conso_312 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voix_off_dim_1 voix_off_dim_2 voix_off_dim_3 voix_off_dim_4 voix_off_dim_5 voix_off_dim_6 voix_off_dim_7 voix_off_dim_8 voix_off_dim_9 voix_off_dim_10 voix_off_dim_11 voix_off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off_dim_13 voix_off_dim_14 voix_off_dim_15 voix_off_dim_16 voix_off_dim_17 voix_off_dim_18 voix_off_dim_19 voix_off_dim_20 voix_off_dim_21 voix_off_dim_22 voix_off_dim_23 voix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conso_313</w:t>
        <w:tab/>
        <w:t>conso_314</w:t>
        <w:tab/>
        <w:t>conso_315</w:t>
        <w:tab/>
        <w:t>conso_316</w:t>
        <w:tab/>
        <w:t>conso_317</w:t>
        <w:tab/>
        <w:t>conso_318</w:t>
        <w:tab/>
        <w:t>conso_319</w:t>
        <w:tab/>
        <w:t>conso_320</w:t>
        <w:tab/>
        <w:t>conso_321</w:t>
        <w:tab/>
        <w:t>conso_322</w:t>
        <w:tab/>
        <w:t>conso_323</w:t>
        <w:tab/>
        <w:t>conso_324</w:t>
        <w:tab/>
        <w:t>conso_325</w:t>
        <w:tab/>
        <w:t>conso_326</w:t>
        <w:tab/>
        <w:t>conso_327</w:t>
        <w:tab/>
        <w:t>conso_328</w:t>
        <w:tab/>
        <w:t>conso_329</w:t>
        <w:tab/>
        <w:t>conso_330</w:t>
        <w:tab/>
        <w:t>conso_331</w:t>
        <w:tab/>
        <w:t>conso_332</w:t>
        <w:tab/>
        <w:t>conso_333</w:t>
        <w:tab/>
        <w:t>conso_334</w:t>
        <w:tab/>
        <w:t>conso_335</w:t>
        <w:tab/>
        <w:t xml:space="preserve">conso_336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c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voix_fixe_dim_1 voix_fixe_dim_2 voix_fixe_dim_3 voix_fixe_dim_4 voix_fixe_dim_5 voix_fixe_dim_6 voix_fixe_dim_7 voix_fixe_dim_8 voix_fixe_dim_9 voix_fixe_dim_10 voix_fixe_dim_11 voix_fixe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voix_fixe_dim_13 voix_fixe_dim_14 voix_fixe_dim_15 voix_fixe_dim_16 voix_fixe_dim_17 voix_fixe_dim_18 voix_fixe_dim_19 voix_fixe_dim_20 voix_fixe_dim_21 voix_fixe_dim_22 voix_fixe_dim_23 voix_fix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conso_337</w:t>
        <w:tab/>
        <w:t>conso_338</w:t>
        <w:tab/>
        <w:t>conso_339</w:t>
        <w:tab/>
        <w:t>conso_340</w:t>
        <w:tab/>
        <w:t>conso_341</w:t>
        <w:tab/>
        <w:t>conso_342</w:t>
        <w:tab/>
        <w:t>conso_343</w:t>
        <w:tab/>
        <w:t>conso_344</w:t>
        <w:tab/>
        <w:t>conso_345</w:t>
        <w:tab/>
        <w:t>conso_346</w:t>
        <w:tab/>
        <w:t>conso_347</w:t>
        <w:tab/>
        <w:t>conso_348</w:t>
        <w:tab/>
        <w:t>conso_349</w:t>
        <w:tab/>
        <w:t>conso_350</w:t>
        <w:tab/>
        <w:t>conso_351</w:t>
        <w:tab/>
        <w:t>conso_352</w:t>
        <w:tab/>
        <w:t>conso_353</w:t>
        <w:tab/>
        <w:t>conso_354</w:t>
        <w:tab/>
        <w:t>conso_355</w:t>
        <w:tab/>
        <w:t>conso_356</w:t>
        <w:tab/>
        <w:t>conso_357</w:t>
        <w:tab/>
        <w:t>conso_358</w:t>
        <w:tab/>
        <w:t>conso_359</w:t>
        <w:tab/>
        <w:t>conso_36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ef_on_lun_1 pref_on_lun_2 pref_on_lun_3 pref_on_lun_4 pref_on_lun_5 pref_on_lun_6 pref_on_lun_7 pref_on_lun_8 pref_on_lun_9 pref_on_lun_10 pref_on_lun_11 pref_on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n_lun_13 pref_on_lun_14 pref_on_lun_15 pref_on_lun_16 pref_on_lun_17 pref_on_lun_18 pref_on_lun_19 pref_on_lun_20 pref_on_lun_21 pref_on_lun_22 pref_on_lun_23 pref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conso_361</w:t>
        <w:tab/>
        <w:t>conso_362</w:t>
        <w:tab/>
        <w:t>conso_363</w:t>
        <w:tab/>
        <w:t>conso_364</w:t>
        <w:tab/>
        <w:t>conso_365</w:t>
        <w:tab/>
        <w:t>conso_366</w:t>
        <w:tab/>
        <w:t>conso_367</w:t>
        <w:tab/>
        <w:t>conso_368</w:t>
        <w:tab/>
        <w:t>conso_369</w:t>
        <w:tab/>
        <w:t>conso_370</w:t>
        <w:tab/>
        <w:t>conso_371</w:t>
        <w:tab/>
        <w:t>conso_372</w:t>
        <w:tab/>
        <w:t>conso_373</w:t>
        <w:tab/>
        <w:t>conso_374</w:t>
        <w:tab/>
        <w:t>conso_375</w:t>
        <w:tab/>
        <w:t>conso_376</w:t>
        <w:tab/>
        <w:t>conso_377</w:t>
        <w:tab/>
        <w:t>conso_378</w:t>
        <w:tab/>
        <w:t>conso_379</w:t>
        <w:tab/>
        <w:t>conso_380</w:t>
        <w:tab/>
        <w:t>conso_381</w:t>
        <w:tab/>
        <w:t>conso_382</w:t>
        <w:tab/>
        <w:t>conso_383</w:t>
        <w:tab/>
        <w:t xml:space="preserve">conso_384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g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h(i) = g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ef_off_lun_1 pref_off_lun_2 pref_off_lun_3 pref_off_lun_4 pref_off_lun_5 pref_off_lun_6 pref_off_lun_7 pref_off_lun_8 pref_off_lun_9 pref_off_lun_10 pref_off_lun_11 pref_off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ff_lun_13 pref_off_lun_14 pref_off_lun_15 pref_off_lun_16 pref_off_lun_17 pref_off_lun_18 pref_off_lun_19 pref_off_lun_20 pref_off_lun_21 pref_off_lun_22 pref_off_lun_23 pref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conso_385</w:t>
        <w:tab/>
        <w:t>conso_386</w:t>
        <w:tab/>
        <w:t>conso_387</w:t>
        <w:tab/>
        <w:t>conso_388</w:t>
        <w:tab/>
        <w:t>conso_389</w:t>
        <w:tab/>
        <w:t>conso_390</w:t>
        <w:tab/>
        <w:t>conso_391</w:t>
        <w:tab/>
        <w:t>conso_392</w:t>
        <w:tab/>
        <w:t>conso_393</w:t>
        <w:tab/>
        <w:t>conso_394</w:t>
        <w:tab/>
        <w:t>conso_395</w:t>
        <w:tab/>
        <w:t>conso_396</w:t>
        <w:tab/>
        <w:t>conso_397</w:t>
        <w:tab/>
        <w:t>conso_398</w:t>
        <w:tab/>
        <w:t>conso_399</w:t>
        <w:tab/>
        <w:t>conso_400</w:t>
        <w:tab/>
        <w:t>conso_401</w:t>
        <w:tab/>
        <w:t>conso_402</w:t>
        <w:tab/>
        <w:t>conso_403</w:t>
        <w:tab/>
        <w:t>conso_404</w:t>
        <w:tab/>
        <w:t>conso_405</w:t>
        <w:tab/>
        <w:t>conso_406</w:t>
        <w:tab/>
        <w:t>conso_407</w:t>
        <w:tab/>
        <w:t>conso_40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j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j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ef_fixe_lun_1 pref_fixe_lun_2 pref_fixe_lun_3 pref_fixe_lun_4 pref_fixe_lun_5 pref_fixe_lun_6 pref_fixe_lun_7 pref_fixe_lun_8 pref_fixe_lun_9 pref_fixe_lun_10 pref_fixe_lun_11 pref_fixe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fixe_lun_13 pref_fixe_lun_14 pref_fixe_lun_15 pref_fixe_lun_16 pref_fixe_lun_17 pref_fixe_lun_18 pref_fixe_lun_19 pref_fixe_lun_20 pref_fixe_lun_21 pref_fixe_lun_22 pref_fixe_lun_23 pref_fix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conso_409</w:t>
        <w:tab/>
        <w:t>conso_410</w:t>
        <w:tab/>
        <w:t>conso_411</w:t>
        <w:tab/>
        <w:t>conso_412</w:t>
        <w:tab/>
        <w:t>conso_413</w:t>
        <w:tab/>
        <w:t>conso_414</w:t>
        <w:tab/>
        <w:t>conso_415</w:t>
        <w:tab/>
        <w:t>conso_416</w:t>
        <w:tab/>
        <w:t>conso_417</w:t>
        <w:tab/>
        <w:t>conso_418</w:t>
        <w:tab/>
        <w:t>conso_419</w:t>
        <w:tab/>
        <w:t>conso_420</w:t>
        <w:tab/>
        <w:t>conso_421</w:t>
        <w:tab/>
        <w:t>conso_422</w:t>
        <w:tab/>
        <w:t>conso_423</w:t>
        <w:tab/>
        <w:t>conso_424</w:t>
        <w:tab/>
        <w:t>conso_425</w:t>
        <w:tab/>
        <w:t>conso_426</w:t>
        <w:tab/>
        <w:t>conso_427</w:t>
        <w:tab/>
        <w:t>conso_428</w:t>
        <w:tab/>
        <w:t>conso_429</w:t>
        <w:tab/>
        <w:t>conso_430</w:t>
        <w:tab/>
        <w:t>conso_431</w:t>
        <w:tab/>
        <w:t>conso_43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l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m(i) = l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ef_on_maj_1 pref_on_maj_2 pref_on_maj_3 pref_on_maj_4 pref_on_maj_5 pref_on_maj_6 pref_on_maj_7 pref_on_maj_8 pref_on_maj_9 pref_on_maj_10 pref_on_maj_11 pref_on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n_maj_13 pref_on_maj_14 pref_on_maj_15 pref_on_maj_16 pref_on_maj_17 pref_on_maj_18 pref_on_maj_19 pref_on_maj_20 pref_on_maj_21 pref_on_maj_22 pref_on_maj_23 pref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conso_433</w:t>
        <w:tab/>
        <w:t>conso_434</w:t>
        <w:tab/>
        <w:t>conso_435</w:t>
        <w:tab/>
        <w:t>conso_436</w:t>
        <w:tab/>
        <w:t>conso_437</w:t>
        <w:tab/>
        <w:t>conso_438</w:t>
        <w:tab/>
        <w:t>conso_439</w:t>
        <w:tab/>
        <w:t>conso_440</w:t>
        <w:tab/>
        <w:t>conso_441</w:t>
        <w:tab/>
        <w:t>conso_442</w:t>
        <w:tab/>
        <w:t>conso_443</w:t>
        <w:tab/>
        <w:t>conso_444</w:t>
        <w:tab/>
        <w:t>conso_445</w:t>
        <w:tab/>
        <w:t>conso_446</w:t>
        <w:tab/>
        <w:t>conso_447</w:t>
        <w:tab/>
        <w:t>conso_448</w:t>
        <w:tab/>
        <w:t>conso_449</w:t>
        <w:tab/>
        <w:t>conso_450</w:t>
        <w:tab/>
        <w:t>conso_451</w:t>
        <w:tab/>
        <w:t>conso_452</w:t>
        <w:tab/>
        <w:t>conso_453</w:t>
        <w:tab/>
        <w:t>conso_454</w:t>
        <w:tab/>
        <w:t>conso_455</w:t>
        <w:tab/>
        <w:t xml:space="preserve">conso_456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o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p(i) = o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ef_off_maj_1 pref_off_maj_2 pref_off_maj_3 pref_off_maj_4 pref_off_maj_5 pref_off_maj_6 pref_off_maj_7 pref_off_maj_8 pref_off_maj_9 pref_off_maj_10 pref_off_maj_11 pref_off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ff_maj_13 pref_off_maj_14 pref_off_maj_15 pref_off_maj_16 pref_off_maj_17 pref_off_maj_18 pref_off_maj_19 pref_off_maj_20 pref_off_maj_21 pref_off_maj_22 pref_off_maj_23 pref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conso_457</w:t>
        <w:tab/>
        <w:t>conso_458</w:t>
        <w:tab/>
        <w:t>conso_459</w:t>
        <w:tab/>
        <w:t>conso_460</w:t>
        <w:tab/>
        <w:t>conso_461</w:t>
        <w:tab/>
        <w:t>conso_462</w:t>
        <w:tab/>
        <w:t>conso_463</w:t>
        <w:tab/>
        <w:t>conso_464</w:t>
        <w:tab/>
        <w:t>conso_465</w:t>
        <w:tab/>
        <w:t>conso_466</w:t>
        <w:tab/>
        <w:t>conso_467</w:t>
        <w:tab/>
        <w:t>conso_468</w:t>
        <w:tab/>
        <w:t>conso_469</w:t>
        <w:tab/>
        <w:t>conso_470</w:t>
        <w:tab/>
        <w:t>conso_471</w:t>
        <w:tab/>
        <w:t>conso_472</w:t>
        <w:tab/>
        <w:t>conso_473</w:t>
        <w:tab/>
        <w:t>conso_474</w:t>
        <w:tab/>
        <w:t>conso_475</w:t>
        <w:tab/>
        <w:t>conso_476</w:t>
        <w:tab/>
        <w:t>conso_477</w:t>
        <w:tab/>
        <w:t>conso_478</w:t>
        <w:tab/>
        <w:t>conso_479</w:t>
        <w:tab/>
        <w:t xml:space="preserve">conso_480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q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r(i) = q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pref_fixe_maj_1 pref_fixe_maj_2 pref_fixe_maj_3 pref_fixe_maj_4 pref_fixe_maj_5 pref_fixe_maj_6 pref_fixe_maj_7 pref_fixe_maj_8 pref_fixe_maj_9 pref_fixe_maj_10 pref_fixe_maj_11 pref_fixe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fixe_maj_13 pref_fixe_maj_14 pref_fixe_maj_15 pref_fixe_maj_16 pref_fixe_maj_17 pref_fixe_maj_18 pref_fixe_maj_19 pref_fixe_maj_20 pref_fixe_maj_21 pref_fixe_maj_22 pref_fixe_maj_23 pref_fix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conso_481</w:t>
        <w:tab/>
        <w:t>conso_482</w:t>
        <w:tab/>
        <w:t>conso_483</w:t>
        <w:tab/>
        <w:t>conso_484</w:t>
        <w:tab/>
        <w:t>conso_485</w:t>
        <w:tab/>
        <w:t>conso_486</w:t>
        <w:tab/>
        <w:t>conso_487</w:t>
        <w:tab/>
        <w:t>conso_488</w:t>
        <w:tab/>
        <w:t>conso_489</w:t>
        <w:tab/>
        <w:t>conso_490</w:t>
        <w:tab/>
        <w:t>conso_491</w:t>
        <w:tab/>
        <w:t>conso_492</w:t>
        <w:tab/>
        <w:t>conso_493</w:t>
        <w:tab/>
        <w:t>conso_494</w:t>
        <w:tab/>
        <w:t>conso_495</w:t>
        <w:tab/>
        <w:t>conso_496</w:t>
        <w:tab/>
        <w:t>conso_497</w:t>
        <w:tab/>
        <w:t>conso_498</w:t>
        <w:tab/>
        <w:t>conso_499</w:t>
        <w:tab/>
        <w:t>conso_500</w:t>
        <w:tab/>
        <w:t>conso_501</w:t>
        <w:tab/>
        <w:t>conso_502</w:t>
        <w:tab/>
        <w:t>conso_503</w:t>
        <w:tab/>
        <w:t xml:space="preserve">conso_504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s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t(i) = s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pref_on_ven_1 pref_on_ven_2 pref_on_ven_3 pref_on_ven_4 pref_on_ven_5 pref_on_ven_6 pref_on_ven_7 pref_on_ven_8 pref_on_ven_9 pref_on_ven_10 pref_on_ven_11 pref_on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n_ven_13 pref_on_ven_14 pref_on_ven_15 pref_on_ven_16 pref_on_ven_17 pref_on_ven_18 pref_on_ven_19 pref_on_ven_20 pref_on_ven_21 pref_on_ven_22 pref_on_ven_23 pref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conso_505</w:t>
        <w:tab/>
        <w:t>conso_506</w:t>
        <w:tab/>
        <w:t>conso_507</w:t>
        <w:tab/>
        <w:t>conso_508</w:t>
        <w:tab/>
        <w:t>conso_509</w:t>
        <w:tab/>
        <w:t>conso_510</w:t>
        <w:tab/>
        <w:t>conso_511</w:t>
        <w:tab/>
        <w:t>conso_512</w:t>
        <w:tab/>
        <w:t>conso_513</w:t>
        <w:tab/>
        <w:t>conso_514</w:t>
        <w:tab/>
        <w:t>conso_515</w:t>
        <w:tab/>
        <w:t>conso_516</w:t>
        <w:tab/>
        <w:t>conso_517</w:t>
        <w:tab/>
        <w:t>conso_518</w:t>
        <w:tab/>
        <w:t>conso_519</w:t>
        <w:tab/>
        <w:t>conso_520</w:t>
        <w:tab/>
        <w:t>conso_521</w:t>
        <w:tab/>
        <w:t>conso_522</w:t>
        <w:tab/>
        <w:t>conso_523</w:t>
        <w:tab/>
        <w:t>conso_524</w:t>
        <w:tab/>
        <w:t>conso_525</w:t>
        <w:tab/>
        <w:t>conso_526</w:t>
        <w:tab/>
        <w:t>conso_527</w:t>
        <w:tab/>
        <w:t xml:space="preserve">conso_528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u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v(i) = u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w pref_off_ven_1 pref_off_ven_2 pref_off_ven_3 pref_off_ven_4 pref_off_ven_5 pref_off_ven_6 pref_off_ven_7 pref_off_ven_8 pref_off_ven_9 pref_off_ven_10 pref_off_ven_11 pref_off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ff_ven_13 pref_off_ven_14 pref_off_ven_15 pref_off_ven_16 pref_off_ven_17 pref_off_ven_18 pref_off_ven_19 pref_off_ven_20 pref_off_ven_21 pref_off_ven_22 pref_off_ven_23 pref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x conso_529</w:t>
        <w:tab/>
        <w:t>conso_530</w:t>
        <w:tab/>
        <w:t>conso_531</w:t>
        <w:tab/>
        <w:t>conso_532</w:t>
        <w:tab/>
        <w:t>conso_533</w:t>
        <w:tab/>
        <w:t>conso_534</w:t>
        <w:tab/>
        <w:t>conso_535</w:t>
        <w:tab/>
        <w:t>conso_536</w:t>
        <w:tab/>
        <w:t>conso_537</w:t>
        <w:tab/>
        <w:t>conso_538</w:t>
        <w:tab/>
        <w:t>conso_539</w:t>
        <w:tab/>
        <w:t>conso_540</w:t>
        <w:tab/>
        <w:t>conso_541</w:t>
        <w:tab/>
        <w:t>conso_542</w:t>
        <w:tab/>
        <w:t>conso_543</w:t>
        <w:tab/>
        <w:t>conso_544</w:t>
        <w:tab/>
        <w:t>conso_545</w:t>
        <w:tab/>
        <w:t>conso_546</w:t>
        <w:tab/>
        <w:t>conso_547</w:t>
        <w:tab/>
        <w:t>conso_548</w:t>
        <w:tab/>
        <w:t>conso_549</w:t>
        <w:tab/>
        <w:t>conso_550</w:t>
        <w:tab/>
        <w:t>conso_551</w:t>
        <w:tab/>
        <w:t xml:space="preserve">conso_552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w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x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i) = w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y pref_fixe_ven_1 pref_fixe_ven_2 pref_fixe_ven_3 pref_fixe_ven_4 pref_fixe_ven_5 pref_fixe_ven_6 pref_fixe_ven_7 pref_fixe_ven_8 pref_fixe_ven_9 pref_fixe_ven_10 pref_fixe_ven_11 pref_fixe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fixe_ven_13 pref_fixe_ven_14 pref_fixe_ven_15 pref_fixe_ven_16 pref_fixe_ven_17 pref_fixe_ven_18 pref_fixe_ven_19 pref_fixe_ven_20 pref_fixe_ven_21 pref_fixe_ven_22 pref_fixe_ven_23 pref_fix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z conso_553</w:t>
        <w:tab/>
        <w:t>conso_554</w:t>
        <w:tab/>
        <w:t>conso_555</w:t>
        <w:tab/>
        <w:t>conso_556</w:t>
        <w:tab/>
        <w:t>conso_557</w:t>
        <w:tab/>
        <w:t>conso_558</w:t>
        <w:tab/>
        <w:t>conso_559</w:t>
        <w:tab/>
        <w:t>conso_560</w:t>
        <w:tab/>
        <w:t>conso_561</w:t>
        <w:tab/>
        <w:t>conso_562</w:t>
        <w:tab/>
        <w:t>conso_563</w:t>
        <w:tab/>
        <w:t>conso_564</w:t>
        <w:tab/>
        <w:t>conso_565</w:t>
        <w:tab/>
        <w:t>conso_566</w:t>
        <w:tab/>
        <w:t>conso_567</w:t>
        <w:tab/>
        <w:t>conso_568</w:t>
        <w:tab/>
        <w:t>conso_569</w:t>
        <w:tab/>
        <w:t>conso_570</w:t>
        <w:tab/>
        <w:t>conso_571</w:t>
        <w:tab/>
        <w:t>conso_572</w:t>
        <w:tab/>
        <w:t>conso_573</w:t>
        <w:tab/>
        <w:t>conso_574</w:t>
        <w:tab/>
        <w:t>conso_575</w:t>
        <w:tab/>
        <w:t xml:space="preserve">conso_576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y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z(i) = y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pref_on_sam_1 pref_on_sam_2 pref_on_sam_3 pref_on_sam_4 pref_on_sam_5 pref_on_sam_6 pref_on_sam_7 pref_on_sam_8 pref_on_sam_9 pref_on_sam_10 pref_on_sam_11 pref_on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n_sam_13 pref_on_sam_14 pref_on_sam_15 pref_on_sam_16 pref_on_sam_17 pref_on_sam_18 pref_on_sam_19 pref_on_sam_20 pref_on_sam_21 pref_on_sam_22 pref_on_sam_23 pref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conso_577</w:t>
        <w:tab/>
        <w:t>conso_578</w:t>
        <w:tab/>
        <w:t>conso_579</w:t>
        <w:tab/>
        <w:t>conso_580</w:t>
        <w:tab/>
        <w:t>conso_581</w:t>
        <w:tab/>
        <w:t>conso_582</w:t>
        <w:tab/>
        <w:t>conso_583</w:t>
        <w:tab/>
        <w:t>conso_584</w:t>
        <w:tab/>
        <w:t>conso_585</w:t>
        <w:tab/>
        <w:t>conso_586</w:t>
        <w:tab/>
        <w:t>conso_587</w:t>
        <w:tab/>
        <w:t>conso_588</w:t>
        <w:tab/>
        <w:t>conso_589</w:t>
        <w:tab/>
        <w:t>conso_590</w:t>
        <w:tab/>
        <w:t>conso_591</w:t>
        <w:tab/>
        <w:t>conso_592</w:t>
        <w:tab/>
        <w:t>conso_593</w:t>
        <w:tab/>
        <w:t>conso_594</w:t>
        <w:tab/>
        <w:t>conso_595</w:t>
        <w:tab/>
        <w:t>conso_596</w:t>
        <w:tab/>
        <w:t>conso_597</w:t>
        <w:tab/>
        <w:t>conso_598</w:t>
        <w:tab/>
        <w:t>conso_599</w:t>
        <w:tab/>
        <w:t xml:space="preserve">conso_600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ef_off_sam_1 pref_off_sam_2 pref_off_sam_3 pref_off_sam_4 pref_off_sam_5 pref_off_sam_6 pref_off_sam_7 pref_off_sam_8 pref_off_sam_9 pref_off_sam_10 pref_off_sam_11 pref_off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ff_sam_13 pref_off_sam_14 pref_off_sam_15 pref_off_sam_16 pref_off_sam_17 pref_off_sam_18 pref_off_sam_19 pref_off_sam_20 pref_off_sam_21 pref_off_sam_22 pref_off_sam_23 pref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conso_601</w:t>
        <w:tab/>
        <w:t>conso_602</w:t>
        <w:tab/>
        <w:t>conso_603</w:t>
        <w:tab/>
        <w:t>conso_604</w:t>
        <w:tab/>
        <w:t>conso_605</w:t>
        <w:tab/>
        <w:t>conso_606</w:t>
        <w:tab/>
        <w:t>conso_607</w:t>
        <w:tab/>
        <w:t>conso_608</w:t>
        <w:tab/>
        <w:t>conso_609</w:t>
        <w:tab/>
        <w:t>conso_610</w:t>
        <w:tab/>
        <w:t>conso_611</w:t>
        <w:tab/>
        <w:t>conso_612</w:t>
        <w:tab/>
        <w:t>conso_613</w:t>
        <w:tab/>
        <w:t>conso_614</w:t>
        <w:tab/>
        <w:t>conso_615</w:t>
        <w:tab/>
        <w:t>conso_616</w:t>
        <w:tab/>
        <w:t>conso_617</w:t>
        <w:tab/>
        <w:t>conso_618</w:t>
        <w:tab/>
        <w:t>conso_619</w:t>
        <w:tab/>
        <w:t>conso_620</w:t>
        <w:tab/>
        <w:t>conso_621</w:t>
        <w:tab/>
        <w:t>conso_622</w:t>
        <w:tab/>
        <w:t>conso_623</w:t>
        <w:tab/>
        <w:t xml:space="preserve">conso_624 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c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ef_fixe_sam_1 pref_fixe_sam_2 pref_fixe_sam_3 pref_fixe_sam_4 pref_fixe_sam_5 pref_fixe_sam_6 pref_fixe_sam_7 pref_fixe_sam_8 pref_fixe_sam_9 pref_fixe_sam_10 pref_fixe_sam_11 pref_fixe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fixe_sam_13 pref_fixe_sam_14 pref_fixe_sam_15 pref_fixe_sam_16 pref_fixe_sam_17 pref_fixe_sam_18 pref_fixe_sam_19 pref_fixe_sam_20 pref_fixe_sam_21 pref_fixe_sam_22 pref_fixe_sam_23 pref_fixe_sam_24;</w:t>
        <w:tab/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conso_625</w:t>
        <w:tab/>
        <w:t>conso_626</w:t>
        <w:tab/>
        <w:t>conso_627</w:t>
        <w:tab/>
        <w:t>conso_628</w:t>
        <w:tab/>
        <w:t>conso_629</w:t>
        <w:tab/>
        <w:t>conso_630</w:t>
        <w:tab/>
        <w:t>conso_631</w:t>
        <w:tab/>
        <w:t>conso_632</w:t>
        <w:tab/>
        <w:t>conso_633</w:t>
        <w:tab/>
        <w:t>conso_634</w:t>
        <w:tab/>
        <w:t>conso_635</w:t>
        <w:tab/>
        <w:t>conso_636</w:t>
        <w:tab/>
        <w:t>conso_637</w:t>
        <w:tab/>
        <w:t>conso_638</w:t>
        <w:tab/>
        <w:t>conso_639</w:t>
        <w:tab/>
        <w:t>conso_640</w:t>
        <w:tab/>
        <w:t>conso_641</w:t>
        <w:tab/>
        <w:t>conso_642</w:t>
        <w:tab/>
        <w:t>conso_643</w:t>
        <w:tab/>
        <w:t>conso_644</w:t>
        <w:tab/>
        <w:t>conso_645</w:t>
        <w:tab/>
        <w:t>conso_646</w:t>
        <w:tab/>
        <w:t>conso_647</w:t>
        <w:tab/>
        <w:t xml:space="preserve">conso_648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ef_on_dim_1 pref_on_dim_2 pref_on_dim_3 pref_on_dim_4 pref_on_dim_5 pref_on_dim_6 pref_on_dim_7 pref_on_dim_8 pref_on_dim_9 pref_on_dim_10 pref_on_dim_11 pref_on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n_dim_13 pref_on_dim_14 pref_on_dim_15 pref_on_dim_16 pref_on_dim_17 pref_on_dim_18 pref_on_dim_19 pref_on_dim_20 pref_on_dim_21 pref_on_dim_22 pref_on_dim_23 pref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conso_649</w:t>
        <w:tab/>
        <w:t>conso_650</w:t>
        <w:tab/>
        <w:t>conso_651</w:t>
        <w:tab/>
        <w:t>conso_652</w:t>
        <w:tab/>
        <w:t>conso_653</w:t>
        <w:tab/>
        <w:t>conso_654</w:t>
        <w:tab/>
        <w:t>conso_655</w:t>
        <w:tab/>
        <w:t>conso_656</w:t>
        <w:tab/>
        <w:t>conso_657</w:t>
        <w:tab/>
        <w:t>conso_658</w:t>
        <w:tab/>
        <w:t>conso_659</w:t>
        <w:tab/>
        <w:t>conso_660</w:t>
        <w:tab/>
        <w:t>conso_661</w:t>
        <w:tab/>
        <w:t>conso_662</w:t>
        <w:tab/>
        <w:t>conso_663</w:t>
        <w:tab/>
        <w:t>conso_664</w:t>
        <w:tab/>
        <w:t>conso_665</w:t>
        <w:tab/>
        <w:t>conso_666</w:t>
        <w:tab/>
        <w:t>conso_667</w:t>
        <w:tab/>
        <w:t>conso_668</w:t>
        <w:tab/>
        <w:t>conso_669</w:t>
        <w:tab/>
        <w:t>conso_670</w:t>
        <w:tab/>
        <w:t>conso_671</w:t>
        <w:tab/>
        <w:t xml:space="preserve">conso_672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g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h(i) = g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ef_off_dim_1 pref_off_dim_2 pref_off_dim_3 pref_off_dim_4 pref_off_dim_5 pref_off_dim_6 pref_off_dim_7 pref_off_dim_8 pref_off_dim_9 pref_off_dim_10 pref_off_dim_11 pref_off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off_dim_13 pref_off_dim_14 pref_off_dim_15 pref_off_dim_16 pref_off_dim_17 pref_off_dim_18 pref_off_dim_19 pref_off_dim_20 pref_off_dim_21 pref_off_dim_22 pref_off_dim_23 pref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conso_673</w:t>
        <w:tab/>
        <w:t>conso_674</w:t>
        <w:tab/>
        <w:t>conso_675</w:t>
        <w:tab/>
        <w:t>conso_676</w:t>
        <w:tab/>
        <w:t>conso_677</w:t>
        <w:tab/>
        <w:t>conso_678</w:t>
        <w:tab/>
        <w:t>conso_679</w:t>
        <w:tab/>
        <w:t>conso_680</w:t>
        <w:tab/>
        <w:t>conso_681</w:t>
        <w:tab/>
        <w:t>conso_682</w:t>
        <w:tab/>
        <w:t>conso_683</w:t>
        <w:tab/>
        <w:t>conso_684</w:t>
        <w:tab/>
        <w:t>conso_685</w:t>
        <w:tab/>
        <w:t>conso_686</w:t>
        <w:tab/>
        <w:t>conso_687</w:t>
        <w:tab/>
        <w:t>conso_688</w:t>
        <w:tab/>
        <w:t>conso_689</w:t>
        <w:tab/>
        <w:t>conso_690</w:t>
        <w:tab/>
        <w:t>conso_691</w:t>
        <w:tab/>
        <w:t>conso_692</w:t>
        <w:tab/>
        <w:t>conso_693</w:t>
        <w:tab/>
        <w:t>conso_694</w:t>
        <w:tab/>
        <w:t>conso_695</w:t>
        <w:tab/>
        <w:t xml:space="preserve">conso_696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j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j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ef_fixe_dim_1 pref_fixe_dim_2 pref_fixe_dim_3 pref_fixe_dim_4 pref_fixe_dim_5 pref_fixe_dim_6 pref_fixe_dim_7 pref_fixe_dim_8 pref_fixe_dim_9 pref_fixe_dim_10 pref_fixe_dim_11 pref_fixe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ef_fixe_dim_13 pref_fixe_dim_14 pref_fixe_dim_15 pref_fixe_dim_16 pref_fixe_dim_17 pref_fixe_dim_18 pref_fixe_dim_19 pref_fixe_dim_20 pref_fixe_dim_21 pref_fixe_dim_22 pref_fixe_dim_23 pref_fix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conso_697</w:t>
        <w:tab/>
        <w:t>conso_698</w:t>
        <w:tab/>
        <w:t>conso_699</w:t>
        <w:tab/>
        <w:t>conso_700</w:t>
        <w:tab/>
        <w:t>conso_701</w:t>
        <w:tab/>
        <w:t>conso_702</w:t>
        <w:tab/>
        <w:t>conso_703</w:t>
        <w:tab/>
        <w:t>conso_704</w:t>
        <w:tab/>
        <w:t>conso_705</w:t>
        <w:tab/>
        <w:t>conso_706</w:t>
        <w:tab/>
        <w:t>conso_707</w:t>
        <w:tab/>
        <w:t>conso_708</w:t>
        <w:tab/>
        <w:t>conso_709</w:t>
        <w:tab/>
        <w:t>conso_710</w:t>
        <w:tab/>
        <w:t>conso_711</w:t>
        <w:tab/>
        <w:t>conso_712</w:t>
        <w:tab/>
        <w:t>conso_713</w:t>
        <w:tab/>
        <w:t>conso_714</w:t>
        <w:tab/>
        <w:t>conso_715</w:t>
        <w:tab/>
        <w:t>conso_716</w:t>
        <w:tab/>
        <w:t>conso_717</w:t>
        <w:tab/>
        <w:t>conso_718</w:t>
        <w:tab/>
        <w:t>conso_719</w:t>
        <w:tab/>
        <w:t xml:space="preserve">conso_720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l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m(i) = l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SMS_on_lun_1 SMS_on_lun_2 SMS_on_lun_3 SMS_on_lun_4 SMS_on_lun_5 SMS_on_lun_6 SMS_on_lun_7 SMS_on_lun_8 SMS_on_lun_9 SMS_on_lun_10 SMS_on_lun_11 SMS_on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n_lun_13 SMS_on_lun_14 SMS_on_lun_15 SMS_on_lun_16 SMS_on_lun_17 SMS_on_lun_18 SMS_on_lun_19 SMS_on_lun_20 SMS_on_lun_21 SMS_on_lun_22 SMS_on_lun_23 SMS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conso_721</w:t>
        <w:tab/>
        <w:t>conso_722</w:t>
        <w:tab/>
        <w:t>conso_723</w:t>
        <w:tab/>
        <w:t>conso_724</w:t>
        <w:tab/>
        <w:t>conso_725</w:t>
        <w:tab/>
        <w:t>conso_726</w:t>
        <w:tab/>
        <w:t>conso_727</w:t>
        <w:tab/>
        <w:t>conso_728</w:t>
        <w:tab/>
        <w:t>conso_729</w:t>
        <w:tab/>
        <w:t>conso_730</w:t>
        <w:tab/>
        <w:t>conso_731</w:t>
        <w:tab/>
        <w:t>conso_732</w:t>
        <w:tab/>
        <w:t>conso_733</w:t>
        <w:tab/>
        <w:t>conso_734</w:t>
        <w:tab/>
        <w:t>conso_735</w:t>
        <w:tab/>
        <w:t>conso_736</w:t>
        <w:tab/>
        <w:t>conso_737</w:t>
        <w:tab/>
        <w:t>conso_738</w:t>
        <w:tab/>
        <w:t>conso_739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740</w:t>
        <w:tab/>
        <w:t>conso_741</w:t>
        <w:tab/>
        <w:t>conso_742</w:t>
        <w:tab/>
        <w:t>conso_743</w:t>
        <w:tab/>
        <w:t>conso_74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o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p(i) = o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SMS_off_lun_1 SMS_off_lun_2 SMS_off_lun_3 SMS_off_lun_4 SMS_off_lun_5 SMS_off_lun_6 SMS_off_lun_7 SMS_off_lun_8 SMS_off_lun_9 SMS_off_lun_10 SMS_off_lun_11 SMS_off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ff_lun_13 SMS_off_lun_14 SMS_off_lun_15 SMS_off_lun_16 SMS_off_lun_17 SMS_off_lun_18 SMS_off_lun_19 SMS_off_lun_20 SMS_off_lun_21 SMS_off_lun_22 SMS_off_lun_23 SMS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conso_745</w:t>
        <w:tab/>
        <w:t>conso_746</w:t>
        <w:tab/>
        <w:t>conso_747</w:t>
        <w:tab/>
        <w:t>conso_748</w:t>
        <w:tab/>
        <w:t>conso_749</w:t>
        <w:tab/>
        <w:t>conso_750</w:t>
        <w:tab/>
        <w:t>conso_751</w:t>
        <w:tab/>
        <w:t>conso_752</w:t>
        <w:tab/>
        <w:t>conso_753</w:t>
        <w:tab/>
        <w:t>conso_754</w:t>
        <w:tab/>
        <w:t>conso_755</w:t>
        <w:tab/>
        <w:t>conso_756</w:t>
        <w:tab/>
        <w:t>conso_757</w:t>
        <w:tab/>
        <w:t>conso_758</w:t>
        <w:tab/>
        <w:t>conso_759</w:t>
        <w:tab/>
        <w:t>conso_760</w:t>
        <w:tab/>
        <w:t>conso_761</w:t>
        <w:tab/>
        <w:t>conso_762</w:t>
        <w:tab/>
        <w:t>conso_763</w:t>
        <w:tab/>
        <w:t>conso_764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765</w:t>
        <w:tab/>
        <w:t>conso_766</w:t>
        <w:tab/>
        <w:t>conso_767</w:t>
        <w:tab/>
        <w:t>conso_76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q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r(i) = q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SMS_on_maj_1 SMS_on_maj_2 SMS_on_maj_3 SMS_on_maj_4 SMS_on_maj_5 SMS_on_maj_6 SMS_on_maj_7 SMS_on_maj_8 SMS_on_maj_9 SMS_on_maj_10 SMS_on_maj_11 SMS_on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n_maj_13 SMS_on_maj_14 SMS_on_maj_15 SMS_on_maj_16 SMS_on_maj_17 SMS_on_maj_18 SMS_on_maj_19 SMS_on_maj_20 SMS_on_maj_21 SMS_on_maj_22 SMS_on_maj_23 SMS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conso_769</w:t>
        <w:tab/>
        <w:t>conso_770</w:t>
        <w:tab/>
        <w:t>conso_771</w:t>
        <w:tab/>
        <w:t>conso_772</w:t>
        <w:tab/>
        <w:t>conso_773</w:t>
        <w:tab/>
        <w:t>conso_774</w:t>
        <w:tab/>
        <w:t>conso_775</w:t>
        <w:tab/>
        <w:t>conso_776</w:t>
        <w:tab/>
        <w:t>conso_777</w:t>
        <w:tab/>
        <w:t>conso_778</w:t>
        <w:tab/>
        <w:t>conso_779</w:t>
        <w:tab/>
        <w:t>conso_780</w:t>
        <w:tab/>
        <w:t>conso_781</w:t>
        <w:tab/>
        <w:t>conso_782</w:t>
        <w:tab/>
        <w:t>conso_783</w:t>
        <w:tab/>
        <w:t>conso_784</w:t>
        <w:tab/>
        <w:t>conso_785</w:t>
        <w:tab/>
        <w:t>conso_786</w:t>
        <w:tab/>
        <w:t>conso_787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788</w:t>
        <w:tab/>
        <w:t>conso_789</w:t>
        <w:tab/>
        <w:t>conso_790</w:t>
        <w:tab/>
        <w:t>conso_791</w:t>
        <w:tab/>
        <w:t>conso_792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s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t(i) = s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SMS_off_maj_1 SMS_off_maj_2 SMS_off_maj_3 SMS_off_maj_4 SMS_off_maj_5 SMS_off_maj_6 SMS_off_maj_7 SMS_off_maj_8 SMS_off_maj_9 SMS_off_maj_10 SMS_off_maj_11 SMS_off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ff_maj_13 SMS_off_maj_14 SMS_off_maj_15 SMS_off_maj_16 SMS_off_maj_17 SMS_off_maj_18 SMS_off_maj_19 SMS_off_maj_20 SMS_off_maj_21 SMS_off_maj_22 SMS_off_maj_23 SMS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conso_793</w:t>
        <w:tab/>
        <w:t>conso_794</w:t>
        <w:tab/>
        <w:t>conso_795</w:t>
        <w:tab/>
        <w:t>conso_796</w:t>
        <w:tab/>
        <w:t>conso_797</w:t>
        <w:tab/>
        <w:t>conso_798</w:t>
        <w:tab/>
        <w:t>conso_799</w:t>
        <w:tab/>
        <w:t>conso_800</w:t>
        <w:tab/>
        <w:t>conso_801</w:t>
        <w:tab/>
        <w:t>conso_802</w:t>
        <w:tab/>
        <w:t>conso_803</w:t>
        <w:tab/>
        <w:t>conso_804</w:t>
        <w:tab/>
        <w:t>conso_805</w:t>
        <w:tab/>
        <w:t>conso_806</w:t>
        <w:tab/>
        <w:t>conso_807</w:t>
        <w:tab/>
        <w:t>conso_808</w:t>
        <w:tab/>
        <w:t>conso_809</w:t>
        <w:tab/>
        <w:t>conso_810</w:t>
        <w:tab/>
        <w:t>conso_811</w:t>
        <w:tab/>
        <w:t>conso_8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813</w:t>
        <w:tab/>
        <w:t>conso_814</w:t>
        <w:tab/>
        <w:t>conso_815</w:t>
        <w:tab/>
        <w:t>conso_81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u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v(i) = u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w SMS_on_ven_1 SMS_on_ven_2 SMS_on_ven_3 SMS_on_ven_4 SMS_on_ven_5 SMS_on_ven_6 SMS_on_ven_7 SMS_on_ven_8 SMS_on_ven_9 SMS_on_ven_10 SMS_on_ven_11 SMS_on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n_ven_13 SMS_on_ven_14 SMS_on_ven_15 SMS_on_ven_16 SMS_on_ven_17 SMS_on_ven_18 SMS_on_ven_19 SMS_on_ven_20 SMS_on_ven_21 SMS_on_ven_22 SMS_on_ven_23 SMS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y conso_817</w:t>
        <w:tab/>
        <w:t>conso_818</w:t>
        <w:tab/>
        <w:t>conso_819</w:t>
        <w:tab/>
        <w:t>conso_820</w:t>
        <w:tab/>
        <w:t>conso_821</w:t>
        <w:tab/>
        <w:t>conso_822</w:t>
        <w:tab/>
        <w:t>conso_823</w:t>
        <w:tab/>
        <w:t>conso_824</w:t>
        <w:tab/>
        <w:t>conso_825</w:t>
        <w:tab/>
        <w:t>conso_826</w:t>
        <w:tab/>
        <w:t>conso_827</w:t>
        <w:tab/>
        <w:t>conso_828</w:t>
        <w:tab/>
        <w:t>conso_829</w:t>
        <w:tab/>
        <w:t>conso_830</w:t>
        <w:tab/>
        <w:t>conso_831</w:t>
        <w:tab/>
        <w:t>conso_832</w:t>
        <w:tab/>
        <w:t>conso_833</w:t>
        <w:tab/>
        <w:t>conso_834</w:t>
        <w:tab/>
        <w:t>conso_835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836</w:t>
        <w:tab/>
        <w:t>conso_837</w:t>
        <w:tab/>
        <w:t>conso_838</w:t>
        <w:tab/>
        <w:t>conso_839</w:t>
        <w:tab/>
        <w:t>conso_84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w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y(i) = w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SMS_off_ven_1 SMS_off_ven_2 SMS_off_ven_3 SMS_off_ven_4 SMS_off_ven_5 SMS_off_ven_6 SMS_off_ven_7 SMS_off_ven_8 SMS_off_ven_9 SMS_off_ven_10 SMS_off_ven_11 SMS_off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ff_ven_13 SMS_off_ven_14 SMS_off_ven_15 SMS_off_ven_16 SMS_off_ven_17 SMS_off_ven_18 SMS_off_ven_19 SMS_off_ven_20 SMS_off_ven_21 SMS_off_ven_22 SMS_off_ven_23 SMS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conso_841</w:t>
        <w:tab/>
        <w:t>conso_842</w:t>
        <w:tab/>
        <w:t>conso_843</w:t>
        <w:tab/>
        <w:t>conso_844</w:t>
        <w:tab/>
        <w:t>conso_845</w:t>
        <w:tab/>
        <w:t>conso_846</w:t>
        <w:tab/>
        <w:t>conso_847</w:t>
        <w:tab/>
        <w:t>conso_848</w:t>
        <w:tab/>
        <w:t>conso_849</w:t>
        <w:tab/>
        <w:t>conso_850</w:t>
        <w:tab/>
        <w:t>conso_851</w:t>
        <w:tab/>
        <w:t>conso_852</w:t>
        <w:tab/>
        <w:t>conso_853</w:t>
        <w:tab/>
        <w:t>conso_854</w:t>
        <w:tab/>
        <w:t>conso_855</w:t>
        <w:tab/>
        <w:t>conso_856</w:t>
        <w:tab/>
        <w:t>conso_857</w:t>
        <w:tab/>
        <w:t>conso_858</w:t>
        <w:tab/>
        <w:t>conso_859</w:t>
        <w:tab/>
        <w:t>conso_860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861</w:t>
        <w:tab/>
        <w:t>conso_862</w:t>
        <w:tab/>
        <w:t>conso_863</w:t>
        <w:tab/>
        <w:t>conso_86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SMS_on_sam_1 SMS_on_sam_2 SMS_on_sam_3 SMS_on_sam_4 SMS_on_sam_5 SMS_on_sam_6 SMS_on_sam_7 SMS_on_sam_8 SMS_on_sam_9 SMS_on_sam_10 SMS_on_sam_11 SMS_on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n_sam_13 SMS_on_sam_14 SMS_on_sam_15 SMS_on_sam_16 SMS_on_sam_17 SMS_on_sam_18 SMS_on_sam_19 SMS_on_sam_20 SMS_on_sam_21 SMS_on_sam_22 SMS_on_sam_23 SMS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conso_865</w:t>
        <w:tab/>
        <w:t>conso_866</w:t>
        <w:tab/>
        <w:t>conso_867</w:t>
        <w:tab/>
        <w:t>conso_868</w:t>
        <w:tab/>
        <w:t>conso_869</w:t>
        <w:tab/>
        <w:t>conso_870</w:t>
        <w:tab/>
        <w:t>conso_871</w:t>
        <w:tab/>
        <w:t>conso_872</w:t>
        <w:tab/>
        <w:t>conso_873</w:t>
        <w:tab/>
        <w:t>conso_874</w:t>
        <w:tab/>
        <w:t>conso_875</w:t>
        <w:tab/>
        <w:t>conso_876</w:t>
        <w:tab/>
        <w:t>conso_877</w:t>
        <w:tab/>
        <w:t>conso_878</w:t>
        <w:tab/>
        <w:t>conso_879</w:t>
        <w:tab/>
        <w:t>conso_880</w:t>
        <w:tab/>
        <w:t>conso_881</w:t>
        <w:tab/>
        <w:t>conso_882</w:t>
        <w:tab/>
        <w:t>conso_883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884</w:t>
        <w:tab/>
        <w:t>conso_885</w:t>
        <w:tab/>
        <w:t>conso_886</w:t>
        <w:tab/>
        <w:t>conso_887</w:t>
        <w:tab/>
        <w:t>conso_88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SMS_off_sam_1 SMS_off_sam_2 SMS_off_sam_3 SMS_off_sam_4 SMS_off_sam_5 SMS_off_sam_6 SMS_off_sam_7 SMS_off_sam_8 SMS_off_sam_9 SMS_off_sam_10 SMS_off_sam_11 SMS_off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ff_sam_13 SMS_off_sam_14 SMS_off_sam_15 SMS_off_sam_16 SMS_off_sam_17 SMS_off_sam_18 SMS_off_sam_19 SMS_off_sam_20 SMS_off_sam_21 SMS_off_sam_22 SMS_off_sam_23 SMS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conso_889</w:t>
        <w:tab/>
        <w:t>conso_890</w:t>
        <w:tab/>
        <w:t>conso_891</w:t>
        <w:tab/>
        <w:t>conso_892</w:t>
        <w:tab/>
        <w:t>conso_893</w:t>
        <w:tab/>
        <w:t>conso_894</w:t>
        <w:tab/>
        <w:t>conso_895</w:t>
        <w:tab/>
        <w:t>conso_896</w:t>
        <w:tab/>
        <w:t>conso_897</w:t>
        <w:tab/>
        <w:t>conso_898</w:t>
        <w:tab/>
        <w:t>conso_899</w:t>
        <w:tab/>
        <w:t>conso_900</w:t>
        <w:tab/>
        <w:t>conso_901</w:t>
        <w:tab/>
        <w:t>conso_902</w:t>
        <w:tab/>
        <w:t>conso_903</w:t>
        <w:tab/>
        <w:t>conso_904</w:t>
        <w:tab/>
        <w:t>conso_905</w:t>
        <w:tab/>
        <w:t>conso_906</w:t>
        <w:tab/>
        <w:t>conso_907</w:t>
        <w:tab/>
        <w:t>conso_908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909</w:t>
        <w:tab/>
        <w:t>conso_910</w:t>
        <w:tab/>
        <w:t>conso_911</w:t>
        <w:tab/>
        <w:t>conso_91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c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SMS_on_dim_1 SMS_on_dim_2 SMS_on_dim_3 SMS_on_dim_4 SMS_on_dim_5 SMS_on_dim_6 SMS_on_dim_7 SMS_on_dim_8 SMS_on_dim_9 SMS_on_dim_10 SMS_on_dim_11 SMS_on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n_dim_13 SMS_on_dim_14 SMS_on_dim_15 SMS_on_dim_16 SMS_on_dim_17 SMS_on_dim_18 SMS_on_dim_19 SMS_on_dim_20 SMS_on_dim_21 SMS_on_dim_22 SMS_on_dim_23 SMS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conso_913</w:t>
        <w:tab/>
        <w:t>conso_914</w:t>
        <w:tab/>
        <w:t>conso_915</w:t>
        <w:tab/>
        <w:t>conso_916</w:t>
        <w:tab/>
        <w:t>conso_917</w:t>
        <w:tab/>
        <w:t>conso_918</w:t>
        <w:tab/>
        <w:t>conso_919</w:t>
        <w:tab/>
        <w:t>conso_920</w:t>
        <w:tab/>
        <w:t>conso_921</w:t>
        <w:tab/>
        <w:t>conso_922</w:t>
        <w:tab/>
        <w:t>conso_923</w:t>
        <w:tab/>
        <w:t>conso_924</w:t>
        <w:tab/>
        <w:t>conso_925</w:t>
        <w:tab/>
        <w:t>conso_926</w:t>
        <w:tab/>
        <w:t>conso_927</w:t>
        <w:tab/>
        <w:t>conso_928</w:t>
        <w:tab/>
        <w:t>conso_929</w:t>
        <w:tab/>
        <w:t>conso_930</w:t>
        <w:tab/>
        <w:t>conso_931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932</w:t>
        <w:tab/>
        <w:t>conso_933</w:t>
        <w:tab/>
        <w:t>conso_934</w:t>
        <w:tab/>
        <w:t>conso_935</w:t>
        <w:tab/>
        <w:t>conso_93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SMS_off_dim_1 SMS_off_dim_2 SMS_off_dim_3 SMS_off_dim_4 SMS_off_dim_5 SMS_off_dim_6 SMS_off_dim_7 SMS_off_dim_8 SMS_off_dim_9 SMS_off_dim_10 SMS_off_dim_11 SMS_off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MS_off_dim_13 SMS_off_dim_14 SMS_off_dim_15 SMS_off_dim_16 SMS_off_dim_17 SMS_off_dim_18 SMS_off_dim_19 SMS_off_dim_20 SMS_off_dim_21 SMS_off_dim_22 SMS_off_dim_23 SMS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conso_937</w:t>
        <w:tab/>
        <w:t>conso_938</w:t>
        <w:tab/>
        <w:t>conso_939</w:t>
        <w:tab/>
        <w:t>conso_940</w:t>
        <w:tab/>
        <w:t>conso_941</w:t>
        <w:tab/>
        <w:t>conso_942</w:t>
        <w:tab/>
        <w:t>conso_943</w:t>
        <w:tab/>
        <w:t>conso_944</w:t>
        <w:tab/>
        <w:t>conso_945</w:t>
        <w:tab/>
        <w:t>conso_946</w:t>
        <w:tab/>
        <w:t>conso_947</w:t>
        <w:tab/>
        <w:t>conso_948</w:t>
        <w:tab/>
        <w:t>conso_949</w:t>
        <w:tab/>
        <w:t>conso_950</w:t>
        <w:tab/>
        <w:t>conso_951</w:t>
        <w:tab/>
        <w:t>conso_952</w:t>
        <w:tab/>
        <w:t>conso_953</w:t>
        <w:tab/>
        <w:t>conso_954</w:t>
        <w:tab/>
        <w:t>conso_955</w:t>
        <w:tab/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_956</w:t>
        <w:tab/>
        <w:t>conso_957</w:t>
        <w:tab/>
        <w:t>conso_958</w:t>
        <w:tab/>
        <w:t>conso_959</w:t>
        <w:tab/>
        <w:t>conso_96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g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h(i) = g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uvegarde de la table dans la librairie profil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.profils_charg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_charge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nregistrement du temps de fin du programm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emps_fin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fun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time()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urée de fonctionnement du programme par la différence entre temps_debut et temps_fi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ee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eval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&amp;temps_fin.-&amp;temps_debut.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Affichage de la durée d'exécution du programme en second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pu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ee d execution: &amp;duree.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11:00Z</dcterms:created>
  <dc:creator>Yann GUTHMANN</dc:creator>
  <dc:description/>
  <cp:keywords/>
  <dc:language>en-US</dc:language>
  <cp:lastModifiedBy>Yann GUTHMANN</cp:lastModifiedBy>
  <dcterms:modified xsi:type="dcterms:W3CDTF">2010-07-30T10:11:00Z</dcterms:modified>
  <cp:revision>2</cp:revision>
  <dc:subject/>
  <dc:title>option nonotes;</dc:title>
</cp:coreProperties>
</file>