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ptio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note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registrement du temps de départ du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emps_debut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fun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time(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éfinition de la librairie contenant les offr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ib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ables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vers le dossier contenant les offre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mportation de la base des offre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Attention, le programme décrit fonctionne pour une année uniquement. Pour illustration du code ci dessous, l'année 2008 est choisie comme exemple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Pro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impor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base_tarifs_original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Table sas en sortie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atafil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vers le fichier offre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Fichier excel en entrée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BMS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excel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plac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he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euil1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Par défaut, importation du premier feuillet,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getnames = yes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Variables sas = premières lignes du fichier excel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ables.base_tarifs_original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_original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ables.base_tarifs_original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_n_ &lt;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elet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uppression des 5 premières lignes qui servent uniquement à donner de bons formats à la tabl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variables sont renommées et leurs labels modifi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r_dit_disponible = credit_disponibl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redit_disponib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rédit disponibl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Nom_ = operateur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perateur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pérateur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NO___MVNO___LM_ = type_operateur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perateur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MNO / MVNO / LM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p_rateur_h_te = operateur_hot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perateur_hot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pérateur hôt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Nom0 = nom_offr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nom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 de l'offr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 = Professionnel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essionnel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ofessionnel Oui/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_rie_limit_e = Serie_limite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Type = type_offr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Type de l'offre : Prépayé Postpayé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orfait__bloqu__ou_non_bloqu__ = forfait_bloqu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orfait bloqué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Gamm = gamm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amm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aractéristiques de l'offre Gamm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Temp = HP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P_forfai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Temps de communication HP inclus dans l'offr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Tem0 = HC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forfai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Temps de communication HC inclus dans l'offr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Tem1 = H_autres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_autres_forfai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Temps de communication autre plage inclus dans l'offr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Nomb = SMS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MS_forfai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SMS inclu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Nom1 = MMS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MS_forfai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MMS inclu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Date = date_debu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date_debu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Date de début de l'offr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Dat0 = Date_debut_nouvelle_formul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ate_debut_nouvelle_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Date de début de la nouvelle formul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Dat1 = Date_fin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ate_fin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Date de l'expiration de l'offr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_e_de_validit_  = duree_validit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_validit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Durée de validité d'une cart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_e_d_engagement = Duree_engagemen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_engagemen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Duree de l'engagemen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Abon = prix_forfait_1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forfait_12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forfait avec un engagement 12 moi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Abo0 = prix_forfait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forfait_24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forfait avec un engagement 24 moi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aract_ristiques_de_l_offre_Tari = prix_cart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cart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e la carte ou du forfait sans engagemen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VOIX_SERVICES_VOIX_Pas_ = facturation_minut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acturation_minute = 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acturation à la minute ou à la second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Prix unitaires Voix *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HP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dans_forfait_HP__24 = Prix_minute_24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dans_forfait_HP__12_ = Prix_minute_12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_sans_eng_HP = Prix_minute_carte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HC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dans_forfait_HC__24_ = Prix_minute_24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dans_forfait_HC__12 = Prix_minute_12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sans_eng_HC = Prix_minute_carte_HC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HF *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Au delà du forfait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au_del__forfait_HP = Prix_minute_dela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au_del__forfait_HC = Prix_minute_dela_forfait_HC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Prix unitaires SMS *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HP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HP_dans_l0 = Prix_SMS_24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24_HP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dans un forfait 24 mois / H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HP_dans_le = Prix_SMS_12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12_HP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dans un forfait 12 mois / H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HP_dans_la = Prix_SMS_prepay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prepaye_HP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dans un prépayé / H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HC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HC_dans_l0 = Prix_SMS_24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24_HC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dans un forfait 24 mois / H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HC_dans_le = Prix_SMS_12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12_HC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dans un forfait 12 mois / H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_HC_dans_l = Prix_SMS_prepay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prepaye_HC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dans un prépayé / H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HF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en_heures_ = Prix_SMS_hor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hors forfait / H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en_heures0 = Prix_SMS_hors_forfait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rix du SMS hors forfait / H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* Au delà du forfait *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en_heures1 = Prix_SMS_dela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ERVICES_SMS_Prix_SMS_en_heures2 = Prix_SMS_dela_forfait_HC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echarge_forfaits_bloqu_s = Recharg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echarg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Recharge forfaits bloqué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ption__voix_ou_sms_illimit__ou_ = Option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ption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ption (voix ou sms,illimité ou contrainte)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numero_on_net = Illimite_voix_numero_on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illimité voix on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numero_off_net = Illimite_voix_numero_off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illimité voix off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numero_fixe = Illimite_voix_numero_fix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illimité voix fix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semaine_d_but_lund = Illimite_voix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voix début semaine lun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week_end_d_but_sam = Illimite_voix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voix début week-end sam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semaine_fin_vendre = Illimite_voix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voix fin semaine vendr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week_end_fin_diman = Illimite_voix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voix fin week-end dimanch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voix_week_end = Illimite_voix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voix week-end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numero_on_net = Contrainte_voix_numero_on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numero_on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Contrainte voix on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numero_off_net = Contrainte_voix_numero_off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numero_off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Contrainte voix off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numero_fixe = Contrainte_voix_numero_fix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numero_fix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Contrainte voix fix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semaine_d_but = Contrainte_voix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voix début semaine lun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ek_end_d_but = Contrainte_voix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voix début week-end sam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semaine_fin = Contrainte_voix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voix fin semaine vendr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ek_end_fin = Contrainte_voix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voix fin week-end dimanch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ek_end = Contrainte_voix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voix week-end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numero_on_net = Illimite_SMS_numero_on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n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illimité SMS on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numero_off_net = Illimite_SMS_numero_off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ff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illimité SMS off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numero_fixe = Illimite_SMS_numero_fix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fix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illimité SMS fix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semaine_d_but = Illimite_SMS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SMS début semaine lun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week_end_d_but = Illimite_SMS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SMS début week-end sam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semaine_fin = Illimite_SMS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SMS fin semaine vendr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week_end_fin = Illimite_SMS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SMS fin week-end dimanch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__SMS_week_end = Illimite_SMS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llimité SMS week-end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numero_on_net = Contrainte_SMS_numero_on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numero_on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Contrainte SMS on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numero_off_net = Contrainte_SMS_numero_off_ne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numero_off_net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Contrainte SMS off-net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numero_fixe = Contrainte_SMS_numero_fix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numero_fix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mbre de numéros en Contrainte SMS fix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semaine_d_but = Contrainte_SMS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SMS début semaine lun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ek_end_d_but = Contrainte_SMS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SMS début week-end sam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semaine_fin = Contrainte_SMS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semain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SMS fin semaine vendred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ek_end_fin = Contrainte_SMS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SMS fin week-end dimanche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re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ek_end = Contrainte_SMS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ab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ontrainte SMS week-end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ables.input2008;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Rappel : adapter le nom de la table à l'année des données correspondante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réation d'une variable année, mois, et opérateur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 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annee = Year(dat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ois = month(dat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op = operateur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Analyse des données manquant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 particulier, il est indispensable de disposer des prix unitaires des minutes de communication et des SMS*/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 xml:space="preserve">/* Remarque : pour les offres pré-payées et les offres post-payées de type forfaits bloqués, il s'agit des prix "dans" l'offre, pour les offres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de type forfaits non bloqués, il s'agit des prix hors forfait*/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1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redit_disponib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redit_disponible = prix_cart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P_forfa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P_forfa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forfa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forfa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SMS_forfa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MS_forfa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forfait_24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prix = Prix_forfait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forfait_12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forfait_2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prix = prix_forfait_12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cart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forfait_1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forfait_24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prix = prix_carte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Offres pré-pay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nutes de communication */</w:t>
      </w:r>
    </w:p>
    <w:p>
      <w:pPr>
        <w:pStyle w:val="Normal"/>
        <w:autoSpaceDE w:val="false"/>
        <w:rPr>
          <w:rFonts w:cs="Courier New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Prix_minute_carte_HP_bis = credit_disponible / HP_forfait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Prix_minute_carte_HC_bis = credit_disponible / HC_forfait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P_bis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_ok = Prix_minute_carte_HP_bi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P_b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_ok = Prix_minute_cart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P_bis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_ok = Prix_minute_cart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P_b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_ok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C_bis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_ok = Prix_minute_carte_HC_bis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C_b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_ok = Prix_minute_cart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C_bis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_ok = Prix_minute_cart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C_b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 Prix_minute_carte_HP_ok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_ok = Prix_minute_carte_HP_ok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carte_HC_b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 Prix_minute_carte_HP_ok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C_ok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carte_HP1 = Prix_SMS_prepaye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carte_HP2 = Prix_SMS_prepay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1 = credit_disponible /SMS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2 = Prix_SMS_hor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carte_HP2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_ok = Prix_SMS_carte_HP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carte_HP1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_ok = Prix_SMS_carte_HP1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1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carte_HP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_ok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1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carte_HP2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_ok = Prix_SMS_carte_HP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1 = Prix_SMS_carte_HP2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P_ok = Prix_SMS_carte_HP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prepaye_HC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C_ok = Prix_SMS_prepay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prepaye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hors_forfait_HC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C_ok = Prix_SMS_hors_forfait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prepaye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carte_HC_ok = Prix_SMS_carte_HP_ok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orfaits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nutes de communic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P = Prix_minute_24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forfait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C = Prix_minute_24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P = Prix_minute_12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forfait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C = Prix_minute_12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P = Prix_minute_cart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forfait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C = Prix_minute_cart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P = prix / HP_forfait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forfait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C = prix / HC_forfait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minute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forfait_HC = Prix_minute_forfait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P = prix_SMS_24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C = prix_SMS_24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P = prix_SMS_12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C = prix_SMS_12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P = prix_SMS_prepay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C = prix_SMS_prepay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P = prix / SMS_forfait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Prix_SM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forfait_HC = Prix_SMS_forfait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orfaits non bloqué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nutes de communic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P = Prix_minute_dela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C = Prix_minute_dela_forfait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C = Prix_minute_hor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P = Prix_minute_24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ors_forfait_HC = Prix_minute_24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Prix_SMS_dela_forfait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Prix_SMS_dela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Prix_SMS_hor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Prix_SMS_24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P = Prix_SMS_12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Prix_SMS_24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Prix_SMS_12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ors_forfait_HC = Prix_SMS_hors_forfait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carte_HP_bis Prix_minute_carte_HC_bis Prix_SMS_carte_HP1 Prix_SMS_carte_HP2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Analyse des données manquantes (suite)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1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nutes de communic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P = Prix_minute_carte_HP_ok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C = Prix_minute_carte_HC_ok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P = Prix_minute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C = Prix_minute_forfait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P = Prix_minute_hor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C = Prix_minute_hors_forfait_HC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P = Prix_SMS_carte_HP_ok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C = Prix_SMS_carte_HC_ok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P = Prix_SM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C = Prix_SMS_forfait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P = Prix_SMS_hors_forfait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SMS_HC = Prix_SMS_hors_forfait_HC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Ne sont conservées que les offres pour lesquelles les prix unitaires pertinents sont renseigné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3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ix_minute_HP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minute_HC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HP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SMS_HC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utp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Analyse des plages horaires en heures creuses et en illimité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 xml:space="preserve">/* Les offres sont codées de la manière suivante : 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ab/>
        <w:t>- nombre de numéros concernés : "0"= aucun, "1000"=tous ou "x" = 1, 2, 3, ...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ab/>
        <w:t>- plage horaire concernée : "5000" = aucune plage, sinon la plage est définie par son heure de début et celle de fi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Minutes de communication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emain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3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Week-end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voix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= Contrainte_voix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voix_debut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= Contrainte_voix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voix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we = Contrainte_voix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voix_fin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we = Contrainte_voix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voix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= Illimite_voix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voix_debut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= Illimite_voix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voix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we = Illimite_voix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voix_fin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we = Illimite_voix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lassement des heures creuses et illimit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HC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semaine &gt;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semaine &lt;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semaine 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&gt;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&lt;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voix_debut_we 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L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semaine &gt;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semaine &lt;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semaine 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&gt;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&lt;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debut_we 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étermination de la tarification (en heures pleines/creuses/illimitées) s'appliquant à chaque créneau horai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odage : 1 = heures pleines, 2= heures creuses et 3 = illimit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u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eux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tro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quatr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cinq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ix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ep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hu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neuf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9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ix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onz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ouz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treiz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quatorz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quinz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5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seiz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ixsep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7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ixhu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ixneuf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9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ving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vingtu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vingtdeux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vingttroi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vingtquatr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nutes de communic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5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nitialisation de la tarification à 1 pour chaque créneau horai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un deux trois quatre cinq six sept huit neuf dix onze douze treize quatorze quinze seize dixsept dixhuit dixneuf vingt vingtun vingtdeux vingttrois vingtquatr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odification de la tarification pour prendre en compte les heures creuses et illimit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Heures creuse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voix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Contrainte_voix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we and a(i) &lt;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we  and a(i) &lt;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voix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Contrain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Contrainte_voix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we and a(i) &lt;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we and a(i) &lt;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semaine and a(i) &lt;= Contrain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Contrain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voix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Contrainte_voix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we and a(i) &lt;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voix_debut_we and a(i) &lt;= Contrain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Heures illimit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voix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Illimite_voix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we and a(i) &lt;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we and a(i) &lt;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voix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Illimi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Illimite_voix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we and a(i) &lt;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we and a(i) &lt;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semaine and a(i) &lt;= Illimite_voix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Illimite_voix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voix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Illimite_voix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we and a(i) &lt;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voix_debut_we and a(i) &lt;= Illimite_voix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rise en compte des contraintes pesant sur les destinations concernées et le caractère du n° préféré dans les prix unitaires pertinent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7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minute_on_lun_1 prix_minute_on_lun_2 prix_minute_on_lun_3 prix_minute_on_lun_4 prix_minute_on_lun_5 prix_minute_on_lun_6 prix_minute_on_lun_7 prix_minute_on_lun_8 prix_minute_on_lun_9 prix_minute_on_lun_10 prix_minute_on_lun_11 prix_minute_on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lun_13 prix_minute_on_lun_14 prix_minute_on_lun_15 prix_minute_on_lun_16 prix_minute_on_lun_17 prix_minute_on_lun_18 prix_minute_on_lun_19 prix_minute_on_lun_20 prix_minute_on_lun_21 prix_minute_on_lun_22 prix_minute_on_lun_23 prix_minute_on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b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b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minute_on_maj_1 prix_minute_on_maj_2 prix_minute_on_maj_3 prix_minute_on_maj_4 prix_minute_on_maj_5 prix_minute_on_maj_6 prix_minute_on_maj_7 prix_minute_on_maj_8 prix_minute_on_maj_9 prix_minute_on_maj_10 prix_minute_on_maj_11 prix_minute_on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maj_13 prix_minute_on_maj_14 prix_minute_on_maj_15 prix_minute_on_maj_16 prix_minute_on_maj_17 prix_minute_on_maj_18 prix_minute_on_maj_19 prix_minute_on_maj_20 prix_minute_on_maj_21 prix_minute_on_maj_22 prix_minute_on_maj_23 prix_minute_on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c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minute_on_ven_1 prix_minute_on_ven_2 prix_minute_on_ven_3 prix_minute_on_ven_4 prix_minute_on_ven_5 prix_minute_on_ven_6 prix_minute_on_ven_7 prix_minute_on_ven_8 prix_minute_on_ven_9 prix_minute_on_ven_10 prix_minute_on_ven_11 prix_minute_on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ven_13 prix_minute_on_ven_14 prix_minute_on_ven_15 prix_minute_on_ven_16 prix_minute_on_ven_17 prix_minute_on_ven_18 prix_minute_on_ven_19 prix_minute_on_ven_20 prix_minute_on_ven_21 prix_minute_on_ven_22 prix_minute_on_ven_23 prix_minute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d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d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minute_on_sam_1 prix_minute_on_sam_2 prix_minute_on_sam_3 prix_minute_on_sam_4 prix_minute_on_sam_5 prix_minute_on_sam_6 prix_minute_on_sam_7 prix_minute_on_sam_8 prix_minute_on_sam_9 prix_minute_on_sam_10 prix_minute_on_sam_11 prix_minute_on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sam_13 prix_minute_on_sam_14 prix_minute_on_sam_15 prix_minute_on_sam_16 prix_minute_on_sam_17 prix_minute_on_sam_18 prix_minute_on_sam_19 prix_minute_on_sam_20 prix_minute_on_sam_21 prix_minute_on_sam_22 prix_minute_on_sam_23 prix_minute_on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e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minute_on_dim_1 prix_minute_on_dim_2 prix_minute_on_dim_3 prix_minute_on_dim_4 prix_minute_on_dim_5 prix_minute_on_dim_6 prix_minute_on_dim_7 prix_minute_on_dim_8 prix_minute_on_dim_9 prix_minute_on_dim_10 prix_minute_on_dim_11 prix_minute_on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dim_13 prix_minute_on_dim_14 prix_minute_on_dim_15 prix_minute_on_dim_16 prix_minute_on_dim_17 prix_minute_on_dim_18 prix_minute_on_dim_19 prix_minute_on_dim_20 prix_minute_on_dim_21 prix_minute_on_dim_22 prix_minute_on_dim_23 prix_minute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f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f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minute_off_lun_1 prix_minute_off_lun_2 prix_minute_off_lun_3 prix_minute_off_lun_4 prix_minute_off_lun_5 prix_minute_off_lun_6 prix_minute_off_lun_7 prix_minute_off_lun_8 prix_minute_off_lun_9 prix_minute_off_lun_10 prix_minute_off_lun_11 prix_minute_off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lun_13 prix_minute_off_lun_14 prix_minute_off_lun_15 prix_minute_off_lun_16 prix_minute_off_lun_17 prix_minute_off_lun_18 prix_minute_off_lun_19 prix_minute_off_lun_20 prix_minute_off_lun_21 prix_minute_off_lun_22 prix_minute_off_lun_23 prix_minute_off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(i) = a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minute_off_maj_1 prix_minute_off_maj_2 prix_minute_off_maj_3 prix_minute_off_maj_4 prix_minute_off_maj_5 prix_minute_off_maj_6 prix_minute_off_maj_7 prix_minute_off_maj_8 prix_minute_off_maj_9 prix_minute_off_maj_10 prix_minute_off_maj_11 prix_minute_off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maj_13 prix_minute_off_maj_14 prix_minute_off_maj_15 prix_minute_off_maj_16 prix_minute_off_maj_17 prix_minute_off_maj_18 prix_minute_off_maj_19 prix_minute_off_maj_20 prix_minute_off_maj_21 prix_minute_off_maj_22 prix_minute_off_maj_23 prix_minute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(i) = o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minute_off_ven_1 prix_minute_off_ven_2 prix_minute_off_ven_3 prix_minute_off_ven_4 prix_minute_off_ven_5 prix_minute_off_ven_6 prix_minute_off_ven_7 prix_minute_off_ven_8 prix_minute_off_ven_9 prix_minute_off_ven_10 prix_minute_off_ven_11 prix_minute_off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ven_13 prix_minute_off_ven_14 prix_minute_off_ven_15 prix_minute_off_ven_16 prix_minute_off_ven_17 prix_minute_off_ven_18 prix_minute_off_ven_19 prix_minute_off_ven_20 prix_minute_off_ven_21 prix_minute_off_ven_22 prix_minute_off_ven_23 prix_minute_off_ve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(i) = q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ix_minute_off_sam_1 prix_minute_off_sam_2 prix_minute_off_sam_3 prix_minute_off_sam_4 prix_minute_off_sam_5 prix_minute_off_sam_6 prix_minute_off_sam_7 prix_minute_off_sam_8 prix_minute_off_sam_9 prix_minute_off_sam_10 prix_minute_off_sam_11 prix_minute_off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sam_13 prix_minute_off_sam_14 prix_minute_off_sam_15 prix_minute_off_sam_16 prix_minute_off_sam_17 prix_minute_off_sam_18 prix_minute_off_sam_19 prix_minute_off_sam_20 prix_minute_off_sam_21 prix_minute_off_sam_22 prix_minute_off_sam_23 prix_minute_off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s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(i) = s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ix_minute_off_dim_1 prix_minute_off_dim_2 prix_minute_off_dim_3 prix_minute_off_dim_4 prix_minute_off_dim_5 prix_minute_off_dim_6 prix_minute_off_dim_7 prix_minute_off_dim_8 prix_minute_off_dim_9 prix_minute_off_dim_10 prix_minute_off_dim_11 prix_minute_off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dim_13 prix_minute_off_dim_14 prix_minute_off_dim_15 prix_minute_off_dim_16 prix_minute_off_dim_17 prix_minute_off_dim_18 prix_minute_off_dim_19 prix_minute_off_dim_20 prix_minute_off_dim_21 prix_minute_off_dim_22 prix_minute_off_dim_23 prix_minute_off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u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(i) = u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7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7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minute_fixe_lun_1 prix_minute_fixe_lun_2 prix_minute_fixe_lun_3 prix_minute_fixe_lun_4 prix_minute_fixe_lun_5 prix_minute_fixe_lun_6 prix_minute_fixe_lun_7 prix_minute_fixe_lun_8 prix_minute_fixe_lun_9 prix_minute_fixe_lun_10 prix_minute_fixe_lun_11 prix_minute_fix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lun_13 prix_minute_fixe_lun_14 prix_minute_fixe_lun_15 prix_minute_fixe_lun_16 prix_minute_fixe_lun_17 prix_minute_fixe_lun_18 prix_minute_fixe_lun_19 prix_minute_fixe_lun_20 prix_minute_fixe_lun_21 prix_minute_fixe_lun_22 prix_minute_fixe_lun_23 prix_minute_fixe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b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b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minute_fixe_maj_1 prix_minute_fixe_maj_2 prix_minute_fixe_maj_3 prix_minute_fixe_maj_4 prix_minute_fixe_maj_5 prix_minute_fixe_maj_6 prix_minute_fixe_maj_7 prix_minute_fixe_maj_8 prix_minute_fixe_maj_9 prix_minute_fixe_maj_10 prix_minute_fixe_maj_11 prix_minute_fix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maj_13 prix_minute_fixe_maj_14 prix_minute_fixe_maj_15 prix_minute_fixe_maj_16 prix_minute_fixe_maj_17 prix_minute_fixe_maj_18 prix_minute_fixe_maj_19 prix_minute_fixe_maj_20 prix_minute_fixe_maj_21 prix_minute_fixe_maj_22 prix_minute_fixe_maj_23 prix_minute_fixe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c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minute_fixe_ven_1 prix_minute_fixe_ven_2 prix_minute_fixe_ven_3 prix_minute_fixe_ven_4 prix_minute_fixe_ven_5 prix_minute_fixe_ven_6 prix_minute_fixe_ven_7 prix_minute_fixe_ven_8 prix_minute_fixe_ven_9 prix_minute_fixe_ven_10 prix_minute_fixe_ven_11 prix_minute_fix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ven_13 prix_minute_fixe_ven_14 prix_minute_fixe_ven_15 prix_minute_fixe_ven_16 prix_minute_fixe_ven_17 prix_minute_fixe_ven_18 prix_minute_fixe_ven_19 prix_minute_fixe_ven_20 prix_minute_fixe_ven_21 prix_minute_fixe_ven_22 prix_minute_fixe_ven_23 prix_minute_fixe_ve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d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d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minute_fixe_sam_1 prix_minute_fixe_sam_2 prix_minute_fixe_sam_3 prix_minute_fixe_sam_4 prix_minute_fixe_sam_5 prix_minute_fixe_sam_6 prix_minute_fixe_sam_7 prix_minute_fixe_sam_8 prix_minute_fixe_sam_9 prix_minute_fixe_sam_10 prix_minute_fixe_sam_11 prix_minute_fix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sam_13 prix_minute_fixe_sam_14 prix_minute_fixe_sam_15 prix_minute_fixe_sam_16 prix_minute_fixe_sam_17 prix_minute_fixe_sam_18 prix_minute_fixe_sam_19 prix_minute_fixe_sam_20 prix_minute_fixe_sam_21 prix_minute_fixe_sam_22 prix_minute_fixe_sam_23 prix_minute_fixe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e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minute_fixe_dim_1 prix_minute_fixe_dim_2 prix_minute_fixe_dim_3 prix_minute_fixe_dim_4 prix_minute_fixe_dim_5 prix_minute_fixe_dim_6 prix_minute_fixe_dim_7 prix_minute_fixe_dim_8 prix_minute_fixe_dim_9 prix_minute_fixe_dim_10 prix_minute_fixe_dim_11 prix_minute_fix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dim_13 prix_minute_fixe_dim_14 prix_minute_fixe_dim_15 prix_minute_fixe_dim_16 prix_minute_fixe_dim_17 prix_minute_fixe_dim_18 prix_minute_fixe_dim_19 prix_minute_fixe_dim_20 prix_minute_fixe_dim_21 prix_minute_fixe_dim_22 prix_minute_fixe_dim_23 prix_minute_fixe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f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f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minute_pref_on_lun_1 prix_minute_pref_on_lun_2 prix_minute_pref_on_lun_3 prix_minute_pref_on_lun_4 prix_minute_pref_on_lun_5 prix_minute_pref_on_lun_6 prix_minute_pref_on_lun_7 prix_minute_pref_on_lun_8 prix_minute_pref_on_lun_9 prix_minute_pref_on_lun_10 prix_minute_pref_on_lun_11 prix_minute_pref_on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lun_13 prix_minute_pref_on_lun_14 prix_minute_pref_on_lun_15 prix_minute_pref_on_lun_16 prix_minute_pref_on_lun_17 prix_minute_pref_on_lun_18 prix_minute_pref_on_lun_19 prix_minute_pref_on_lun_20 prix_minute_pref_on_lun_21 prix_minute_pref_on_lun_22 prix_minute_pref_on_lun_23 prix_minute_pref_on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(i) = a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minute_pref_on_maj_1 prix_minute_pref_on_maj_2 prix_minute_pref_on_maj_3 prix_minute_pref_on_maj_4 prix_minute_pref_on_maj_5 prix_minute_pref_on_maj_6 prix_minute_pref_on_maj_7 prix_minute_pref_on_maj_8 prix_minute_pref_on_maj_9 prix_minute_pref_on_maj_10 prix_minute_pref_on_maj_11 prix_minute_pref_on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maj_13 prix_minute_pref_on_maj_14 prix_minute_pref_on_maj_15 prix_minute_pref_on_maj_16 prix_minute_pref_on_maj_17 prix_minute_pref_on_maj_18 prix_minute_pref_on_maj_19 prix_minute_pref_on_maj_20 prix_minute_pref_on_maj_21 prix_minute_pref_on_maj_22 prix_minute_pref_on_maj_23 prix_minute_pref_on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(i) = o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minute_pref_on_ven_1 prix_minute_pref_on_ven_2 prix_minute_pref_on_ven_3 prix_minute_pref_on_ven_4 prix_minute_pref_on_ven_5 prix_minute_pref_on_ven_6 prix_minute_pref_on_ven_7 prix_minute_pref_on_ven_8 prix_minute_pref_on_ven_9 prix_minute_pref_on_ven_10 prix_minute_pref_on_ven_11 prix_minute_pref_on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ven_13 prix_minute_pref_on_ven_14 prix_minute_pref_on_ven_15 prix_minute_pref_on_ven_16 prix_minute_pref_on_ven_17 prix_minute_pref_on_ven_18 prix_minute_pref_on_ven_19 prix_minute_pref_on_ven_20 prix_minute_pref_on_ven_21 prix_minute_pref_on_ven_22 prix_minute_pref_on_ven_23 prix_minute_pref_on_ve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(i) = q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ix_minute_pref_on_sam_1 prix_minute_pref_on_sam_2 prix_minute_pref_on_sam_3 prix_minute_pref_on_sam_4 prix_minute_pref_on_sam_5 prix_minute_pref_on_sam_6 prix_minute_pref_on_sam_7 prix_minute_pref_on_sam_8 prix_minute_pref_on_sam_9 prix_minute_pref_on_sam_10 prix_minute_pref_on_sam_11 prix_minute_pref_on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sam_13 prix_minute_pref_on_sam_14 prix_minute_pref_on_sam_15 prix_minute_pref_on_sam_16 prix_minute_pref_on_sam_17 prix_minute_pref_on_sam_18 prix_minute_pref_on_sam_19 prix_minute_pref_on_sam_20 prix_minute_pref_on_sam_21 prix_minute_pref_on_sam_22 prix_minute_pref_on_sam_23 prix_minute_pref_on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s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(i) = s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ix_minute_pref_on_dim_1 prix_minute_pref_on_dim_2 prix_minute_pref_on_dim_3 prix_minute_pref_on_dim_4 prix_minute_pref_on_dim_5 prix_minute_pref_on_dim_6 prix_minute_pref_on_dim_7 prix_minute_pref_on_dim_8 prix_minute_pref_on_dim_9 prix_minute_pref_on_dim_10 prix_minute_pref_on_dim_11 prix_minute_pref_on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dim_13 prix_minute_pref_on_dim_14 prix_minute_pref_on_dim_15 prix_minute_pref_on_dim_16 prix_minute_pref_on_dim_17 prix_minute_pref_on_dim_18 prix_minute_pref_on_dim_19 prix_minute_pref_on_dim_20 prix_minute_pref_on_dim_21 prix_minute_pref_on_dim_22 prix_minute_pref_on_dim_23 prix_minute_pref_on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u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n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(i) = u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7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7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minute_pref_off_lun_1 prix_minute_pref_off_lun_2 prix_minute_pref_off_lun_3 prix_minute_pref_off_lun_4 prix_minute_pref_off_lun_5 prix_minute_pref_off_lun_6 prix_minute_pref_off_lun_7 prix_minute_pref_off_lun_8 prix_minute_pref_off_lun_9 prix_minute_pref_off_lun_10 prix_minute_pref_off_lun_11 prix_minute_pref_off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lun_13 prix_minute_pref_off_lun_14 prix_minute_pref_off_lun_15 prix_minute_pref_off_lun_16 prix_minute_pref_off_lun_17 prix_minute_pref_off_lun_18 prix_minute_pref_off_lun_19 prix_minute_pref_off_lun_20 prix_minute_pref_off_lun_21 prix_minute_pref_off_lun_22 prix_minute_pref_off_lun_23 prix_minute_pref_off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b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b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minute_pref_off_maj_1 prix_minute_pref_off_maj_2 prix_minute_pref_off_maj_3 prix_minute_pref_off_maj_4 prix_minute_pref_off_maj_5 prix_minute_pref_off_maj_6 prix_minute_pref_off_maj_7 prix_minute_pref_off_maj_8 prix_minute_pref_off_maj_9 prix_minute_pref_off_maj_10 prix_minute_pref_off_maj_11 prix_minute_pref_off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maj_13 prix_minute_pref_off_maj_14 prix_minute_pref_off_maj_15 prix_minute_pref_off_maj_16 prix_minute_pref_off_maj_17 prix_minute_pref_off_maj_18 prix_minute_pref_off_maj_19 prix_minute_pref_off_maj_20 prix_minute_pref_off_maj_21 prix_minute_pref_off_maj_22 prix_minute_pref_off_maj_23 prix_minute_pref_off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c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minute_pref_off_ven_1 prix_minute_pref_off_ven_2 prix_minute_pref_off_ven_3 prix_minute_pref_off_ven_4 prix_minute_pref_off_ven_5 prix_minute_pref_off_ven_6 prix_minute_pref_off_ven_7 prix_minute_pref_off_ven_8 prix_minute_pref_off_ven_9 prix_minute_pref_off_ven_10 prix_minute_pref_off_ven_11 prix_minute_pref_off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ven_13 prix_minute_pref_off_ven_14 prix_minute_pref_off_ven_15 prix_minute_pref_off_ven_16 prix_minute_pref_off_ven_17 prix_minute_pref_off_ven_18 prix_minute_pref_off_ven_19 prix_minute_pref_off_ven_20 prix_minute_pref_off_ven_21 prix_minute_pref_off_ven_22 prix_minute_pref_off_ven_23 prix_minute_pref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d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d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minute_pref_off_sam_1 prix_minute_pref_off_sam_2 prix_minute_pref_off_sam_3 prix_minute_pref_off_sam_4 prix_minute_pref_off_sam_5 prix_minute_pref_off_sam_6 prix_minute_pref_off_sam_7 prix_minute_pref_off_sam_8 prix_minute_pref_off_sam_9 prix_minute_pref_off_sam_10 prix_minute_pref_off_sam_11 prix_minute_pref_off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sam_13 prix_minute_pref_off_sam_14 prix_minute_pref_off_sam_15 prix_minute_pref_off_sam_16 prix_minute_pref_off_sam_17 prix_minute_pref_off_sam_18 prix_minute_pref_off_sam_19 prix_minute_pref_off_sam_20 prix_minute_pref_off_sam_21 prix_minute_pref_off_sam_22 prix_minute_pref_off_sam_23 prix_minute_pref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e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minute_pref_off_dim_1 prix_minute_pref_off_dim_2 prix_minute_pref_off_dim_3 prix_minute_pref_off_dim_4 prix_minute_pref_off_dim_5 prix_minute_pref_off_dim_6 prix_minute_pref_off_dim_7 prix_minute_pref_off_dim_8 prix_minute_pref_off_dim_9 prix_minute_pref_off_dim_10 prix_minute_pref_off_dim_11 prix_minute_pref_off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dim_13 prix_minute_pref_off_dim_14 prix_minute_pref_off_dim_15 prix_minute_pref_off_dim_16 prix_minute_pref_off_dim_17 prix_minute_pref_off_dim_18 prix_minute_pref_off_dim_19 prix_minute_pref_off_dim_20 prix_minute_pref_off_dim_21 prix_minute_pref_off_dim_22 prix_minute_pref_off_dim_23 prix_minute_pref_off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f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off_net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f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minute_lun_1 prix_minute_lun_2 prix_minute_lun_3 prix_minute_lun_4 prix_minute_lun_5 prix_minute_lun_6 prix_minute_lun_7 prix_minute_lun_8 prix_minute_lun_9 prix_minute_lun_10 prix_minute_lun_11 prix_minut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3 prix_minute_lun_14 prix_minute_lun_15 prix_minute_lun_16 prix_minute_lun_17 prix_minute_lun_18 prix_minute_lun_19 prix_minute_lun_20 prix_minute_lun_21 prix_minute_lun_22 prix_minute_lun_23 prix_minut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minute_pref_fixe_lun_1 prix_minute_pref_fixe_lun_2 prix_minute_pref_fixe_lun_3 prix_minute_pref_fixe_lun_4 prix_minute_pref_fixe_lun_5 prix_minute_pref_fixe_lun_6 prix_minute_pref_fixe_lun_7 prix_minute_pref_fixe_lun_8 prix_minute_pref_fixe_lun_9 prix_minute_pref_fixe_lun_10 prix_minute_pref_fixe_lun_11 prix_minute_pref_fixe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lun_13 prix_minute_pref_fixe_lun_14 prix_minute_pref_fixe_lun_15 prix_minute_pref_fixe_lun_16 prix_minute_pref_fixe_lun_17 prix_minute_pref_fixe_lun_18 prix_minute_pref_fixe_lun_19 prix_minute_pref_fixe_lun_20 prix_minute_pref_fixe_lun_21 prix_minute_pref_fixe_lun_22 prix_minute_pref_fixe_lun_23 prix_minute_pref_fixe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(i) = a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minute_maj_1 prix_minute_maj_2 prix_minute_maj_3 prix_minute_maj_4 prix_minute_maj_5 prix_minute_maj_6 prix_minute_maj_7 prix_minute_maj_8 prix_minute_maj_9 prix_minute_maj_10 prix_minute_maj_11 prix_minut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maj_13 prix_minute_maj_14 prix_minute_maj_15 prix_minute_maj_16 prix_minute_maj_17 prix_minute_maj_18 prix_minute_maj_19 prix_minute_maj_20 prix_minute_maj_21 prix_minute_maj_22 prix_minute_maj_23 prix_minut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minute_pref_fixe_maj_1 prix_minute_pref_fixe_maj_2 prix_minute_pref_fixe_maj_3 prix_minute_pref_fixe_maj_4 prix_minute_pref_fixe_maj_5 prix_minute_pref_fixe_maj_6 prix_minute_pref_fixe_maj_7 prix_minute_pref_fixe_maj_8 prix_minute_pref_fixe_maj_9 prix_minute_pref_fixe_maj_10 prix_minute_pref_fixe_maj_11 prix_minute_pref_fixe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maj_13 prix_minute_pref_fixe_maj_14 prix_minute_pref_fixe_maj_15 prix_minute_pref_fixe_maj_16 prix_minute_pref_fixe_maj_17 prix_minute_pref_fixe_maj_18 prix_minute_pref_fixe_maj_19 prix_minute_pref_fixe_maj_20 prix_minute_pref_fixe_maj_21 prix_minute_pref_fixe_maj_22 prix_minute_pref_fixe_maj_23 prix_minute_pref_fixe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(i) = o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minute_ven_1 prix_minute_ven_2 prix_minute_ven_3 prix_minute_ven_4 prix_minute_ven_5 prix_minute_ven_6 prix_minute_ven_7 prix_minute_ven_8 prix_minute_ven_9 prix_minute_ven_10 prix_minute_ven_11 prix_minut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ven_13 prix_minute_ven_14 prix_minute_ven_15 prix_minute_ven_16 prix_minute_ven_17 prix_minute_ven_18 prix_minute_ven_19 prix_minute_ven_20 prix_minute_ven_21 prix_minute_ven_22 prix_minute_ven_23 prix_minut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minute_pref_fixe_ven_1 prix_minute_pref_fixe_ven_2 prix_minute_pref_fixe_ven_3 prix_minute_pref_fixe_ven_4 prix_minute_pref_fixe_ven_5 prix_minute_pref_fixe_ven_6 prix_minute_pref_fixe_ven_7 prix_minute_pref_fixe_ven_8 prix_minute_pref_fixe_ven_9 prix_minute_pref_fixe_ven_10 prix_minute_pref_fixe_ven_11 prix_minute_pref_fixe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ven_13 prix_minute_pref_fixe_ven_14 prix_minute_pref_fixe_ven_15 prix_minute_pref_fixe_ven_16 prix_minute_pref_fixe_ven_17 prix_minute_pref_fixe_ven_18 prix_minute_pref_fixe_ven_19 prix_minute_pref_fixe_ven_20 prix_minute_pref_fixe_ven_21 prix_minute_pref_fixe_ven_22 prix_minute_pref_fixe_ven_23 prix_minute_pref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(i) = q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ix_minute_sam_1 prix_minute_sam_2 prix_minute_sam_3 prix_minute_sam_4 prix_minute_sam_5 prix_minute_sam_6 prix_minute_sam_7 prix_minute_sam_8 prix_minute_sam_9 prix_minute_sam_10 prix_minute_sam_11 prix_minut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sam_13 prix_minute_sam_14 prix_minute_sam_15 prix_minute_sam_16 prix_minute_sam_17 prix_minute_sam_18 prix_minute_sam_19 prix_minute_sam_20 prix_minute_sam_21 prix_minute_sam_22 prix_minute_sam_23 prix_minut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ix_minute_pref_fixe_sam_1 prix_minute_pref_fixe_sam_2 prix_minute_pref_fixe_sam_3 prix_minute_pref_fixe_sam_4 prix_minute_pref_fixe_sam_5 prix_minute_pref_fixe_sam_6 prix_minute_pref_fixe_sam_7 prix_minute_pref_fixe_sam_8 prix_minute_pref_fixe_sam_9 prix_minute_pref_fixe_sam_10 prix_minute_pref_fixe_sam_11 prix_minute_pref_fixe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sam_13 prix_minute_pref_fixe_sam_14 prix_minute_pref_fixe_sam_15 prix_minute_pref_fixe_sam_16 prix_minute_pref_fixe_sam_17 prix_minute_pref_fixe_sam_18 prix_minute_pref_fixe_sam_19 prix_minute_pref_fixe_sam_20 prix_minute_pref_fixe_sam_21 prix_minute_pref_fixe_sam_22 prix_minute_pref_fixe_sam_23 prix_minute_pref_fixe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s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(i) = s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ix_minute_dim_1 prix_minute_dim_2 prix_minute_dim_3 prix_minute_dim_4 prix_minute_dim_5 prix_minute_dim_6 prix_minute_dim_7 prix_minute_dim_8 prix_minute_dim_9 prix_minute_dim_10 prix_minute_dim_11 prix_minut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dim_13 prix_minute_dim_14 prix_minute_dim_15 prix_minute_dim_16 prix_minute_dim_17 prix_minute_dim_18 prix_minute_dim_19 prix_minute_dim_20 prix_minute_dim_21 prix_minute_dim_22 prix_minute_dim_23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ix_minute_pref_fixe_dim_1 prix_minute_pref_fixe_dim_2 prix_minute_pref_fixe_dim_3 prix_minute_pref_fixe_dim_4 prix_minute_pref_fixe_dim_5 prix_minute_pref_fixe_dim_6 prix_minute_pref_fixe_dim_7 prix_minute_pref_fixe_dim_8 prix_minute_pref_fixe_dim_9 prix_minute_pref_fixe_dim_10 prix_minute_pref_fixe_dim_11 prix_minute_pref_fixe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dim_13 prix_minute_pref_fixe_dim_14 prix_minute_pref_fixe_dim_15 prix_minute_pref_fixe_dim_16 prix_minute_pref_fixe_dim_17 prix_minute_pref_fixe_dim_18 prix_minute_pref_fixe_dim_19 prix_minute_pref_fixe_dim_20 prix_minute_pref_fixe_dim_21 prix_minute_pref_fixe_dim_22 prix_minute_pref_fixe_dim_23 prix_minute_pref_fixe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u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voix_numero_fix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(i) = u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 -- IL_we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lun_1 -- prix_minut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démarche pour les SMS est identique à celle précédemment mise en œuvre pour les minutes de communic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7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semain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SMS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= Contrainte_SMS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SMS_debut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= Contrainte_SMS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SMS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we = Contrainte_SMS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Contrainte_SMS_fin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we = Contrainte_SMS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SMS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= Illimite_SMS_debut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SMS_debut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= Illimite_SMS_debut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SMS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we = Illimite_SMS_fin_semain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limite_SMS_fin_w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we = Illimite_SMS_fin_w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w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fin_w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5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semaine &gt;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semaine &lt;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semaine 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&gt;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&lt;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ontrainte_SMS_debut_we 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semaine &gt;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semaine &lt;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semaine 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&gt;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&lt;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debut_we 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un deux trois quatre cinq six sept huit neuf dix onze douze treize quatorze quinze seize dixsept dixhuit dixneuf vingt vingtun vingtdeux vingttrois vingtquatre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SMS_lun_1 prix_SMS_lun_2 prix_SMS_lun_3 prix_SMS_lun_4 prix_SMS_lun_5 prix_SMS_lun_6 prix_SMS_lun_7 prix_SMS_lun_8 prix_SMS_lun_9 prix_SMS_lun_10 prix_SMS_lun_11 prix_SMS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lun_13 prix_SMS_lun_14 prix_SMS_lun_15 prix_SMS_lun_16 prix_SMS_lun_17 prix_SMS_lun_18 prix_SMS_lun_19 prix_SMS_lun_20 prix_SMS_lun_21 prix_SMS_lun_22 prix_SMS_lun_23 prix_SMS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SMS_maj_1 prix_SMS_maj_2 prix_SMS_maj_3 prix_SMS_maj_4 prix_SMS_maj_5 prix_SMS_maj_6 prix_SMS_maj_7 prix_SMS_maj_8 prix_SMS_maj_9 prix_SMS_maj_10 prix_SMS_maj_11 prix_SMS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maj_13 prix_SMS_maj_14 prix_SMS_maj_15 prix_SMS_maj_16 prix_SMS_maj_17 prix_SMS_maj_18 prix_SMS_maj_19 prix_SMS_maj_20 prix_SMS_maj_21 prix_SMS_maj_22 prix_SMS_maj_23 prix_SMS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SMS_ven_1 prix_SMS_ven_2 prix_SMS_ven_3 prix_SMS_ven_4 prix_SMS_ven_5 prix_SMS_ven_6 prix_SMS_ven_7 prix_SMS_ven_8 prix_SMS_ven_9 prix_SMS_ven_10 prix_SMS_ven_11 prix_SMS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ven_13 prix_SMS_ven_14 prix_SMS_ven_15 prix_SMS_ven_16 prix_SMS_ven_17 prix_SMS_ven_18 prix_SMS_ven_19 prix_SMS_ven_20 prix_SMS_ven_21 prix_SMS_ven_22 prix_SMS_ven_23 prix_SMS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SMS_sam_1 prix_SMS_sam_2 prix_SMS_sam_3 prix_SMS_sam_4 prix_SMS_sam_5 prix_SMS_sam_6 prix_SMS_sam_7 prix_SMS_sam_8 prix_SMS_sam_9 prix_SMS_sam_10 prix_SMS_sam_11 prix_SMS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sam_13 prix_SMS_sam_14 prix_SMS_sam_15 prix_SMS_sam_16 prix_SMS_sam_17 prix_SMS_sam_18 prix_SMS_sam_19 prix_SMS_sam_20 prix_SMS_sam_21 prix_SMS_sam_22 prix_SMS_sam_23 prix_SMS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SMS_dim_1 prix_SMS_dim_2 prix_SMS_dim_3 prix_SMS_dim_4 prix_SMS_dim_5 prix_SMS_dim_6 prix_SMS_dim_7 prix_SMS_dim_8 prix_SMS_dim_9 prix_SMS_dim_10 prix_SMS_dim_11 prix_SMS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dim_13 prix_SMS_dim_14 prix_SMS_dim_15 prix_SMS_dim_16 prix_SMS_dim_17 prix_SMS_dim_18 prix_SMS_dim_19 prix_SMS_dim_20 prix_SMS_dim_21 prix_SMS_dim_22 prix_SMS_dim_23 prix_SMS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SMS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Contrainte_SMS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we and a(i) &lt;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we  and a(i) &lt;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SMS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Contrain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Contrainte_SMS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we and a(i) &lt;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we and a(i) &lt;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semaine and a(i) &lt;= Contrain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Contrain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Contrainte_SMS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Contrainte_SMS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we and a(i) &lt;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HC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HC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HC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Contrainte_SMS_debut_we and a(i) &lt;= Contrain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SMS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Illimite_SMS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we and a(i) &lt;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we  and a(i) &lt;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SMS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Illimi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Illimite_SMS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we and a(i) &lt;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we and a(i) &lt;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-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semaine and a(i) &lt;= Illimite_SMS_fin_semain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 (Illimite_SMS_fin_semain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.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cs="Courier New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lt;= (Illimite_SMS_fin_w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4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Illimite_SMS_debut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we and a(i) &lt;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_sem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SIL0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IL_we_SMS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WEILJ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a(i) &gt; Illimite_SMS_debut_we and a(i) &lt;= Illimite_SMS_fin_we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SMS_lun_1 prix_SMS_lun_2 prix_SMS_lun_3 prix_SMS_lun_4 prix_SMS_lun_5 prix_SMS_lun_6 prix_SMS_lun_7 prix_SMS_lun_8 prix_SMS_lun_9 prix_SMS_lun_10 prix_SMS_lun_11 prix_SMS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lun_13 prix_SMS_lun_14 prix_SMS_lun_15 prix_SMS_lun_16 prix_SMS_lun_17 prix_SMS_lun_18 prix_SMS_lun_19 prix_SMS_lun_20 prix_SMS_lun_21 prix_SMS_lun_22 prix_SMS_lun_23 prix_SMS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SMS_on_lun_1 prix_SMS_on_lun_2 prix_SMS_on_lun_3 prix_SMS_on_lun_4 prix_SMS_on_lun_5 prix_SMS_on_lun_6 prix_SMS_on_lun_7 prix_SMS_on_lun_8 prix_SMS_on_lun_9 prix_SMS_on_lun_10 prix_SMS_on_lun_11 prix_SMS_on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lun_13 prix_SMS_on_lun_14 prix_SMS_on_lun_15 prix_SMS_on_lun_16 prix_SMS_on_lun_17 prix_SMS_on_lun_18 prix_SMS_on_lun_19 prix_SMS_on_lun_20 prix_SMS_on_lun_21 prix_SMS_on_lun_22 prix_SMS_on_lun_23 prix_SMS_on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m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m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SMS_maj_1 prix_SMS_maj_2 prix_SMS_maj_3 prix_SMS_maj_4 prix_SMS_maj_5 prix_SMS_maj_6 prix_SMS_maj_7 prix_SMS_maj_8 prix_SMS_maj_9 prix_SMS_maj_10 prix_SMS_maj_11 prix_SMS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maj_13 prix_SMS_maj_14 prix_SMS_maj_15 prix_SMS_maj_16 prix_SMS_maj_17 prix_SMS_maj_18 prix_SMS_maj_19 prix_SMS_maj_20 prix_SMS_maj_21 prix_SMS_maj_22 prix_SMS_maj_23 prix_SMS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SMS_on_maj_1 prix_SMS_on_maj_2 prix_SMS_on_maj_3 prix_SMS_on_maj_4 prix_SMS_on_maj_5 prix_SMS_on_maj_6 prix_SMS_on_maj_7 prix_SMS_on_maj_8 prix_SMS_on_maj_9 prix_SMS_on_maj_10 prix_SMS_on_maj_11 prix_SMS_on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maj_13 prix_SMS_on_maj_14 prix_SMS_on_maj_15 prix_SMS_on_maj_16 prix_SMS_on_maj_17 prix_SMS_on_maj_18 prix_SMS_on_maj_19 prix_SMS_on_maj_20 prix_SMS_on_maj_21 prix_SMS_on_maj_22 prix_SMS_on_maj_23 prix_SMS_on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o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o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SMS_ven_1 prix_SMS_ven_2 prix_SMS_ven_3 prix_SMS_ven_4 prix_SMS_ven_5 prix_SMS_ven_6 prix_SMS_ven_7 prix_SMS_ven_8 prix_SMS_ven_9 prix_SMS_ven_10 prix_SMS_ven_11 prix_SMS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ven_13 prix_SMS_ven_14 prix_SMS_ven_15 prix_SMS_ven_16 prix_SMS_ven_17 prix_SMS_ven_18 prix_SMS_ven_19 prix_SMS_ven_20 prix_SMS_ven_21 prix_SMS_ven_22 prix_SMS_ven_23 prix_SMS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SMS_on_ven_1 prix_SMS_on_ven_2 prix_SMS_on_ven_3 prix_SMS_on_ven_4 prix_SMS_on_ven_5 prix_SMS_on_ven_6 prix_SMS_on_ven_7 prix_SMS_on_ven_8 prix_SMS_on_ven_9 prix_SMS_on_ven_10 prix_SMS_on_ven_11 prix_SMS_on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ven_13 prix_SMS_on_ven_14 prix_SMS_on_ven_15 prix_SMS_on_ven_16 prix_SMS_on_ven_17 prix_SMS_on_ven_18 prix_SMS_on_ven_19 prix_SMS_on_ven_20 prix_SMS_on_ven_21 prix_SMS_on_ven_22 prix_SMS_on_ven_23 prix_SMS_on_ve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p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p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SMS_sam_1 prix_SMS_sam_2 prix_SMS_sam_3 prix_SMS_sam_4 prix_SMS_sam_5 prix_SMS_sam_6 prix_SMS_sam_7 prix_SMS_sam_8 prix_SMS_sam_9 prix_SMS_sam_10 prix_SMS_sam_11 prix_SMS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sam_13 prix_SMS_sam_14 prix_SMS_sam_15 prix_SMS_sam_16 prix_SMS_sam_17 prix_SMS_sam_18 prix_SMS_sam_19 prix_SMS_sam_20 prix_SMS_sam_21 prix_SMS_sam_22 prix_SMS_sam_23 prix_SMS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SMS_on_sam_1 prix_SMS_on_sam_2 prix_SMS_on_sam_3 prix_SMS_on_sam_4 prix_SMS_on_sam_5 prix_SMS_on_sam_6 prix_SMS_on_sam_7 prix_SMS_on_sam_8 prix_SMS_on_sam_9 prix_SMS_on_sam_10 prix_SMS_on_sam_11 prix_SMS_on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sam_13 prix_SMS_on_sam_14 prix_SMS_on_sam_15 prix_SMS_on_sam_16 prix_SMS_on_sam_17 prix_SMS_on_sam_18 prix_SMS_on_sam_19 prix_SMS_on_sam_20 prix_SMS_on_sam_21 prix_SMS_on_sam_22 prix_SMS_on_sam_23 prix_SMS_on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q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q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SMS_dim_1 prix_SMS_dim_2 prix_SMS_dim_3 prix_SMS_dim_4 prix_SMS_dim_5 prix_SMS_dim_6 prix_SMS_dim_7 prix_SMS_dim_8 prix_SMS_dim_9 prix_SMS_dim_10 prix_SMS_dim_11 prix_SMS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dim_13 prix_SMS_dim_14 prix_SMS_dim_15 prix_SMS_dim_16 prix_SMS_dim_17 prix_SMS_dim_18 prix_SMS_dim_19 prix_SMS_dim_20 prix_SMS_dim_21 prix_SMS_dim_22 prix_SMS_dim_23 prix_SMS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SMS_on_dim_1 prix_SMS_on_dim_2 prix_SMS_on_dim_3 prix_SMS_on_dim_4 prix_SMS_on_dim_5 prix_SMS_on_dim_6 prix_SMS_on_dim_7 prix_SMS_on_dim_8 prix_SMS_on_dim_9 prix_SMS_on_dim_10 prix_SMS_on_dim_11 prix_SMS_on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dim_13 prix_SMS_on_dim_14 prix_SMS_on_dim_15 prix_SMS_on_dim_16 prix_SMS_on_dim_17 prix_SMS_on_dim_18 prix_SMS_on_dim_19 prix_SMS_on_dim_20 prix_SMS_on_dim_21 prix_SMS_on_dim_22 prix_SMS_on_dim_23 prix_SMS_on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r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n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r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SMS_lun_1 prix_SMS_lun_2 prix_SMS_lun_3 prix_SMS_lun_4 prix_SMS_lun_5 prix_SMS_lun_6 prix_SMS_lun_7 prix_SMS_lun_8 prix_SMS_lun_9 prix_SMS_lun_10 prix_SMS_lun_11 prix_SMS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lun_13 prix_SMS_lun_14 prix_SMS_lun_15 prix_SMS_lun_16 prix_SMS_lun_17 prix_SMS_lun_18 prix_SMS_lun_19 prix_SMS_lun_20 prix_SMS_lun_21 prix_SMS_lun_22 prix_SMS_lun_23 prix_SMS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SMS_off_lun_1 prix_SMS_off_lun_2 prix_SMS_off_lun_3 prix_SMS_off_lun_4 prix_SMS_off_lun_5 prix_SMS_off_lun_6 prix_SMS_off_lun_7 prix_SMS_off_lun_8 prix_SMS_off_lun_9 prix_SMS_off_lun_10 prix_SMS_off_lun_11 prix_SMS_off_lu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lun_13 prix_SMS_off_lun_14 prix_SMS_off_lun_15 prix_SMS_off_lun_16 prix_SMS_off_lun_17 prix_SMS_off_lun_18 prix_SMS_off_lun_19 prix_SMS_off_lun_20 prix_SMS_off_lun_21 prix_SMS_off_lun_22 prix_SMS_off_lun_23 prix_SMS_off_lu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b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b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SMS_maj_1 prix_SMS_maj_2 prix_SMS_maj_3 prix_SMS_maj_4 prix_SMS_maj_5 prix_SMS_maj_6 prix_SMS_maj_7 prix_SMS_maj_8 prix_SMS_maj_9 prix_SMS_maj_10 prix_SMS_maj_11 prix_SMS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maj_13 prix_SMS_maj_14 prix_SMS_maj_15 prix_SMS_maj_16 prix_SMS_maj_17 prix_SMS_maj_18 prix_SMS_maj_19 prix_SMS_maj_20 prix_SMS_maj_21 prix_SMS_maj_22 prix_SMS_maj_23 prix_SMS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SMS_off_maj_1 prix_SMS_off_maj_2 prix_SMS_off_maj_3 prix_SMS_off_maj_4 prix_SMS_off_maj_5 prix_SMS_off_maj_6 prix_SMS_off_maj_7 prix_SMS_off_maj_8 prix_SMS_off_maj_9 prix_SMS_off_maj_10 prix_SMS_off_maj_11 prix_SMS_off_maj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maj_13 prix_SMS_off_maj_14 prix_SMS_off_maj_15 prix_SMS_off_maj_16 prix_SMS_off_maj_17 prix_SMS_off_maj_18 prix_SMS_off_maj_19 prix_SMS_off_maj_20 prix_SMS_off_maj_21 prix_SMS_off_maj_22 prix_SMS_off_maj_23 prix_SMS_off_maj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c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SMS_ven_1 prix_SMS_ven_2 prix_SMS_ven_3 prix_SMS_ven_4 prix_SMS_ven_5 prix_SMS_ven_6 prix_SMS_ven_7 prix_SMS_ven_8 prix_SMS_ven_9 prix_SMS_ven_10 prix_SMS_ven_11 prix_SMS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ven_13 prix_SMS_ven_14 prix_SMS_ven_15 prix_SMS_ven_16 prix_SMS_ven_17 prix_SMS_ven_18 prix_SMS_ven_19 prix_SMS_ven_20 prix_SMS_ven_21 prix_SMS_ven_22 prix_SMS_ven_23 prix_SMS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SMS_off_ven_1 prix_SMS_off_ven_2 prix_SMS_off_ven_3 prix_SMS_off_ven_4 prix_SMS_off_ven_5 prix_SMS_off_ven_6 prix_SMS_off_ven_7 prix_SMS_off_ven_8 prix_SMS_off_ven_9 prix_SMS_off_ven_10 prix_SMS_off_ven_11 prix_SMS_off_ven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ven_13 prix_SMS_off_ven_14 prix_SMS_off_ven_15 prix_SMS_off_ven_16 prix_SMS_off_ven_17 prix_SMS_off_ven_18 prix_SMS_off_ven_19 prix_SMS_off_ven_20 prix_SMS_off_ven_21 prix_SMS_off_ven_22 prix_SMS_off_ven_23 prix_SMS_off_ven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d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d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SMS_sam_1 prix_SMS_sam_2 prix_SMS_sam_3 prix_SMS_sam_4 prix_SMS_sam_5 prix_SMS_sam_6 prix_SMS_sam_7 prix_SMS_sam_8 prix_SMS_sam_9 prix_SMS_sam_10 prix_SMS_sam_11 prix_SMS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sam_13 prix_SMS_sam_14 prix_SMS_sam_15 prix_SMS_sam_16 prix_SMS_sam_17 prix_SMS_sam_18 prix_SMS_sam_19 prix_SMS_sam_20 prix_SMS_sam_21 prix_SMS_sam_22 prix_SMS_sam_23 prix_SMS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SMS_off_sam_1 prix_SMS_off_sam_2 prix_SMS_off_sam_3 prix_SMS_off_sam_4 prix_SMS_off_sam_5 prix_SMS_off_sam_6 prix_SMS_off_sam_7 prix_SMS_off_sam_8 prix_SMS_off_sam_9 prix_SMS_off_sam_10 prix_SMS_off_sam_11 prix_SMS_off_sa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sam_13 prix_SMS_off_sam_14 prix_SMS_off_sam_15 prix_SMS_off_sam_16 prix_SMS_off_sam_17 prix_SMS_off_sam_18 prix_SMS_off_sam_19 prix_SMS_off_sam_20 prix_SMS_off_sam_21 prix_SMS_off_sam_22 prix_SMS_off_sam_23 prix_SMS_off_sa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e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SMS_dim_1 prix_SMS_dim_2 prix_SMS_dim_3 prix_SMS_dim_4 prix_SMS_dim_5 prix_SMS_dim_6 prix_SMS_dim_7 prix_SMS_dim_8 prix_SMS_dim_9 prix_SMS_dim_10 prix_SMS_dim_11 prix_SMS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dim_13 prix_SMS_dim_14 prix_SMS_dim_15 prix_SMS_dim_16 prix_SMS_dim_17 prix_SMS_dim_18 prix_SMS_dim_19 prix_SMS_dim_20 prix_SMS_dim_21 prix_SMS_dim_22 prix_SMS_dim_23 prix_SMS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SMS_off_dim_1 prix_SMS_off_dim_2 prix_SMS_off_dim_3 prix_SMS_off_dim_4 prix_SMS_off_dim_5 prix_SMS_off_dim_6 prix_SMS_off_dim_7 prix_SMS_off_dim_8 prix_SMS_off_dim_9 prix_SMS_off_dim_10 prix_SMS_off_dim_11 prix_SMS_off_dim_12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dim_13 prix_SMS_off_dim_14 prix_SMS_off_dim_15 prix_SMS_off_dim_16 prix_SMS_off_dim_17 prix_SMS_off_dim_18 prix_SMS_off_dim_19 prix_SMS_off_dim_20 prix_SMS_off_dim_21 prix_SMS_off_dim_22 prix_SMS_off_dim_23 prix_SMS_off_dim_24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f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llimi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Contrainte_SMS_numero_off_ne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f(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(i)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ata2008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appel: adapter le nom de la table à l'année des données correspondante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C_sem_SMS -- prix_SMS_dim_24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un -- vingtquatre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HP -- prix_SMS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ans un but de simplification, les vecteurs de prix des minutes de communication et des SMS sont numérotés de 1 à 960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minute_on_lun_1 prix_minute_on_lun_2 prix_minute_on_lun_3 prix_minute_on_lun_4 prix_minute_on_lun_5 prix_minute_on_lun_6 prix_minute_on_lun_7 prix_minute_on_lun_8 prix_minute_on_lun_9 prix_minute_on_lun_10 prix_minute_on_lun_11 prix_minute_on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lun_13 prix_minute_on_lun_14 prix_minute_on_lun_15 prix_minute_on_lun_16 prix_minute_on_lun_17 prix_minute_on_lun_18 prix_minute_on_lun_19 prix_minute_on_lun_20 prix_minute_on_lun_21 prix_minute_on_lun_22 prix_minute_on_lun_23 prix_minute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1 prix_2 prix_3 prix_4 prix_5 prix_6 prix_7 prix_8 prix_9 prix_10 prix_11 prix_12 prix_13 prix_14 prix_15 prix_16 prix_17 prix_18 prix_19 prix_20 prix_21 prix_22 prix_23 prix_24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off_lun_1 prix_minute_off_lun_2 prix_minute_off_lun_3 prix_minute_off_lun_4 prix_minute_off_lun_5 prix_minute_off_lun_6 prix_minute_off_lun_7 prix_minute_off_lun_8 prix_minute_off_lun_9 prix_minute_off_lun_10 prix_minute_off_lun_11 prix_minute_off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lun_13 prix_minute_off_lun_14 prix_minute_off_lun_15 prix_minute_off_lun_16 prix_minute_off_lun_17 prix_minute_off_lun_18 prix_minute_off_lun_19 prix_minute_off_lun_20 prix_minute_off_lun_21 prix_minute_off_lun_22 prix_minute_off_lun_23 prix_minute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25 prix_26 prix_27 prix_28 prix_29 prix_30 prix_31 prix_32 prix_33 prix_34 prix_35 prix_36 prix_37 prix_38 prix_39 prix_40 prix_41 prix_42 prix_43 prix_44 prix_45 prix_46 prix_47 prix_4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fixe_lun_1 prix_minute_fixe_lun_2 prix_minute_fixe_lun_3 prix_minute_fixe_lun_4 prix_minute_fixe_lun_5 prix_minute_fixe_lun_6 prix_minute_fixe_lun_7 prix_minute_fixe_lun_8 prix_minute_fixe_lun_9 prix_minute_fixe_lun_10 prix_minute_fixe_lun_11 prix_minute_fixe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lun_13 prix_minute_fixe_lun_14 prix_minute_fixe_lun_15 prix_minute_fixe_lun_16 prix_minute_fixe_lun_17 prix_minute_fixe_lun_18 prix_minute_fixe_lun_19 prix_minute_fixe_lun_20 prix_minute_fixe_lun_21 prix_minute_fixe_lun_22 prix_minute_fixe_lun_23 prix_minute_fix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49 prix_50 prix_51 prix_52 prix_53 prix_54 prix_55 prix_56 prix_57 prix_58 prix_59 prix_60 prix_61 prix_62 prix_63 prix_64 prix_65 prix_66 prix_67 prix_68 prix_69 prix_70 prix_71 prix_7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à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minute_on_maj_1 prix_minute_on_maj_2 prix_minute_on_maj_3 prix_minute_on_maj_4 prix_minute_on_maj_5 prix_minute_on_maj_6 prix_minute_on_maj_7 prix_minute_on_maj_8 prix_minute_on_maj_9 prix_minute_on_maj_10 prix_minute_on_maj_11 prix_minute_on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maj_13 prix_minute_on_maj_14 prix_minute_on_maj_15 prix_minute_on_maj_16 prix_minute_on_maj_17 prix_minute_on_maj_18 prix_minute_on_maj_19 prix_minute_on_maj_20 prix_minute_on_maj_21 prix_minute_on_maj_22 prix_minute_on_maj_23 prix_minute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73 prix_74 prix_75 prix_76 prix_77 prix_78 prix_79 prix_80 prix_81 prix_82 prix_83 prix_84 prix_85 prix_86 prix_87 prix_88 prix_89 prix_90 prix_91 prix_92 prix_93 prix_94 prix_95 prix_9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minute_off_maj_1 prix_minute_off_maj_2 prix_minute_off_maj_3 prix_minute_off_maj_4 prix_minute_off_maj_5 prix_minute_off_maj_6 prix_minute_off_maj_7 prix_minute_off_maj_8 prix_minute_off_maj_9 prix_minute_off_maj_10 prix_minute_off_maj_11 prix_minute_off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maj_13 prix_minute_off_maj_14 prix_minute_off_maj_15 prix_minute_off_maj_16 prix_minute_off_maj_17 prix_minute_off_maj_18 prix_minute_off_maj_19 prix_minute_off_maj_20 prix_minute_off_maj_21 prix_minute_off_maj_22 prix_minute_off_maj_23 prix_minute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97 prix_98 prix_99 prix_100 prix_101 prix_102 prix_103 prix_104 prix_105 prix_106 prix_107 prix_108 prix_109 prix_110 prix_111 prix_112 prix_113 prix_114 prix_115 prix_116 prix_117 prix_118 prix_119 prix_12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j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j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minute_fixe_maj_1 prix_minute_fixe_maj_2 prix_minute_fixe_maj_3 prix_minute_fixe_maj_4 prix_minute_fixe_maj_5 prix_minute_fixe_maj_6 prix_minute_fixe_maj_7 prix_minute_fixe_maj_8 prix_minute_fixe_maj_9 prix_minute_fixe_maj_10 prix_minute_fixe_maj_11 prix_minute_fixe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maj_13 prix_minute_fixe_maj_14 prix_minute_fixe_maj_15 prix_minute_fixe_maj_16 prix_minute_fixe_maj_17 prix_minute_fixe_maj_18 prix_minute_fixe_maj_19 prix_minute_fixe_maj_20 prix_minute_fixe_maj_21 prix_minute_fixe_maj_22 prix_minute_fixe_maj_23 prix_minute_fix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121 prix_122 prix_123 prix_124 prix_125 prix_126 prix_127 prix_128 prix_129 prix_130 prix_131 prix_132 prix_133 prix_134 prix_135 prix_136 prix_137 prix_138 prix_139 prix_140 prix_141 prix_142 prix_143 prix_14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prix_minute_on_ven_1 prix_minute_on_ven_2 prix_minute_on_ven_3 prix_minute_on_ven_4 prix_minute_on_ven_5 prix_minute_on_ven_6 prix_minute_on_ven_7 prix_minute_on_ven_8 prix_minute_on_ven_9 prix_minute_on_ven_10 prix_minute_on_ven_11 prix_minute_on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ven_13 prix_minute_on_ven_14 prix_minute_on_ven_15 prix_minute_on_ven_16 prix_minute_on_ven_17 prix_minute_on_ven_18 prix_minute_on_ven_19 prix_minute_on_ven_20 prix_minute_on_ven_21 prix_minute_on_ven_22 prix_minute_on_ven_23 prix_minute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145 prix_146 prix_147 prix_148 prix_149 prix_150 prix_151 prix_152 prix_153 prix_154 prix_155 prix_156 prix_157 prix_158 prix_159 prix_160 prix_161 prix_162 prix_163 prix_164 prix_165 prix_166 prix_167 prix_16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z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o(i) = z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minute_off_ven_1 prix_minute_off_ven_2 prix_minute_off_ven_3 prix_minute_off_ven_4 prix_minute_off_ven_5 prix_minute_off_ven_6 prix_minute_off_ven_7 prix_minute_off_ven_8 prix_minute_off_ven_9 prix_minute_off_ven_10 prix_minute_off_ven_11 prix_minute_off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ven_13 prix_minute_off_ven_14 prix_minute_off_ven_15 prix_minute_off_ven_16 prix_minute_off_ven_17 prix_minute_off_ven_18 prix_minute_off_ven_19 prix_minute_off_ven_20 prix_minute_off_ven_21 prix_minute_off_ven_22 prix_minute_off_ven_23 prix_minute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169 prix_170 prix_171 prix_172 prix_173 prix_174 prix_175 prix_176 prix_177 prix_178 prix_179 prix_180 prix_181 prix_182 prix_183 prix_184 prix_185 prix_186 prix_187 prix_188 prix_189 prix_190 prix_191 prix_19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p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q(i) = p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minute_fixe_ven_1 prix_minute_fixe_ven_2 prix_minute_fixe_ven_3 prix_minute_fixe_ven_4 prix_minute_fixe_ven_5 prix_minute_fixe_ven_6 prix_minute_fixe_ven_7 prix_minute_fixe_ven_8 prix_minute_fixe_ven_9 prix_minute_fixe_ven_10 prix_minute_fixe_ven_11 prix_minute_fixe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ven_13 prix_minute_fixe_ven_14 prix_minute_fixe_ven_15 prix_minute_fixe_ven_16 prix_minute_fixe_ven_17 prix_minute_fixe_ven_18 prix_minute_fixe_ven_19 prix_minute_fixe_ven_20 prix_minute_fixe_ven_21 prix_minute_fixe_ven_22 prix_minute_fixe_ven_23 prix_minute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ix_193 prix_194 prix_195 prix_196 prix_197 prix_198 prix_199 prix_200 prix_201 prix_202 prix_203 prix_204 prix_205 prix_206 prix_207 prix_208 prix_209 prix_210 prix_211 prix_212 prix_213 prix_214 prix_215 prix_21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r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(i) = r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ix_minute_on_sam_1 prix_minute_on_sam_2 prix_minute_on_sam_3 prix_minute_on_sam_4 prix_minute_on_sam_5 prix_minute_on_sam_6 prix_minute_on_sam_7 prix_minute_on_sam_8 prix_minute_on_sam_9 prix_minute_on_sam_10 prix_minute_on_sam_11 prix_minute_on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sam_13 prix_minute_on_sam_14 prix_minute_on_sam_15 prix_minute_on_sam_16 prix_minute_on_sam_17 prix_minute_on_sam_18 prix_minute_on_sam_19 prix_minute_on_sam_20 prix_minute_on_sam_21 prix_minute_on_sam_22 prix_minute_on_sam_23 prix_minute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 prix_217 prix_218 prix_219 prix_220 prix_221 prix_222 prix_223 prix_224 prix_225 prix_226 prix_227 prix_228 prix_229 prix_230 prix_231 prix_232 prix_233 prix_234 prix_235 prix_236 prix_237 prix_238 prix_239 prix_240 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u(i) = t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ix_minute_off_sam_1 prix_minute_off_sam_2 prix_minute_off_sam_3 prix_minute_off_sam_4 prix_minute_off_sam_5 prix_minute_off_sam_6 prix_minute_off_sam_7 prix_minute_off_sam_8 prix_minute_off_sam_9 prix_minute_off_sam_10 prix_minute_off_sam_11 prix_minute_off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sam_13 prix_minute_off_sam_14 prix_minute_off_sam_15 prix_minute_off_sam_16 prix_minute_off_sam_17 prix_minute_off_sam_18 prix_minute_off_sam_19 prix_minute_off_sam_20 prix_minute_off_sam_21 prix_minute_off_sam_22 prix_minute_off_sam_23 prix_minute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prix_241</w:t>
        <w:tab/>
        <w:t>prix_242</w:t>
        <w:tab/>
        <w:t>prix_243</w:t>
        <w:tab/>
        <w:t>prix_244</w:t>
        <w:tab/>
        <w:t>prix_245</w:t>
        <w:tab/>
        <w:t>prix_246</w:t>
        <w:tab/>
        <w:t>prix_247</w:t>
        <w:tab/>
        <w:t>prix_248</w:t>
        <w:tab/>
        <w:t>prix_249</w:t>
        <w:tab/>
        <w:t>prix_250</w:t>
        <w:tab/>
        <w:t>prix_251</w:t>
        <w:tab/>
        <w:t>prix_252</w:t>
        <w:tab/>
        <w:t>prix_253</w:t>
        <w:tab/>
        <w:t>prix_254</w:t>
        <w:tab/>
        <w:t>prix_255</w:t>
        <w:tab/>
        <w:t>prix_256</w:t>
        <w:tab/>
        <w:t>prix_257</w:t>
        <w:tab/>
        <w:t>prix_258</w:t>
        <w:tab/>
        <w:t>prix_259</w:t>
        <w:tab/>
        <w:t>prix_260</w:t>
        <w:tab/>
        <w:t>prix_261</w:t>
        <w:tab/>
        <w:t>prix_262</w:t>
        <w:tab/>
        <w:t>prix_263</w:t>
        <w:tab/>
        <w:t xml:space="preserve">prix_264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v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w(i) = v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prix_minute_fixe_sam_1 prix_minute_fixe_sam_2 prix_minute_fixe_sam_3 prix_minute_fixe_sam_4 prix_minute_fixe_sam_5 prix_minute_fixe_sam_6 prix_minute_fixe_sam_7 prix_minute_fixe_sam_8 prix_minute_fixe_sam_9 prix_minute_fixe_sam_10 prix_minute_fixe_sam_11 prix_minute_fixe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sam_13 prix_minute_fixe_sam_14 prix_minute_fixe_sam_15 prix_minute_fixe_sam_16 prix_minute_fixe_sam_17 prix_minute_fixe_sam_18 prix_minute_fixe_sam_19 prix_minute_fixe_sam_20 prix_minute_fixe_sam_21 prix_minute_fixe_sam_22 prix_minute_fixe_sam_23 prix_minute_fix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prix_265</w:t>
        <w:tab/>
        <w:t>prix_266</w:t>
        <w:tab/>
        <w:t>prix_267</w:t>
        <w:tab/>
        <w:t>prix_268</w:t>
        <w:tab/>
        <w:t>prix_269</w:t>
        <w:tab/>
        <w:t>prix_270</w:t>
        <w:tab/>
        <w:t>prix_271</w:t>
        <w:tab/>
        <w:t>prix_272</w:t>
        <w:tab/>
        <w:t>prix_273</w:t>
        <w:tab/>
        <w:t>prix_274</w:t>
        <w:tab/>
        <w:t>prix_275</w:t>
        <w:tab/>
        <w:t>prix_276</w:t>
        <w:tab/>
        <w:t>prix_277</w:t>
        <w:tab/>
        <w:t>prix_278</w:t>
        <w:tab/>
        <w:t>prix_279</w:t>
        <w:tab/>
        <w:t>prix_280</w:t>
        <w:tab/>
        <w:t>prix_281</w:t>
        <w:tab/>
        <w:t>prix_282</w:t>
        <w:tab/>
        <w:t>prix_283</w:t>
        <w:tab/>
        <w:t>prix_284</w:t>
        <w:tab/>
        <w:t>prix_285</w:t>
        <w:tab/>
        <w:t>prix_286</w:t>
        <w:tab/>
        <w:t>prix_287</w:t>
        <w:tab/>
        <w:t xml:space="preserve">prix_288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x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y(i) = x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minute_on_dim_1 prix_minute_on_dim_2 prix_minute_on_dim_3 prix_minute_on_dim_4 prix_minute_on_dim_5 prix_minute_on_dim_6 prix_minute_on_dim_7 prix_minute_on_dim_8 prix_minute_on_dim_9 prix_minute_on_dim_10 prix_minute_on_dim_11 prix_minute_on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n_dim_13 prix_minute_on_dim_14 prix_minute_on_dim_15 prix_minute_on_dim_16 prix_minute_on_dim_17 prix_minute_on_dim_18 prix_minute_on_dim_19 prix_minute_on_dim_20 prix_minute_on_dim_21 prix_minute_on_dim_22 prix_minute_on_dim_23 prix_minute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 prix_289</w:t>
        <w:tab/>
        <w:t>prix_290</w:t>
        <w:tab/>
        <w:t>prix_291</w:t>
        <w:tab/>
        <w:t>prix_292</w:t>
        <w:tab/>
        <w:t>prix_293</w:t>
        <w:tab/>
        <w:t>prix_294</w:t>
        <w:tab/>
        <w:t>prix_295</w:t>
        <w:tab/>
        <w:t>prix_296</w:t>
        <w:tab/>
        <w:t>prix_297</w:t>
        <w:tab/>
        <w:t>prix_298</w:t>
        <w:tab/>
        <w:t>prix_299</w:t>
        <w:tab/>
        <w:t>prix_300</w:t>
        <w:tab/>
        <w:t>prix_301</w:t>
        <w:tab/>
        <w:t>prix_302</w:t>
        <w:tab/>
        <w:t>prix_303</w:t>
        <w:tab/>
        <w:t>prix_304</w:t>
        <w:tab/>
        <w:t>prix_305</w:t>
        <w:tab/>
        <w:t>prix_306</w:t>
        <w:tab/>
        <w:t>prix_307</w:t>
        <w:tab/>
        <w:t>prix_308</w:t>
        <w:tab/>
        <w:t>prix_309</w:t>
        <w:tab/>
        <w:t>prix_310</w:t>
        <w:tab/>
        <w:t>prix_311</w:t>
        <w:tab/>
        <w:t xml:space="preserve">prix_312 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off_dim_1 prix_minute_off_dim_2 prix_minute_off_dim_3 prix_minute_off_dim_4 prix_minute_off_dim_5 prix_minute_off_dim_6 prix_minute_off_dim_7 prix_minute_off_dim_8 prix_minute_off_dim_9 prix_minute_off_dim_10 prix_minute_off_dim_11 prix_minute_off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off_dim_13 prix_minute_off_dim_14 prix_minute_off_dim_15 prix_minute_off_dim_16 prix_minute_off_dim_17 prix_minute_off_dim_18 prix_minute_off_dim_19 prix_minute_off_dim_20 prix_minute_off_dim_21 prix_minute_off_dim_22 prix_minute_off_dim_23 prix_minute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313</w:t>
        <w:tab/>
        <w:t>prix_314</w:t>
        <w:tab/>
        <w:t>prix_315</w:t>
        <w:tab/>
        <w:t>prix_316</w:t>
        <w:tab/>
        <w:t>prix_317</w:t>
        <w:tab/>
        <w:t>prix_318</w:t>
        <w:tab/>
        <w:t>prix_319</w:t>
        <w:tab/>
        <w:t>prix_320</w:t>
        <w:tab/>
        <w:t>prix_321</w:t>
        <w:tab/>
        <w:t>prix_322</w:t>
        <w:tab/>
        <w:t>prix_323</w:t>
        <w:tab/>
        <w:t>prix_324</w:t>
        <w:tab/>
        <w:t>prix_325</w:t>
        <w:tab/>
        <w:t>prix_326</w:t>
        <w:tab/>
        <w:t>prix_327</w:t>
        <w:tab/>
        <w:t>prix_328</w:t>
        <w:tab/>
        <w:t>prix_329</w:t>
        <w:tab/>
        <w:t>prix_330</w:t>
        <w:tab/>
        <w:t>prix_331</w:t>
        <w:tab/>
        <w:t>prix_332</w:t>
        <w:tab/>
        <w:t>prix_333</w:t>
        <w:tab/>
        <w:t>prix_334</w:t>
        <w:tab/>
        <w:t>prix_335</w:t>
        <w:tab/>
        <w:t xml:space="preserve">prix_336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fixe_dim_1 prix_minute_fixe_dim_2 prix_minute_fixe_dim_3 prix_minute_fixe_dim_4 prix_minute_fixe_dim_5 prix_minute_fixe_dim_6 prix_minute_fixe_dim_7 prix_minute_fixe_dim_8 prix_minute_fixe_dim_9 prix_minute_fixe_dim_10 prix_minute_fixe_dim_11 prix_minute_fixe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fixe_dim_13 prix_minute_fixe_dim_14 prix_minute_fixe_dim_15 prix_minute_fixe_dim_16 prix_minute_fixe_dim_17 prix_minute_fixe_dim_18 prix_minute_fixe_dim_19 prix_minute_fixe_dim_20 prix_minute_fixe_dim_21 prix_minute_fixe_dim_22 prix_minute_fixe_dim_23 prix_minute_fix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337</w:t>
        <w:tab/>
        <w:t>prix_338</w:t>
        <w:tab/>
        <w:t>prix_339</w:t>
        <w:tab/>
        <w:t>prix_340</w:t>
        <w:tab/>
        <w:t>prix_341</w:t>
        <w:tab/>
        <w:t>prix_342</w:t>
        <w:tab/>
        <w:t>prix_343</w:t>
        <w:tab/>
        <w:t>prix_344</w:t>
        <w:tab/>
        <w:t>prix_345</w:t>
        <w:tab/>
        <w:t>prix_346</w:t>
        <w:tab/>
        <w:t>prix_347</w:t>
        <w:tab/>
        <w:t>prix_348</w:t>
        <w:tab/>
        <w:t>prix_349</w:t>
        <w:tab/>
        <w:t>prix_350</w:t>
        <w:tab/>
        <w:t>prix_351</w:t>
        <w:tab/>
        <w:t>prix_352</w:t>
        <w:tab/>
        <w:t>prix_353</w:t>
        <w:tab/>
        <w:t>prix_354</w:t>
        <w:tab/>
        <w:t>prix_355</w:t>
        <w:tab/>
        <w:t>prix_356</w:t>
        <w:tab/>
        <w:t>prix_357</w:t>
        <w:tab/>
        <w:t>prix_358</w:t>
        <w:tab/>
        <w:t>prix_359</w:t>
        <w:tab/>
        <w:t>prix_36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minute_pref_on_lun_1 prix_minute_pref_on_lun_2 prix_minute_pref_on_lun_3 prix_minute_pref_on_lun_4 prix_minute_pref_on_lun_5 prix_minute_pref_on_lun_6 prix_minute_pref_on_lun_7 prix_minute_pref_on_lun_8 prix_minute_pref_on_lun_9 prix_minute_pref_on_lun_10 prix_minute_pref_on_lun_11 prix_minute_pref_on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lun_13 prix_minute_pref_on_lun_14 prix_minute_pref_on_lun_15 prix_minute_pref_on_lun_16 prix_minute_pref_on_lun_17 prix_minute_pref_on_lun_18 prix_minute_pref_on_lun_19 prix_minute_pref_on_lun_20 prix_minute_pref_on_lun_21 prix_minute_pref_on_lun_22 prix_minute_pref_on_lun_23 prix_minute_pref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361</w:t>
        <w:tab/>
        <w:t>prix_362</w:t>
        <w:tab/>
        <w:t>prix_363</w:t>
        <w:tab/>
        <w:t>prix_364</w:t>
        <w:tab/>
        <w:t>prix_365</w:t>
        <w:tab/>
        <w:t>prix_366</w:t>
        <w:tab/>
        <w:t>prix_367</w:t>
        <w:tab/>
        <w:t>prix_368</w:t>
        <w:tab/>
        <w:t>prix_369</w:t>
        <w:tab/>
        <w:t>prix_370</w:t>
        <w:tab/>
        <w:t>prix_371</w:t>
        <w:tab/>
        <w:t>prix_372</w:t>
        <w:tab/>
        <w:t>prix_373</w:t>
        <w:tab/>
        <w:t>prix_374</w:t>
        <w:tab/>
        <w:t>prix_375</w:t>
        <w:tab/>
        <w:t>prix_376</w:t>
        <w:tab/>
        <w:t>prix_377</w:t>
        <w:tab/>
        <w:t>prix_378</w:t>
        <w:tab/>
        <w:t>prix_379</w:t>
        <w:tab/>
        <w:t>prix_380</w:t>
        <w:tab/>
        <w:t>prix_381</w:t>
        <w:tab/>
        <w:t>prix_382</w:t>
        <w:tab/>
        <w:t>prix_383</w:t>
        <w:tab/>
        <w:t xml:space="preserve">prix_384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minute_pref_off_lun_1 prix_minute_pref_off_lun_2 prix_minute_pref_off_lun_3 prix_minute_pref_off_lun_4 prix_minute_pref_off_lun_5 prix_minute_pref_off_lun_6 prix_minute_pref_off_lun_7 prix_minute_pref_off_lun_8 prix_minute_pref_off_lun_9 prix_minute_pref_off_lun_10 prix_minute_pref_off_lun_11 prix_minute_pref_off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lun_13 prix_minute_pref_off_lun_14 prix_minute_pref_off_lun_15 prix_minute_pref_off_lun_16 prix_minute_pref_off_lun_17 prix_minute_pref_off_lun_18 prix_minute_pref_off_lun_19 prix_minute_pref_off_lun_20 prix_minute_pref_off_lun_21 prix_minute_pref_off_lun_22 prix_minute_pref_off_lun_23 prix_minute_pref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385</w:t>
        <w:tab/>
        <w:t>prix_386</w:t>
        <w:tab/>
        <w:t>prix_387</w:t>
        <w:tab/>
        <w:t>prix_388</w:t>
        <w:tab/>
        <w:t>prix_389</w:t>
        <w:tab/>
        <w:t>prix_390</w:t>
        <w:tab/>
        <w:t>prix_391</w:t>
        <w:tab/>
        <w:t>prix_392</w:t>
        <w:tab/>
        <w:t>prix_393</w:t>
        <w:tab/>
        <w:t>prix_394</w:t>
        <w:tab/>
        <w:t>prix_395</w:t>
        <w:tab/>
        <w:t>prix_396</w:t>
        <w:tab/>
        <w:t>prix_397</w:t>
        <w:tab/>
        <w:t>prix_398</w:t>
        <w:tab/>
        <w:t>prix_399</w:t>
        <w:tab/>
        <w:t>prix_400</w:t>
        <w:tab/>
        <w:t>prix_401</w:t>
        <w:tab/>
        <w:t>prix_402</w:t>
        <w:tab/>
        <w:t>prix_403</w:t>
        <w:tab/>
        <w:t>prix_404</w:t>
        <w:tab/>
        <w:t>prix_405</w:t>
        <w:tab/>
        <w:t>prix_406</w:t>
        <w:tab/>
        <w:t>prix_407</w:t>
        <w:tab/>
        <w:t>prix_40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j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j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minute_pref_fixe_lun_1 prix_minute_pref_fixe_lun_2 prix_minute_pref_fixe_lun_3 prix_minute_pref_fixe_lun_4 prix_minute_pref_fixe_lun_5 prix_minute_pref_fixe_lun_6 prix_minute_pref_fixe_lun_7 prix_minute_pref_fixe_lun_8 prix_minute_pref_fixe_lun_9 prix_minute_pref_fixe_lun_10 prix_minute_pref_fixe_lun_11 prix_minute_pref_fixe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lun_13 prix_minute_pref_fixe_lun_14 prix_minute_pref_fixe_lun_15 prix_minute_pref_fixe_lun_16 prix_minute_pref_fixe_lun_17 prix_minute_pref_fixe_lun_18 prix_minute_pref_fixe_lun_19 prix_minute_pref_fixe_lun_20 prix_minute_pref_fixe_lun_21 prix_minute_pref_fixe_lun_22 prix_minute_pref_fixe_lun_23 prix_minute_pref_fixe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409</w:t>
        <w:tab/>
        <w:t>prix_410</w:t>
        <w:tab/>
        <w:t>prix_411</w:t>
        <w:tab/>
        <w:t>prix_412</w:t>
        <w:tab/>
        <w:t>prix_413</w:t>
        <w:tab/>
        <w:t>prix_414</w:t>
        <w:tab/>
        <w:t>prix_415</w:t>
        <w:tab/>
        <w:t>prix_416</w:t>
        <w:tab/>
        <w:t>prix_417</w:t>
        <w:tab/>
        <w:t>prix_418</w:t>
        <w:tab/>
        <w:t>prix_419</w:t>
        <w:tab/>
        <w:t>prix_420</w:t>
        <w:tab/>
        <w:t>prix_421</w:t>
        <w:tab/>
        <w:t>prix_422</w:t>
        <w:tab/>
        <w:t>prix_423</w:t>
        <w:tab/>
        <w:t>prix_424</w:t>
        <w:tab/>
        <w:t>prix_425</w:t>
        <w:tab/>
        <w:t>prix_426</w:t>
        <w:tab/>
        <w:t>prix_427</w:t>
        <w:tab/>
        <w:t>prix_428</w:t>
        <w:tab/>
        <w:t>prix_429</w:t>
        <w:tab/>
        <w:t>prix_430</w:t>
        <w:tab/>
        <w:t>prix_431</w:t>
        <w:tab/>
        <w:t>prix_43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à Jeu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prix_minute_pref_on_maj_1 prix_minute_pref_on_maj_2 prix_minute_pref_on_maj_3 prix_minute_pref_on_maj_4 prix_minute_pref_on_maj_5 prix_minute_pref_on_maj_6 prix_minute_pref_on_maj_7 prix_minute_pref_on_maj_8 prix_minute_pref_on_maj_9 prix_minute_pref_on_maj_10 prix_minute_pref_on_maj_11 prix_minute_pref_on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maj_13 prix_minute_pref_on_maj_14 prix_minute_pref_on_maj_15 prix_minute_pref_on_maj_16 prix_minute_pref_on_maj_17 prix_minute_pref_on_maj_18 prix_minute_pref_on_maj_19 prix_minute_pref_on_maj_20 prix_minute_pref_on_maj_21 prix_minute_pref_on_maj_22 prix_minute_pref_on_maj_23 prix_minute_pref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433</w:t>
        <w:tab/>
        <w:t>prix_434</w:t>
        <w:tab/>
        <w:t>prix_435</w:t>
        <w:tab/>
        <w:t>prix_436</w:t>
        <w:tab/>
        <w:t>prix_437</w:t>
        <w:tab/>
        <w:t>prix_438</w:t>
        <w:tab/>
        <w:t>prix_439</w:t>
        <w:tab/>
        <w:t>prix_440</w:t>
        <w:tab/>
        <w:t>prix_441</w:t>
        <w:tab/>
        <w:t>prix_442</w:t>
        <w:tab/>
        <w:t>prix_443</w:t>
        <w:tab/>
        <w:t>prix_444</w:t>
        <w:tab/>
        <w:t>prix_445</w:t>
        <w:tab/>
        <w:t>prix_446</w:t>
        <w:tab/>
        <w:t>prix_447</w:t>
        <w:tab/>
        <w:t>prix_448</w:t>
        <w:tab/>
        <w:t>prix_449</w:t>
        <w:tab/>
        <w:t>prix_450</w:t>
        <w:tab/>
        <w:t>prix_451</w:t>
        <w:tab/>
        <w:t>prix_452</w:t>
        <w:tab/>
        <w:t>prix_453</w:t>
        <w:tab/>
        <w:t>prix_454</w:t>
        <w:tab/>
        <w:t>prix_455</w:t>
        <w:tab/>
        <w:t xml:space="preserve">prix_456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z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o(i) = z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minute_pref_off_maj_1 prix_minute_pref_off_maj_2 prix_minute_pref_off_maj_3 prix_minute_pref_off_maj_4 prix_minute_pref_off_maj_5 prix_minute_pref_off_maj_6 prix_minute_pref_off_maj_7 prix_minute_pref_off_maj_8 prix_minute_pref_off_maj_9 prix_minute_pref_off_maj_10 prix_minute_pref_off_maj_11 prix_minute_pref_off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maj_13 prix_minute_pref_off_maj_14 prix_minute_pref_off_maj_15 prix_minute_pref_off_maj_16 prix_minute_pref_off_maj_17 prix_minute_pref_off_maj_18 prix_minute_pref_off_maj_19 prix_minute_pref_off_maj_20 prix_minute_pref_off_maj_21 prix_minute_pref_off_maj_22 prix_minute_pref_off_maj_23 prix_minute_pref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457</w:t>
        <w:tab/>
        <w:t>prix_458</w:t>
        <w:tab/>
        <w:t>prix_459</w:t>
        <w:tab/>
        <w:t>prix_460</w:t>
        <w:tab/>
        <w:t>prix_461</w:t>
        <w:tab/>
        <w:t>prix_462</w:t>
        <w:tab/>
        <w:t>prix_463</w:t>
        <w:tab/>
        <w:t>prix_464</w:t>
        <w:tab/>
        <w:t>prix_465</w:t>
        <w:tab/>
        <w:t>prix_466</w:t>
        <w:tab/>
        <w:t>prix_467</w:t>
        <w:tab/>
        <w:t>prix_468</w:t>
        <w:tab/>
        <w:t>prix_469</w:t>
        <w:tab/>
        <w:t>prix_470</w:t>
        <w:tab/>
        <w:t>prix_471</w:t>
        <w:tab/>
        <w:t>prix_472</w:t>
        <w:tab/>
        <w:t>prix_473</w:t>
        <w:tab/>
        <w:t>prix_474</w:t>
        <w:tab/>
        <w:t>prix_475</w:t>
        <w:tab/>
        <w:t>prix_476</w:t>
        <w:tab/>
        <w:t>prix_477</w:t>
        <w:tab/>
        <w:t>prix_478</w:t>
        <w:tab/>
        <w:t>prix_479</w:t>
        <w:tab/>
        <w:t xml:space="preserve">prix_480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p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q(i) = p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minute_pref_fixe_maj_1 prix_minute_pref_fixe_maj_2 prix_minute_pref_fixe_maj_3 prix_minute_pref_fixe_maj_4 prix_minute_pref_fixe_maj_5 prix_minute_pref_fixe_maj_6 prix_minute_pref_fixe_maj_7 prix_minute_pref_fixe_maj_8 prix_minute_pref_fixe_maj_9 prix_minute_pref_fixe_maj_10 prix_minute_pref_fixe_maj_11 prix_minute_pref_fixe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maj_13 prix_minute_pref_fixe_maj_14 prix_minute_pref_fixe_maj_15 prix_minute_pref_fixe_maj_16 prix_minute_pref_fixe_maj_17 prix_minute_pref_fixe_maj_18 prix_minute_pref_fixe_maj_19 prix_minute_pref_fixe_maj_20 prix_minute_pref_fixe_maj_21 prix_minute_pref_fixe_maj_22 prix_minute_pref_fixe_maj_23 prix_minute_pref_fixe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ix_481</w:t>
        <w:tab/>
        <w:t>prix_482</w:t>
        <w:tab/>
        <w:t>prix_483</w:t>
        <w:tab/>
        <w:t>prix_484</w:t>
        <w:tab/>
        <w:t>prix_485</w:t>
        <w:tab/>
        <w:t>prix_486</w:t>
        <w:tab/>
        <w:t>prix_487</w:t>
        <w:tab/>
        <w:t>prix_488</w:t>
        <w:tab/>
        <w:t>prix_489</w:t>
        <w:tab/>
        <w:t>prix_490</w:t>
        <w:tab/>
        <w:t>prix_491</w:t>
        <w:tab/>
        <w:t>prix_492</w:t>
        <w:tab/>
        <w:t>prix_493</w:t>
        <w:tab/>
        <w:t>prix_494</w:t>
        <w:tab/>
        <w:t>prix_495</w:t>
        <w:tab/>
        <w:t>prix_496</w:t>
        <w:tab/>
        <w:t>prix_497</w:t>
        <w:tab/>
        <w:t>prix_498</w:t>
        <w:tab/>
        <w:t>prix_499</w:t>
        <w:tab/>
        <w:t>prix_500</w:t>
        <w:tab/>
        <w:t>prix_501</w:t>
        <w:tab/>
        <w:t>prix_502</w:t>
        <w:tab/>
        <w:t>prix_503</w:t>
        <w:tab/>
        <w:t xml:space="preserve">prix_504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r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(i) = r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ix_minute_pref_on_ven_1 prix_minute_pref_on_ven_2 prix_minute_pref_on_ven_3 prix_minute_pref_on_ven_4 prix_minute_pref_on_ven_5 prix_minute_pref_on_ven_6 prix_minute_pref_on_ven_7 prix_minute_pref_on_ven_8 prix_minute_pref_on_ven_9 prix_minute_pref_on_ven_10 prix_minute_pref_on_ven_11 prix_minute_pref_on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ven_13 prix_minute_pref_on_ven_14 prix_minute_pref_on_ven_15 prix_minute_pref_on_ven_16 prix_minute_pref_on_ven_17 prix_minute_pref_on_ven_18 prix_minute_pref_on_ven_19 prix_minute_pref_on_ven_20 prix_minute_pref_on_ven_21 prix_minute_pref_on_ven_22 prix_minute_pref_on_ven_23 prix_minute_pref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ix_505</w:t>
        <w:tab/>
        <w:t>prix_506</w:t>
        <w:tab/>
        <w:t>prix_507</w:t>
        <w:tab/>
        <w:t>prix_508</w:t>
        <w:tab/>
        <w:t>prix_509</w:t>
        <w:tab/>
        <w:t>prix_510</w:t>
        <w:tab/>
        <w:t>prix_511</w:t>
        <w:tab/>
        <w:t>prix_512</w:t>
        <w:tab/>
        <w:t>prix_513</w:t>
        <w:tab/>
        <w:t>prix_514</w:t>
        <w:tab/>
        <w:t>prix_515</w:t>
        <w:tab/>
        <w:t>prix_516</w:t>
        <w:tab/>
        <w:t>prix_517</w:t>
        <w:tab/>
        <w:t>prix_518</w:t>
        <w:tab/>
        <w:t>prix_519</w:t>
        <w:tab/>
        <w:t>prix_520</w:t>
        <w:tab/>
        <w:t>prix_521</w:t>
        <w:tab/>
        <w:t>prix_522</w:t>
        <w:tab/>
        <w:t>prix_523</w:t>
        <w:tab/>
        <w:t>prix_524</w:t>
        <w:tab/>
        <w:t>prix_525</w:t>
        <w:tab/>
        <w:t>prix_526</w:t>
        <w:tab/>
        <w:t>prix_527</w:t>
        <w:tab/>
        <w:t xml:space="preserve">prix_528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u(i) = t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ix_minute_pref_off_ven_1 prix_minute_pref_off_ven_2 prix_minute_pref_off_ven_3 prix_minute_pref_off_ven_4 prix_minute_pref_off_ven_5 prix_minute_pref_off_ven_6 prix_minute_pref_off_ven_7 prix_minute_pref_off_ven_8 prix_minute_pref_off_ven_9 prix_minute_pref_off_ven_10 prix_minute_pref_off_ven_11 prix_minute_pref_off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ven_13 prix_minute_pref_off_ven_14 prix_minute_pref_off_ven_15 prix_minute_pref_off_ven_16 prix_minute_pref_off_ven_17 prix_minute_pref_off_ven_18 prix_minute_pref_off_ven_19 prix_minute_pref_off_ven_20 prix_minute_pref_off_ven_21 prix_minute_pref_off_ven_22 prix_minute_pref_off_ven_23 prix_minute_pref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prix_529</w:t>
        <w:tab/>
        <w:t>prix_530</w:t>
        <w:tab/>
        <w:t>prix_531</w:t>
        <w:tab/>
        <w:t>prix_532</w:t>
        <w:tab/>
        <w:t>prix_533</w:t>
        <w:tab/>
        <w:t>prix_534</w:t>
        <w:tab/>
        <w:t>prix_535</w:t>
        <w:tab/>
        <w:t>prix_536</w:t>
        <w:tab/>
        <w:t>prix_537</w:t>
        <w:tab/>
        <w:t>prix_538</w:t>
        <w:tab/>
        <w:t>prix_539</w:t>
        <w:tab/>
        <w:t>prix_540</w:t>
        <w:tab/>
        <w:t>prix_541</w:t>
        <w:tab/>
        <w:t>prix_542</w:t>
        <w:tab/>
        <w:t>prix_543</w:t>
        <w:tab/>
        <w:t>prix_544</w:t>
        <w:tab/>
        <w:t>prix_545</w:t>
        <w:tab/>
        <w:t>prix_546</w:t>
        <w:tab/>
        <w:t>prix_547</w:t>
        <w:tab/>
        <w:t>prix_548</w:t>
        <w:tab/>
        <w:t>prix_549</w:t>
        <w:tab/>
        <w:t>prix_550</w:t>
        <w:tab/>
        <w:t>prix_551</w:t>
        <w:tab/>
        <w:t xml:space="preserve">prix_552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v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w(i) = v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prix_minute_pref_fixe_ven_1 prix_minute_pref_fixe_ven_2 prix_minute_pref_fixe_ven_3 prix_minute_pref_fixe_ven_4 prix_minute_pref_fixe_ven_5 prix_minute_pref_fixe_ven_6 prix_minute_pref_fixe_ven_7 prix_minute_pref_fixe_ven_8 prix_minute_pref_fixe_ven_9 prix_minute_pref_fixe_ven_10 prix_minute_pref_fixe_ven_11 prix_minute_pref_fixe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ven_13 prix_minute_pref_fixe_ven_14 prix_minute_pref_fixe_ven_15 prix_minute_pref_fixe_ven_16 prix_minute_pref_fixe_ven_17 prix_minute_pref_fixe_ven_18 prix_minute_pref_fixe_ven_19 prix_minute_pref_fixe_ven_20 prix_minute_pref_fixe_ven_21 prix_minute_pref_fixe_ven_22 prix_minute_pref_fixe_ven_23 prix_minute_pref_fixe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prix_553</w:t>
        <w:tab/>
        <w:t>prix_554</w:t>
        <w:tab/>
        <w:t>prix_555</w:t>
        <w:tab/>
        <w:t>prix_556</w:t>
        <w:tab/>
        <w:t>prix_557</w:t>
        <w:tab/>
        <w:t>prix_558</w:t>
        <w:tab/>
        <w:t>prix_559</w:t>
        <w:tab/>
        <w:t>prix_560</w:t>
        <w:tab/>
        <w:t>prix_561</w:t>
        <w:tab/>
        <w:t>prix_562</w:t>
        <w:tab/>
        <w:t>prix_563</w:t>
        <w:tab/>
        <w:t>prix_564</w:t>
        <w:tab/>
        <w:t>prix_565</w:t>
        <w:tab/>
        <w:t>prix_566</w:t>
        <w:tab/>
        <w:t>prix_567</w:t>
        <w:tab/>
        <w:t>prix_568</w:t>
        <w:tab/>
        <w:t>prix_569</w:t>
        <w:tab/>
        <w:t>prix_570</w:t>
        <w:tab/>
        <w:t>prix_571</w:t>
        <w:tab/>
        <w:t>prix_572</w:t>
        <w:tab/>
        <w:t>prix_573</w:t>
        <w:tab/>
        <w:t>prix_574</w:t>
        <w:tab/>
        <w:t>prix_575</w:t>
        <w:tab/>
        <w:t xml:space="preserve">prix_576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x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y(i) = x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minute_pref_on_sam_1 prix_minute_pref_on_sam_2 prix_minute_pref_on_sam_3 prix_minute_pref_on_sam_4 prix_minute_pref_on_sam_5 prix_minute_pref_on_sam_6 prix_minute_pref_on_sam_7 prix_minute_pref_on_sam_8 prix_minute_pref_on_sam_9 prix_minute_pref_on_sam_10 prix_minute_pref_on_sam_11 prix_minute_pref_on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sam_13 prix_minute_pref_on_sam_14 prix_minute_pref_on_sam_15 prix_minute_pref_on_sam_16 prix_minute_pref_on_sam_17 prix_minute_pref_on_sam_18 prix_minute_pref_on_sam_19 prix_minute_pref_on_sam_20 prix_minute_pref_on_sam_21 prix_minute_pref_on_sam_22 prix_minute_pref_on_sam_23 prix_minute_pref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577</w:t>
        <w:tab/>
        <w:t>prix_578</w:t>
        <w:tab/>
        <w:t>prix_579</w:t>
        <w:tab/>
        <w:t>prix_580</w:t>
        <w:tab/>
        <w:t>prix_581</w:t>
        <w:tab/>
        <w:t>prix_582</w:t>
        <w:tab/>
        <w:t>prix_583</w:t>
        <w:tab/>
        <w:t>prix_584</w:t>
        <w:tab/>
        <w:t>prix_585</w:t>
        <w:tab/>
        <w:t>prix_586</w:t>
        <w:tab/>
        <w:t>prix_587</w:t>
        <w:tab/>
        <w:t>prix_588</w:t>
        <w:tab/>
        <w:t>prix_589</w:t>
        <w:tab/>
        <w:t>prix_590</w:t>
        <w:tab/>
        <w:t>prix_591</w:t>
        <w:tab/>
        <w:t>prix_592</w:t>
        <w:tab/>
        <w:t>prix_593</w:t>
        <w:tab/>
        <w:t>prix_594</w:t>
        <w:tab/>
        <w:t>prix_595</w:t>
        <w:tab/>
        <w:t>prix_596</w:t>
        <w:tab/>
        <w:t>prix_597</w:t>
        <w:tab/>
        <w:t>prix_598</w:t>
        <w:tab/>
        <w:t>prix_599</w:t>
        <w:tab/>
        <w:t xml:space="preserve">prix_600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minute_pref_off_sam_1 prix_minute_pref_off_sam_2 prix_minute_pref_off_sam_3 prix_minute_pref_off_sam_4 prix_minute_pref_off_sam_5 prix_minute_pref_off_sam_6 prix_minute_pref_off_sam_7 prix_minute_pref_off_sam_8 prix_minute_pref_off_sam_9 prix_minute_pref_off_sam_10 prix_minute_pref_off_sam_11 prix_minute_pref_off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sam_13 prix_minute_pref_off_sam_14 prix_minute_pref_off_sam_15 prix_minute_pref_off_sam_16 prix_minute_pref_off_sam_17 prix_minute_pref_off_sam_18 prix_minute_pref_off_sam_19 prix_minute_pref_off_sam_20 prix_minute_pref_off_sam_21 prix_minute_pref_off_sam_22 prix_minute_pref_off_sam_23 prix_minute_pref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601</w:t>
        <w:tab/>
        <w:t>prix_602</w:t>
        <w:tab/>
        <w:t>prix_603</w:t>
        <w:tab/>
        <w:t>prix_604</w:t>
        <w:tab/>
        <w:t>prix_605</w:t>
        <w:tab/>
        <w:t>prix_606</w:t>
        <w:tab/>
        <w:t>prix_607</w:t>
        <w:tab/>
        <w:t>prix_608</w:t>
        <w:tab/>
        <w:t>prix_609</w:t>
        <w:tab/>
        <w:t>prix_610</w:t>
        <w:tab/>
        <w:t>prix_611</w:t>
        <w:tab/>
        <w:t>prix_612</w:t>
        <w:tab/>
        <w:t>prix_613</w:t>
        <w:tab/>
        <w:t>prix_614</w:t>
        <w:tab/>
        <w:t>prix_615</w:t>
        <w:tab/>
        <w:t>prix_616</w:t>
        <w:tab/>
        <w:t>prix_617</w:t>
        <w:tab/>
        <w:t>prix_618</w:t>
        <w:tab/>
        <w:t>prix_619</w:t>
        <w:tab/>
        <w:t>prix_620</w:t>
        <w:tab/>
        <w:t>prix_621</w:t>
        <w:tab/>
        <w:t>prix_622</w:t>
        <w:tab/>
        <w:t>prix_623</w:t>
        <w:tab/>
        <w:t xml:space="preserve">prix_624 ; 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minute_pref_fixe_sam_1 prix_minute_pref_fixe_sam_2 prix_minute_pref_fixe_sam_3 prix_minute_pref_fixe_sam_4 prix_minute_pref_fixe_sam_5 prix_minute_pref_fixe_sam_6 prix_minute_pref_fixe_sam_7 prix_minute_pref_fixe_sam_8 prix_minute_pref_fixe_sam_9 prix_minute_pref_fixe_sam_10 prix_minute_pref_fixe_sam_11 prix_minute_pref_fixe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sam_13 prix_minute_pref_fixe_sam_14 prix_minute_pref_fixe_sam_15 prix_minute_pref_fixe_sam_16 prix_minute_pref_fixe_sam_17 prix_minute_pref_fixe_sam_18 prix_minute_pref_fixe_sam_19 prix_minute_pref_fixe_sam_20 prix_minute_pref_fixe_sam_21 prix_minute_pref_fixe_sam_22 prix_minute_pref_fixe_sam_23 prix_minute_pref_fixe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625</w:t>
        <w:tab/>
        <w:t>prix_626</w:t>
        <w:tab/>
        <w:t>prix_627</w:t>
        <w:tab/>
        <w:t>prix_628</w:t>
        <w:tab/>
        <w:t>prix_629</w:t>
        <w:tab/>
        <w:t>prix_630</w:t>
        <w:tab/>
        <w:t>prix_631</w:t>
        <w:tab/>
        <w:t>prix_632</w:t>
        <w:tab/>
        <w:t>prix_633</w:t>
        <w:tab/>
        <w:t>prix_634</w:t>
        <w:tab/>
        <w:t>prix_635</w:t>
        <w:tab/>
        <w:t>prix_636</w:t>
        <w:tab/>
        <w:t>prix_637</w:t>
        <w:tab/>
        <w:t>prix_638</w:t>
        <w:tab/>
        <w:t>prix_639</w:t>
        <w:tab/>
        <w:t>prix_640</w:t>
        <w:tab/>
        <w:t>prix_641</w:t>
        <w:tab/>
        <w:t>prix_642</w:t>
        <w:tab/>
        <w:t>prix_643</w:t>
        <w:tab/>
        <w:t>prix_644</w:t>
        <w:tab/>
        <w:t>prix_645</w:t>
        <w:tab/>
        <w:t>prix_646</w:t>
        <w:tab/>
        <w:t>prix_647</w:t>
        <w:tab/>
        <w:t xml:space="preserve">prix_648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minute_pref_on_dim_1 prix_minute_pref_on_dim_2 prix_minute_pref_on_dim_3 prix_minute_pref_on_dim_4 prix_minute_pref_on_dim_5 prix_minute_pref_on_dim_6 prix_minute_pref_on_dim_7 prix_minute_pref_on_dim_8 prix_minute_pref_on_dim_9 prix_minute_pref_on_dim_10 prix_minute_pref_on_dim_11 prix_minute_pref_on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n_dim_13 prix_minute_pref_on_dim_14 prix_minute_pref_on_dim_15 prix_minute_pref_on_dim_16 prix_minute_pref_on_dim_17 prix_minute_pref_on_dim_18 prix_minute_pref_on_dim_19 prix_minute_pref_on_dim_20 prix_minute_pref_on_dim_21 prix_minute_pref_on_dim_22 prix_minute_pref_on_dim_23 prix_minute_pref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649</w:t>
        <w:tab/>
        <w:t>prix_650</w:t>
        <w:tab/>
        <w:t>prix_651</w:t>
        <w:tab/>
        <w:t>prix_652</w:t>
        <w:tab/>
        <w:t>prix_653</w:t>
        <w:tab/>
        <w:t>prix_654</w:t>
        <w:tab/>
        <w:t>prix_655</w:t>
        <w:tab/>
        <w:t>prix_656</w:t>
        <w:tab/>
        <w:t>prix_657</w:t>
        <w:tab/>
        <w:t>prix_658</w:t>
        <w:tab/>
        <w:t>prix_659</w:t>
        <w:tab/>
        <w:t>prix_660</w:t>
        <w:tab/>
        <w:t>prix_661</w:t>
        <w:tab/>
        <w:t>prix_662</w:t>
        <w:tab/>
        <w:t>prix_663</w:t>
        <w:tab/>
        <w:t>prix_664</w:t>
        <w:tab/>
        <w:t>prix_665</w:t>
        <w:tab/>
        <w:t>prix_666</w:t>
        <w:tab/>
        <w:t>prix_667</w:t>
        <w:tab/>
        <w:t>prix_668</w:t>
        <w:tab/>
        <w:t>prix_669</w:t>
        <w:tab/>
        <w:t>prix_670</w:t>
        <w:tab/>
        <w:t>prix_671</w:t>
        <w:tab/>
        <w:t xml:space="preserve">prix_672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j prix_minute_pref_off_dim_1 prix_minute_pref_off_dim_2 prix_minute_pref_off_dim_3 prix_minute_pref_off_dim_4 prix_minute_pref_off_dim_5 prix_minute_pref_off_dim_6 prix_minute_pref_off_dim_7 prix_minute_pref_off_dim_8 prix_minute_pref_off_dim_9 prix_minute_pref_off_dim_10 prix_minute_pref_off_dim_11 prix_minute_pref_off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off_dim_13 prix_minute_pref_off_dim_14 prix_minute_pref_off_dim_15 prix_minute_pref_off_dim_16 prix_minute_pref_off_dim_17 prix_minute_pref_off_dim_18 prix_minute_pref_off_dim_19 prix_minute_pref_off_dim_20 prix_minute_pref_off_dim_21 prix_minute_pref_off_dim_22 prix_minute_pref_off_dim_23 prix_minute_pref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k prix_673</w:t>
        <w:tab/>
        <w:t>prix_674</w:t>
        <w:tab/>
        <w:t>prix_675</w:t>
        <w:tab/>
        <w:t>prix_676</w:t>
        <w:tab/>
        <w:t>prix_677</w:t>
        <w:tab/>
        <w:t>prix_678</w:t>
        <w:tab/>
        <w:t>prix_679</w:t>
        <w:tab/>
        <w:t>prix_680</w:t>
        <w:tab/>
        <w:t>prix_681</w:t>
        <w:tab/>
        <w:t>prix_682</w:t>
        <w:tab/>
        <w:t>prix_683</w:t>
        <w:tab/>
        <w:t>prix_684</w:t>
        <w:tab/>
        <w:t>prix_685</w:t>
        <w:tab/>
        <w:t>prix_686</w:t>
        <w:tab/>
        <w:t>prix_687</w:t>
        <w:tab/>
        <w:t>prix_688</w:t>
        <w:tab/>
        <w:t>prix_689</w:t>
        <w:tab/>
        <w:t>prix_690</w:t>
        <w:tab/>
        <w:t>prix_691</w:t>
        <w:tab/>
        <w:t>prix_692</w:t>
        <w:tab/>
        <w:t>prix_693</w:t>
        <w:tab/>
        <w:t>prix_694</w:t>
        <w:tab/>
        <w:t>prix_695</w:t>
        <w:tab/>
        <w:t xml:space="preserve">prix_696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j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k(i) = j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l prix_minute_pref_fixe_dim_1 prix_minute_pref_fixe_dim_2 prix_minute_pref_fixe_dim_3 prix_minute_pref_fixe_dim_4 prix_minute_pref_fixe_dim_5 prix_minute_pref_fixe_dim_6 prix_minute_pref_fixe_dim_7 prix_minute_pref_fixe_dim_8 prix_minute_pref_fixe_dim_9 prix_minute_pref_fixe_dim_10 prix_minute_pref_fixe_dim_11 prix_minute_pref_fixe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minute_pref_fixe_dim_13 prix_minute_pref_fixe_dim_14 prix_minute_pref_fixe_dim_15 prix_minute_pref_fixe_dim_16 prix_minute_pref_fixe_dim_17 prix_minute_pref_fixe_dim_18 prix_minute_pref_fixe_dim_19 prix_minute_pref_fixe_dim_20 prix_minute_pref_fixe_dim_21 prix_minute_pref_fixe_dim_22 prix_minute_pref_fixe_dim_23 prix_minute_pref_fixe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 prix_697</w:t>
        <w:tab/>
        <w:t>prix_698</w:t>
        <w:tab/>
        <w:t>prix_699</w:t>
        <w:tab/>
        <w:t>prix_700</w:t>
        <w:tab/>
        <w:t>prix_701</w:t>
        <w:tab/>
        <w:t>prix_702</w:t>
        <w:tab/>
        <w:t>prix_703</w:t>
        <w:tab/>
        <w:t>prix_704</w:t>
        <w:tab/>
        <w:t>prix_705</w:t>
        <w:tab/>
        <w:t>prix_706</w:t>
        <w:tab/>
        <w:t>prix_707</w:t>
        <w:tab/>
        <w:t>prix_708</w:t>
        <w:tab/>
        <w:t>prix_709</w:t>
        <w:tab/>
        <w:t>prix_710</w:t>
        <w:tab/>
        <w:t>prix_711</w:t>
        <w:tab/>
        <w:t>prix_712</w:t>
        <w:tab/>
        <w:t>prix_713</w:t>
        <w:tab/>
        <w:t>prix_714</w:t>
        <w:tab/>
        <w:t>prix_715</w:t>
        <w:tab/>
        <w:t>prix_716</w:t>
        <w:tab/>
        <w:t>prix_717</w:t>
        <w:tab/>
        <w:t>prix_718</w:t>
        <w:tab/>
        <w:t>prix_719</w:t>
        <w:tab/>
        <w:t xml:space="preserve">prix_720 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m(i) = l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undi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z prix_SMS_on_lun_1 prix_SMS_on_lun_2 prix_SMS_on_lun_3 prix_SMS_on_lun_4 prix_SMS_on_lun_5 prix_SMS_on_lun_6 prix_SMS_on_lun_7 prix_SMS_on_lun_8 prix_SMS_on_lun_9 prix_SMS_on_lun_10 prix_SMS_on_lun_11 prix_SMS_on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lun_13 prix_SMS_on_lun_14 prix_SMS_on_lun_15 prix_SMS_on_lun_16 prix_SMS_on_lun_17 prix_SMS_on_lun_18 prix_SMS_on_lun_19 prix_SMS_on_lun_20 prix_SMS_on_lun_21 prix_SMS_on_lun_22 prix_SMS_on_lun_23 prix_SMS_on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 prix_721</w:t>
        <w:tab/>
        <w:t>prix_722</w:t>
        <w:tab/>
        <w:t>prix_723</w:t>
        <w:tab/>
        <w:t>prix_724</w:t>
        <w:tab/>
        <w:t>prix_725</w:t>
        <w:tab/>
        <w:t>prix_726</w:t>
        <w:tab/>
        <w:t>prix_727</w:t>
        <w:tab/>
        <w:t>prix_728</w:t>
        <w:tab/>
        <w:t>prix_729</w:t>
        <w:tab/>
        <w:t>prix_730</w:t>
        <w:tab/>
        <w:t>prix_731</w:t>
        <w:tab/>
        <w:t>prix_732</w:t>
        <w:tab/>
        <w:t>prix_733</w:t>
        <w:tab/>
        <w:t>prix_734</w:t>
        <w:tab/>
        <w:t>prix_735</w:t>
        <w:tab/>
        <w:t>prix_736</w:t>
        <w:tab/>
        <w:t>prix_737</w:t>
        <w:tab/>
        <w:t>prix_738</w:t>
        <w:tab/>
        <w:t>prix_739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740</w:t>
        <w:tab/>
        <w:t>prix_741</w:t>
        <w:tab/>
        <w:t>prix_742</w:t>
        <w:tab/>
        <w:t>prix_743</w:t>
        <w:tab/>
        <w:t>prix_74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z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o(i) = z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 prix_SMS_off_lun_1 prix_SMS_off_lun_2 prix_SMS_off_lun_3 prix_SMS_off_lun_4 prix_SMS_off_lun_5 prix_SMS_off_lun_6 prix_SMS_off_lun_7 prix_SMS_off_lun_8 prix_SMS_off_lun_9 prix_SMS_off_lun_10 prix_SMS_off_lun_11 prix_SMS_off_lu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lun_13 prix_SMS_off_lun_14 prix_SMS_off_lun_15 prix_SMS_off_lun_16 prix_SMS_off_lun_17 prix_SMS_off_lun_18 prix_SMS_off_lun_19 prix_SMS_off_lun_20 prix_SMS_off_lun_21 prix_SMS_off_lun_22 prix_SMS_off_lun_23 prix_SMS_off_lu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q prix_745</w:t>
        <w:tab/>
        <w:t>prix_746</w:t>
        <w:tab/>
        <w:t>prix_747</w:t>
        <w:tab/>
        <w:t>prix_748</w:t>
        <w:tab/>
        <w:t>prix_749</w:t>
        <w:tab/>
        <w:t>prix_750</w:t>
        <w:tab/>
        <w:t>prix_751</w:t>
        <w:tab/>
        <w:t>prix_752</w:t>
        <w:tab/>
        <w:t>prix_753</w:t>
        <w:tab/>
        <w:t>prix_754</w:t>
        <w:tab/>
        <w:t>prix_755</w:t>
        <w:tab/>
        <w:t>prix_756</w:t>
        <w:tab/>
        <w:t>prix_757</w:t>
        <w:tab/>
        <w:t>prix_758</w:t>
        <w:tab/>
        <w:t>prix_759</w:t>
        <w:tab/>
        <w:t>prix_760</w:t>
        <w:tab/>
        <w:t>prix_761</w:t>
        <w:tab/>
        <w:t>prix_762</w:t>
        <w:tab/>
        <w:t>prix_763</w:t>
        <w:tab/>
        <w:t>prix_764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765</w:t>
        <w:tab/>
        <w:t>prix_766</w:t>
        <w:tab/>
        <w:t>prix_767</w:t>
        <w:tab/>
        <w:t>prix_76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p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q(i) = p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ardi à Jeudi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 prix_SMS_on_maj_1 prix_SMS_on_maj_2 prix_SMS_on_maj_3 prix_SMS_on_maj_4 prix_SMS_on_maj_5 prix_SMS_on_maj_6 prix_SMS_on_maj_7 prix_SMS_on_maj_8 prix_SMS_on_maj_9 prix_SMS_on_maj_10 prix_SMS_on_maj_11 prix_SMS_on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maj_13 prix_SMS_on_maj_14 prix_SMS_on_maj_15 prix_SMS_on_maj_16 prix_SMS_on_maj_17 prix_SMS_on_maj_18 prix_SMS_on_maj_19 prix_SMS_on_maj_20 prix_SMS_on_maj_21 prix_SMS_on_maj_22 prix_SMS_on_maj_23 prix_SMS_on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s prix_769</w:t>
        <w:tab/>
        <w:t>prix_770</w:t>
        <w:tab/>
        <w:t>prix_771</w:t>
        <w:tab/>
        <w:t>prix_772</w:t>
        <w:tab/>
        <w:t>prix_773</w:t>
        <w:tab/>
        <w:t>prix_774</w:t>
        <w:tab/>
        <w:t>prix_775</w:t>
        <w:tab/>
        <w:t>prix_776</w:t>
        <w:tab/>
        <w:t>prix_777</w:t>
        <w:tab/>
        <w:t>prix_778</w:t>
        <w:tab/>
        <w:t>prix_779</w:t>
        <w:tab/>
        <w:t>prix_780</w:t>
        <w:tab/>
        <w:t>prix_781</w:t>
        <w:tab/>
        <w:t>prix_782</w:t>
        <w:tab/>
        <w:t>prix_783</w:t>
        <w:tab/>
        <w:t>prix_784</w:t>
        <w:tab/>
        <w:t>prix_785</w:t>
        <w:tab/>
        <w:t>prix_786</w:t>
        <w:tab/>
        <w:t>prix_787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788</w:t>
        <w:tab/>
        <w:t>prix_789</w:t>
        <w:tab/>
        <w:t>prix_790</w:t>
        <w:tab/>
        <w:t>prix_791</w:t>
        <w:tab/>
        <w:t>prix_79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r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(i) = r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 prix_SMS_off_maj_1 prix_SMS_off_maj_2 prix_SMS_off_maj_3 prix_SMS_off_maj_4 prix_SMS_off_maj_5 prix_SMS_off_maj_6 prix_SMS_off_maj_7 prix_SMS_off_maj_8 prix_SMS_off_maj_9 prix_SMS_off_maj_10 prix_SMS_off_maj_11 prix_SMS_off_maj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maj_13 prix_SMS_off_maj_14 prix_SMS_off_maj_15 prix_SMS_off_maj_16 prix_SMS_off_maj_17 prix_SMS_off_maj_18 prix_SMS_off_maj_19 prix_SMS_off_maj_20 prix_SMS_off_maj_21 prix_SMS_off_maj_22 prix_SMS_off_maj_23 prix_SMS_off_maj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u prix_793</w:t>
        <w:tab/>
        <w:t>prix_794</w:t>
        <w:tab/>
        <w:t>prix_795</w:t>
        <w:tab/>
        <w:t>prix_796</w:t>
        <w:tab/>
        <w:t>prix_797</w:t>
        <w:tab/>
        <w:t>prix_798</w:t>
        <w:tab/>
        <w:t>prix_799</w:t>
        <w:tab/>
        <w:t>prix_800</w:t>
        <w:tab/>
        <w:t>prix_801</w:t>
        <w:tab/>
        <w:t>prix_802</w:t>
        <w:tab/>
        <w:t>prix_803</w:t>
        <w:tab/>
        <w:t>prix_804</w:t>
        <w:tab/>
        <w:t>prix_805</w:t>
        <w:tab/>
        <w:t>prix_806</w:t>
        <w:tab/>
        <w:t>prix_807</w:t>
        <w:tab/>
        <w:t>prix_808</w:t>
        <w:tab/>
        <w:t>prix_809</w:t>
        <w:tab/>
        <w:t>prix_810</w:t>
        <w:tab/>
        <w:t>prix_811</w:t>
        <w:tab/>
        <w:t>prix_8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813</w:t>
        <w:tab/>
        <w:t>prix_814</w:t>
        <w:tab/>
        <w:t>prix_815</w:t>
        <w:tab/>
        <w:t>prix_81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u(i) = t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Vendr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v prix_SMS_on_ven_1 prix_SMS_on_ven_2 prix_SMS_on_ven_3 prix_SMS_on_ven_4 prix_SMS_on_ven_5 prix_SMS_on_ven_6 prix_SMS_on_ven_7 prix_SMS_on_ven_8 prix_SMS_on_ven_9 prix_SMS_on_ven_10 prix_SMS_on_ven_11 prix_SMS_on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ven_13 prix_SMS_on_ven_14 prix_SMS_on_ven_15 prix_SMS_on_ven_16 prix_SMS_on_ven_17 prix_SMS_on_ven_18 prix_SMS_on_ven_19 prix_SMS_on_ven_20 prix_SMS_on_ven_21 prix_SMS_on_ven_22 prix_SMS_on_ven_23 prix_SMS_on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w prix_817</w:t>
        <w:tab/>
        <w:t>prix_818</w:t>
        <w:tab/>
        <w:t>prix_819</w:t>
        <w:tab/>
        <w:t>prix_820</w:t>
        <w:tab/>
        <w:t>prix_821</w:t>
        <w:tab/>
        <w:t>prix_822</w:t>
        <w:tab/>
        <w:t>prix_823</w:t>
        <w:tab/>
        <w:t>prix_824</w:t>
        <w:tab/>
        <w:t>prix_825</w:t>
        <w:tab/>
        <w:t>prix_826</w:t>
        <w:tab/>
        <w:t>prix_827</w:t>
        <w:tab/>
        <w:t>prix_828</w:t>
        <w:tab/>
        <w:t>prix_829</w:t>
        <w:tab/>
        <w:t>prix_830</w:t>
        <w:tab/>
        <w:t>prix_831</w:t>
        <w:tab/>
        <w:t>prix_832</w:t>
        <w:tab/>
        <w:t>prix_833</w:t>
        <w:tab/>
        <w:t>prix_834</w:t>
        <w:tab/>
        <w:t>prix_835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836</w:t>
        <w:tab/>
        <w:t>prix_837</w:t>
        <w:tab/>
        <w:t>prix_838</w:t>
        <w:tab/>
        <w:t>prix_839</w:t>
        <w:tab/>
        <w:t>prix_84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v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w(i) = v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x prix_SMS_off_ven_1 prix_SMS_off_ven_2 prix_SMS_off_ven_3 prix_SMS_off_ven_4 prix_SMS_off_ven_5 prix_SMS_off_ven_6 prix_SMS_off_ven_7 prix_SMS_off_ven_8 prix_SMS_off_ven_9 prix_SMS_off_ven_10 prix_SMS_off_ven_11 prix_SMS_off_ven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ven_13 prix_SMS_off_ven_14 prix_SMS_off_ven_15 prix_SMS_off_ven_16 prix_SMS_off_ven_17 prix_SMS_off_ven_18 prix_SMS_off_ven_19 prix_SMS_off_ven_20 prix_SMS_off_ven_21 prix_SMS_off_ven_22 prix_SMS_off_ven_23 prix_SMS_off_ven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y prix_841</w:t>
        <w:tab/>
        <w:t>prix_842</w:t>
        <w:tab/>
        <w:t>prix_843</w:t>
        <w:tab/>
        <w:t>prix_844</w:t>
        <w:tab/>
        <w:t>prix_845</w:t>
        <w:tab/>
        <w:t>prix_846</w:t>
        <w:tab/>
        <w:t>prix_847</w:t>
        <w:tab/>
        <w:t>prix_848</w:t>
        <w:tab/>
        <w:t>prix_849</w:t>
        <w:tab/>
        <w:t>prix_850</w:t>
        <w:tab/>
        <w:t>prix_851</w:t>
        <w:tab/>
        <w:t>prix_852</w:t>
        <w:tab/>
        <w:t>prix_853</w:t>
        <w:tab/>
        <w:t>prix_854</w:t>
        <w:tab/>
        <w:t>prix_855</w:t>
        <w:tab/>
        <w:t>prix_856</w:t>
        <w:tab/>
        <w:t>prix_857</w:t>
        <w:tab/>
        <w:t>prix_858</w:t>
        <w:tab/>
        <w:t>prix_859</w:t>
        <w:tab/>
        <w:t>prix_860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861</w:t>
        <w:tab/>
        <w:t>prix_862</w:t>
        <w:tab/>
        <w:t>prix_863</w:t>
        <w:tab/>
        <w:t>prix_86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x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y(i) = x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amedi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 prix_SMS_on_sam_1 prix_SMS_on_sam_2 prix_SMS_on_sam_3 prix_SMS_on_sam_4 prix_SMS_on_sam_5 prix_SMS_on_sam_6 prix_SMS_on_sam_7 prix_SMS_on_sam_8 prix_SMS_on_sam_9 prix_SMS_on_sam_10 prix_SMS_on_sam_11 prix_SMS_on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sam_13 prix_SMS_on_sam_14 prix_SMS_on_sam_15 prix_SMS_on_sam_16 prix_SMS_on_sam_17 prix_SMS_on_sam_18 prix_SMS_on_sam_19 prix_SMS_on_sam_20 prix_SMS_on_sam_21 prix_SMS_on_sam_22 prix_SMS_on_sam_23 prix_SMS_on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 prix_865</w:t>
        <w:tab/>
        <w:t>prix_866</w:t>
        <w:tab/>
        <w:t>prix_867</w:t>
        <w:tab/>
        <w:t>prix_868</w:t>
        <w:tab/>
        <w:t>prix_869</w:t>
        <w:tab/>
        <w:t>prix_870</w:t>
        <w:tab/>
        <w:t>prix_871</w:t>
        <w:tab/>
        <w:t>prix_872</w:t>
        <w:tab/>
        <w:t>prix_873</w:t>
        <w:tab/>
        <w:t>prix_874</w:t>
        <w:tab/>
        <w:t>prix_875</w:t>
        <w:tab/>
        <w:t>prix_876</w:t>
        <w:tab/>
        <w:t>prix_877</w:t>
        <w:tab/>
        <w:t>prix_878</w:t>
        <w:tab/>
        <w:t>prix_879</w:t>
        <w:tab/>
        <w:t>prix_880</w:t>
        <w:tab/>
        <w:t>prix_881</w:t>
        <w:tab/>
        <w:t>prix_882</w:t>
        <w:tab/>
        <w:t>prix_883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884</w:t>
        <w:tab/>
        <w:t>prix_885</w:t>
        <w:tab/>
        <w:t>prix_886</w:t>
        <w:tab/>
        <w:t>prix_887</w:t>
        <w:tab/>
        <w:t>prix_888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a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b(i) = a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c prix_SMS_off_sam_1 prix_SMS_off_sam_2 prix_SMS_off_sam_3 prix_SMS_off_sam_4 prix_SMS_off_sam_5 prix_SMS_off_sam_6 prix_SMS_off_sam_7 prix_SMS_off_sam_8 prix_SMS_off_sam_9 prix_SMS_off_sam_10 prix_SMS_off_sam_11 prix_SMS_off_sa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sam_13 prix_SMS_off_sam_14 prix_SMS_off_sam_15 prix_SMS_off_sam_16 prix_SMS_off_sam_17 prix_SMS_off_sam_18 prix_SMS_off_sam_19 prix_SMS_off_sam_20 prix_SMS_off_sam_21 prix_SMS_off_sam_22 prix_SMS_off_sam_23 prix_SMS_off_sa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 prix_889</w:t>
        <w:tab/>
        <w:t>prix_890</w:t>
        <w:tab/>
        <w:t>prix_891</w:t>
        <w:tab/>
        <w:t>prix_892</w:t>
        <w:tab/>
        <w:t>prix_893</w:t>
        <w:tab/>
        <w:t>prix_894</w:t>
        <w:tab/>
        <w:t>prix_895</w:t>
        <w:tab/>
        <w:t>prix_896</w:t>
        <w:tab/>
        <w:t>prix_897</w:t>
        <w:tab/>
        <w:t>prix_898</w:t>
        <w:tab/>
        <w:t>prix_899</w:t>
        <w:tab/>
        <w:t>prix_900</w:t>
        <w:tab/>
        <w:t>prix_901</w:t>
        <w:tab/>
        <w:t>prix_902</w:t>
        <w:tab/>
        <w:t>prix_903</w:t>
        <w:tab/>
        <w:t>prix_904</w:t>
        <w:tab/>
        <w:t>prix_905</w:t>
        <w:tab/>
        <w:t>prix_906</w:t>
        <w:tab/>
        <w:t>prix_907</w:t>
        <w:tab/>
        <w:t>prix_908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909</w:t>
        <w:tab/>
        <w:t>prix_910</w:t>
        <w:tab/>
        <w:t>prix_911</w:t>
        <w:tab/>
        <w:t>prix_912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c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(i) = c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imanch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e prix_SMS_on_dim_1 prix_SMS_on_dim_2 prix_SMS_on_dim_3 prix_SMS_on_dim_4 prix_SMS_on_dim_5 prix_SMS_on_dim_6 prix_SMS_on_dim_7 prix_SMS_on_dim_8 prix_SMS_on_dim_9 prix_SMS_on_dim_10 prix_SMS_on_dim_11 prix_SMS_on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n_dim_13 prix_SMS_on_dim_14 prix_SMS_on_dim_15 prix_SMS_on_dim_16 prix_SMS_on_dim_17 prix_SMS_on_dim_18 prix_SMS_on_dim_19 prix_SMS_on_dim_20 prix_SMS_on_dim_21 prix_SMS_on_dim_22 prix_SMS_on_dim_23 prix_SMS_on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 prix_913</w:t>
        <w:tab/>
        <w:t>prix_914</w:t>
        <w:tab/>
        <w:t>prix_915</w:t>
        <w:tab/>
        <w:t>prix_916</w:t>
        <w:tab/>
        <w:t>prix_917</w:t>
        <w:tab/>
        <w:t>prix_918</w:t>
        <w:tab/>
        <w:t>prix_919</w:t>
        <w:tab/>
        <w:t>prix_920</w:t>
        <w:tab/>
        <w:t>prix_921</w:t>
        <w:tab/>
        <w:t>prix_922</w:t>
        <w:tab/>
        <w:t>prix_923</w:t>
        <w:tab/>
        <w:t>prix_924</w:t>
        <w:tab/>
        <w:t>prix_925</w:t>
        <w:tab/>
        <w:t>prix_926</w:t>
        <w:tab/>
        <w:t>prix_927</w:t>
        <w:tab/>
        <w:t>prix_928</w:t>
        <w:tab/>
        <w:t>prix_929</w:t>
        <w:tab/>
        <w:t>prix_930</w:t>
        <w:tab/>
        <w:t>prix_931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932</w:t>
        <w:tab/>
        <w:t>prix_933</w:t>
        <w:tab/>
        <w:t>prix_934</w:t>
        <w:tab/>
        <w:t>prix_935</w:t>
        <w:tab/>
        <w:t>prix_936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e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f(i) = e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g prix_SMS_off_dim_1 prix_SMS_off_dim_2 prix_SMS_off_dim_3 prix_SMS_off_dim_4 prix_SMS_off_dim_5 prix_SMS_off_dim_6 prix_SMS_off_dim_7 prix_SMS_off_dim_8 prix_SMS_off_dim_9 prix_SMS_off_dim_10 prix_SMS_off_dim_11 prix_SMS_off_dim_12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SMS_off_dim_13 prix_SMS_off_dim_14 prix_SMS_off_dim_15 prix_SMS_off_dim_16 prix_SMS_off_dim_17 prix_SMS_off_dim_18 prix_SMS_off_dim_19 prix_SMS_off_dim_20 prix_SMS_off_dim_21 prix_SMS_off_dim_22 prix_SMS_off_dim_23 prix_SMS_off_dim_24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arra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h prix_937</w:t>
        <w:tab/>
        <w:t>prix_938</w:t>
        <w:tab/>
        <w:t>prix_939</w:t>
        <w:tab/>
        <w:t>prix_940</w:t>
        <w:tab/>
        <w:t>prix_941</w:t>
        <w:tab/>
        <w:t>prix_942</w:t>
        <w:tab/>
        <w:t>prix_943</w:t>
        <w:tab/>
        <w:t>prix_944</w:t>
        <w:tab/>
        <w:t>prix_945</w:t>
        <w:tab/>
        <w:t>prix_946</w:t>
        <w:tab/>
        <w:t>prix_947</w:t>
        <w:tab/>
        <w:t>prix_948</w:t>
        <w:tab/>
        <w:t>prix_949</w:t>
        <w:tab/>
        <w:t>prix_950</w:t>
        <w:tab/>
        <w:t>prix_951</w:t>
        <w:tab/>
        <w:t>prix_952</w:t>
        <w:tab/>
        <w:t>prix_953</w:t>
        <w:tab/>
        <w:t>prix_954</w:t>
        <w:tab/>
        <w:t>prix_955</w:t>
        <w:tab/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prix_956</w:t>
        <w:tab/>
        <w:t>prix_957</w:t>
        <w:tab/>
        <w:t>prix_958</w:t>
        <w:tab/>
        <w:t>prix_959</w:t>
        <w:tab/>
        <w:t>prix_96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im(g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h(i) = g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rop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ata2008_bis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appel: adapter le nom de la table à l'année des données correspondante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9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réation d'une variable permettant d'identifier les 3 types d'offres :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offres pré-payées(C), forfaits bloqués (FB), et forfaits non bloqués (FNB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10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ata2008_bis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appel: adapter le nom de la table à l'année des données correspondante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N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our les forfaits non bloqués, la donnée principale est le "type" du créneau horaire (heures pleines/creuses/illimitées) 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our les forfaits bloqués et les offres pré-payées, la donnée principale est le prix unitaire "dans" l'offre du créneau horaire */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prixtyp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ata base_tarifs10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et base_tarifs1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2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minut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minut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minute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minute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N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&amp;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2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9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SMS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SMS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SMS_HP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SMS_HC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C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 xml:space="preserve">if formul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FNB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prix_&amp;i = prix_&amp;i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un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prixtyp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ata2008_cinq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appel: adapter le nom de la table à l'année des données correspondante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s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base_tarifs10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pro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sor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data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data2008_cinq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tables.data2008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Rappel: adapter le nom de la table à l'année des données correspondantes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by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dentifiant_offre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registrement du temps de fin du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emps_fin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fun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time(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urée de fonctionnement du programme par la différence entre temps_debut et temps_fi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eval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&amp;temps_fin.-&amp;temps_debut.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Affichage de la duree d'execution du programme en second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p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 d execution: &amp;duree.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2:00Z</dcterms:created>
  <dc:creator>Yann GUTHMANN</dc:creator>
  <dc:description/>
  <cp:keywords/>
  <dc:language>en-US</dc:language>
  <cp:lastModifiedBy>Yann GUTHMANN</cp:lastModifiedBy>
  <dcterms:modified xsi:type="dcterms:W3CDTF">2010-07-30T10:07:00Z</dcterms:modified>
  <cp:revision>1</cp:revision>
  <dc:subject/>
  <dc:title>option notes;</dc:title>
</cp:coreProperties>
</file>