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optio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nonote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registrement du temps de départ du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emps_debut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fun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time(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Définition des librairies utilisées dans le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ib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s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de la tables Excel qui recense les profil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ib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ables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de la tables Excel qui recense les offre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libnam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Resultat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Inscrire ici le chemin d'accès vers le dossier où seront conservés les résultats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La macro profil calcul la dépense minimale associée à un profil pour l'ensemble des mois considérés (cf fin du code pour la définition des arguments)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 (annee, annee_profil, mois_debut, mois_fin, seed, nombre_sequence, premier_profil, numero, type, operateur, H_moyen, nombre_appels, ponderation, descriptif_profi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mois = &amp;mois_debut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mois_fin 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ourier New"/>
          <w:b/>
          <w:b/>
          <w:color w:val="000000"/>
          <w:sz w:val="28"/>
          <w:szCs w:val="28"/>
          <w:shd w:fill="FFFFFF" w:val="clear"/>
        </w:rPr>
      </w:pPr>
      <w:r>
        <w:rPr>
          <w:rFonts w:cs="Courier New" w:ascii="Calibri" w:hAnsi="Calibri"/>
          <w:b/>
          <w:color w:val="008000"/>
          <w:sz w:val="28"/>
          <w:szCs w:val="28"/>
          <w:shd w:fill="FFFFFF" w:val="clear"/>
        </w:rPr>
        <w:t>/* I- SELECTION DES DONNEES PERTINENTES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élection des offres d'un operateur donné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tarifs_op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where operateur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&amp;operateur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operateur_hot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&amp;operateur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élection des offres de l'opérateur pour une année et un mois donn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op_mois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set tarifs_op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where annee = &amp;annee and mois = &amp;mois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Tirage de la durée de communication de manière aléatoire selon une loi gamma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/* Hypothèse : les tirages aléatoires sont regroupés au sein de séquences de 6 itérations, correspondant chacune à une période de référence de 30 jours (cf. méthodologie Arcep pour davantage de détails)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uree_appel_moyen = &amp;H_moyen / &amp;nombre_appels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o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o &amp;nombre_sequenc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        H = duree_appel_moyen * rangam(&amp;seed, &amp;nombre_appels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outpu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i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Numérotation des durées aléatoir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H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        set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_n_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caractéristiques de consommation du profil sont extraites de la table Profil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    set profils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where N_ = &amp;numero and ann_e = &amp;annee_profil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keep conso_1 -- conso_960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ourier New"/>
          <w:b/>
          <w:b/>
          <w:color w:val="000000"/>
          <w:sz w:val="28"/>
          <w:szCs w:val="28"/>
          <w:shd w:fill="FFFFFF" w:val="clear"/>
        </w:rPr>
      </w:pPr>
      <w:r>
        <w:rPr>
          <w:rFonts w:cs="Courier New" w:ascii="Calibri" w:hAnsi="Calibri"/>
          <w:b/>
          <w:color w:val="008000"/>
          <w:sz w:val="28"/>
          <w:szCs w:val="28"/>
          <w:shd w:fill="FFFFFF" w:val="clear"/>
        </w:rPr>
        <w:t>/* II- Calcul de la dépense minimale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 programme utilise différents modules pour calculer la dépense minimale, selon que le profil consomme une offre pré-payée ou une offre post-pay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ourier New"/>
          <w:b/>
          <w:b/>
          <w:color w:val="000000"/>
          <w:shd w:fill="FFFFFF" w:val="clear"/>
        </w:rPr>
      </w:pPr>
      <w:r>
        <w:rPr>
          <w:rFonts w:cs="Courier New" w:ascii="Calibri" w:hAnsi="Calibri"/>
          <w:b/>
          <w:color w:val="008000"/>
          <w:shd w:fill="FFFFFF" w:val="clear"/>
        </w:rPr>
        <w:t>/* II-A- Les offres pré-payées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type = P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élection des offres pré-pay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op_mois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where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P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our chaque durée aléatoire tir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nombre_sequenc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nscription dans le fichier tarifs_prepaye du numéro de l’itération dans les tables contenant les offres et le profil pertinent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        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        set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&amp;iteratio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durée aléatoire correspondant à l'itération est récupér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ligne_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where 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usion des tables contenant les offres, le profil et la durée aléatoire pertinent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tarifs_prepaye ligne_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by 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tarifs_prepaye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by 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coût des communications du profil en minutes de communications et SMS correspondant à l'itération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dep_cartes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prepaye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cout_total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2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2_&amp;i = conso_&amp;i *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out_total = cout_total + (prix_&amp;i * conso2_&amp;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2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9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ut_total = cout_total + (prix_&amp;i * conso_&amp;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dep_cartes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rise en compte du report des quantités non consomm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 report de minutes de communication est initialisé à 0 toutes les premières périodes de chaque séqu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prepay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 xml:space="preserve">    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&amp;iteration - int(&amp;iteration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ela correspond à tester si itération égal à 1 modulo 6 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report_cred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validit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nombre de jours qui sont couverts par le report de l'itération précédent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Il correspond au minimum entre le nombre de jours reportés et le nombre de jours couverts par le crédit reporté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jours_couverts_report = min(report_validite, report_credit / cout_total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 le report de l'itération précédente permet à la fois de couvrir la consommation du profil et la durée totale de la période, alors aucune carte n'est achet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champs concernant le report crédit et validité sont mis à jour en conséquent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jours_couverts_report &gt;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eport_credit = report_credit - cout_total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validite = report_validit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epens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 le report de l'itération précédente ne permet pas à la fois de couvrir la consommation du profil et la durée totale de la période, alors au moins une carte est achet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champs concernant le report crédit et validité sont mis à jour en conséquent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jours_couverts_report &l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report_credi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validit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nombre de jours et du coût des communications restant à couvir dans la période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/* Hypothèse : il y a une double contrainte à respecter : le nombre de cartes nécessaires doit couvrir à la fois les consommations du profil et la durée totale de la période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temps_a_couvrir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jours_couverts_rep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cout_moins_report = cout_total - jours_couverts_report * cout_total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nombre de cartes nécessaires pour satisfaire la consommation restant à couvrir dans la période (première contrainte à satisfaire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 la consommation restante correspond exactement au multiple entier du crédit de la carte, alors achat du nombre de cartes correspondant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cout_moins_report - int(cout_moins_report / credit_disponible) * credit_disponib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 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>nombre_carte_1 = int(cout_moins_report / credit_disponible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lse do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non, achat d'une carte supplémentai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nombre_carte_1 = int(cout_moins_report / credit_disponible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nombre de cartes nécessaires pour couvrir la durée de la période (deuxième contrainte à satisfaire)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Attention : la durée est exprimée en jours, et non en moi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 la durée restant à couvrir correspond exactement au multiple entier de la durée de validité d'une carte, alors achat du nombre de cartes correspondant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temps_a_couvrir - int(temps_a_couvrir / duree_validit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* duree_validit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nombre_carte_2 = int(temps_a_couvrir / duree_validit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lse do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non, achat d'une carte supplémentai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nombre_carte_2 = int(temps_a_couvrir / duree_validit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+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Au final, le nombre de cartes achetées est le maximum des deux nombres précédemment calculés (les deux contraintes doivent être satisfaites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nombre_carte = max (nombre_carte_1, nombre_carte_2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Calcul de la dépense associ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epense = nombre_carte * prix_cart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report en termes de crédit et de validité.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ab/>
        <w:t>Si le nombre de cartes achetées est égal à 0, cette opération a déjà été effectuée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</w:t>
        <w:tab/>
        <w:t>Si le critère de choix du nombre de cartes achetées est la consommation (c'est à dire nombre_carte = nombre_carte_1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nombre_carte = nombre_carte_1 then d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eport_credit =  nombre_carte * credit_disponible - cout_moins_report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validite = duree_validit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temps_a_couvrir - credit_disponible * (nombre_cart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 / cout_moins_report * temps_a_couvrir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i le critère de choix du nombre de cartes achetées est la durée de validité (c'est à dire nombre_carte = nombre_carte_2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nombre_carte ne nombre_carte_1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report_credit = credit_disponible - cout_moins_report / temps_a_couvrir * (duree_validit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report_validite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validite = duree_validit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- (temps_a_couvrir - duree_validit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(nombre_carte -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s particulier de la dernière période de la séquence. Il n'y a pas de report à la période suivante. Le profil paye uniquement le prorata de ce qu'il a consommé sur la dernière cart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Il existe deux proratas différents :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ab/>
        <w:t>_Le premier correspond au crédit consommé sur la dernière carte (credit_conso_prorata_credit).</w:t>
      </w:r>
    </w:p>
    <w:p>
      <w:pPr>
        <w:pStyle w:val="Normal"/>
        <w:autoSpaceDE w:val="false"/>
        <w:ind w:firstLine="708"/>
        <w:rPr>
          <w:rFonts w:ascii="Calibri" w:hAnsi="Calibri" w:cs="Courier New"/>
          <w:i/>
          <w:i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Hypothèse : le client consomme d'abord le crédit "acheté" avant le crédit "offert" (Exemple : Pour une carte 20€+5€ offert, le crédit "acheté" correspond à 20€ et le crédit "offert" à 5€)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ab/>
        <w:t>_Le second correspond à la durée de validité consommée sur la dernière carte (credit_conso_prorata_duree)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Le prorata retenu pour le profil est le max des deux cités précédemment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- int(&amp;iteration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report_validite &gt;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report_credit &gt; (credit_disponible - prix_carte)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credit_conso_prorata_duree = ((duree_validite - (report_validit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) / duree_validite) * prix_cart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>credit_conso_prorata_credit = credit_disponible - report_credi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>credit_conso_prorata = max (credit_conso_prorata_duree,credit_conso_prorata_credi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>depense_report = depense + credit_conso_prorata - prix_cart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lse d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epense_report= depens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globale associée à toutes les période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epense_globa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epense_globale = depense_globale + depense_report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H_globa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H_globale = H_globale + H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erme la boucle %do iteration = 1 %to &amp;nombre_sequence * 6 pour les cartes prepayé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prepay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Mise en forme des résultat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moyenne sur la période de référ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epense_moyenne = depense_globale / &amp;nombre_sequenc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t de la durée d'appel moyenne sur la période de référence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_moyenne = H_globale / &amp;nombre_sequenc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lassement des offres en fonction de la dépense moyenne pour identifier celle dont la dépense moyenne est minimale (la « meilleure offre »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proc sort data = tarifs_prepay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by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réation d'une table qui conserve uniquement la meilleure off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prepaye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tain choix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choix &gt;= depense_moyenne then choix = depense_moyenn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num = _n_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depense_moyenne = choix and num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output resulta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keep operateur identifiant_offre gamme HP_forfait HC_forfait SMS_forfait duree_validite type_offre nom_offre mois depense_moyenn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se en forme de la table qui contient la meilleure offre 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data resulta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set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operateur = operateur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type_offre = type_offre_choisi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nom_offre = offre_choisi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depense_moyenne = depense_minimum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identifiant_offre = identifiant_offr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gamme = gamm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HP_forfait = HP_forfait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HC_forfait = HC_forfait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SMS_forfait = SMS_forfait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duree_validite = duree_validite&amp;numer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escriptif_profil&amp;numero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&amp;descriptif_profil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_moyen&amp;numero = &amp;H_moyen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data resultat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set resulta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keep operateur&amp;numero offre_choisie&amp;numero gamme&amp;numero depense_minimum&amp;numero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ermeture de la boucle %if &amp;type ="P" %then %do;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Fin du module consacrée à la dépense concernant les offres pré-payée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ourier New"/>
          <w:b/>
          <w:b/>
          <w:color w:val="000000"/>
          <w:shd w:fill="FFFFFF" w:val="clear"/>
        </w:rPr>
      </w:pPr>
      <w:r>
        <w:rPr>
          <w:rFonts w:cs="Courier New" w:ascii="Calibri" w:hAnsi="Calibri"/>
          <w:b/>
          <w:color w:val="008000"/>
          <w:shd w:fill="FFFFFF" w:val="clear"/>
        </w:rPr>
        <w:t>/* II-B- Les offres post-payées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type = A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offres forfaits bloqués et forfaits non bloqués sont traitées séparément par le programme et dispose chacune d'un module spécifiqu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ourier New"/>
          <w:b/>
          <w:b/>
          <w:color w:val="000000"/>
          <w:u w:val="single"/>
          <w:shd w:fill="FFFFFF" w:val="clear"/>
        </w:rPr>
      </w:pPr>
      <w:r>
        <w:rPr>
          <w:rFonts w:cs="Courier New" w:ascii="Calibri" w:hAnsi="Calibri"/>
          <w:b/>
          <w:color w:val="008000"/>
          <w:u w:val="single"/>
          <w:shd w:fill="FFFFFF" w:val="clear"/>
        </w:rPr>
        <w:t>/* II-B-1 - Calcul pour les offres de type forfaits non bloqués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élection des offres post payées de type forfaits non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op_mois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where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Non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our chaque durée aléatoire tir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nombre_sequenc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nscription dans le fichier tarifs_non_bloque du numéro de l’itération dans les tables contenant les offres et le profil pertinents 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durée aléatoire correspondant à l'itération est récupér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ligne_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where 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usion des tables contenant les offres, le profil et la durée aléatoire pertinent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tarifs_non_bloque ligne_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by 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tarifs_non_bloque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by 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 report de minutes de communication est initialisé à 0 toutes les premières périodes de chaque séqu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non_bloqu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or &amp;iteration - int(&amp;iteration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repor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associée à la consommation de minutes de communicatio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 xml:space="preserve">/* La consommation de minutes se répartit entre trois plages tarifaires possibles :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Les heures pleines (sur lesquelles ne pèsent aucune contrainte)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Les heures creuses (sur lesquelles pèsent une contrainte, par exemple de 20H à 24H le weekend, et qui bénéficient d'un tarif avantageux)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Les heures illimitées (sur lesquelles pèsent - généralement - une contrainte, par exemple de 20H à 24H le weekend, et qui bénéficient d'un tarif nul)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P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C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_illimite2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array ai prix_1 -- prix_720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array bi $ conso_1 -- conso_720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o i=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o dim(a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>select(ai (i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hen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HP2 = HP2 + bi(i)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heures pleines sont codées telles que la variable prix_ correspondante est égale à 1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hen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HC2 = HC2 + bi(i)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heures creuses sont codées telles que la variable prix_ correspondante est égale à 2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hen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 H_illimite2 = H_illimite2 + bi(i);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s heures illimitées sont codées telles que la variable prix_ correspondante est égale à 3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    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P = HP2 * H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C = HC2 * H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_illimite = H_illimite2 * H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HP2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HC2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H_illimite2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associée à la consommation de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consommation de SMS se répartit de manière identique à celle des minut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SMS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SMS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SMS_illimit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array gi prix_721 -- prix_960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array hi $ conso_721 -- conso_960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do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o dim(g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>select (gi(i)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hen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 SMS_HP = SMS_HP + hi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hen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 SMS_HC = SMS_HC + hi(i)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ab/>
        <w:t>when 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3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 SMS_illimite = SMS_illimite + hi(i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>end;</w:t>
      </w:r>
    </w:p>
    <w:p>
      <w:pPr>
        <w:pStyle w:val="Normal"/>
        <w:autoSpaceDE w:val="false"/>
        <w:rPr>
          <w:rFonts w:cs="Courier New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i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s quantités disponibles en minutes, respectivement en heures pleines et en heures creuses, qui correspondent chacune à la quantité prévue par le forfait, auxquelles s'ajoute un éventuel report de la période précédent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HP_dispo = HP_forfait + report_HP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HC_dispo = HC_forfait + report_HC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hors-forfait éventuel en minutes et en SMS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/* Hypothèse : si toutes les minutes disponibles en heures pleines ne sont pas consommées, elles peuvent être utilisées pour compenser un éventuel dépassement en heures creuses. L'inverse n'est pas possibl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HP &lt;= HP_dispo and HC &lt;= HC_dispo then depassement_voix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HP &gt; HP_dispo and HC &lt;= HC_dispo then depassement_voix = (HP - HP_dispo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Prix_minute_HP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HP &lt;= HP_dispo and HC &gt; HC_dispo then depassement_voix = max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(HC - HC_dispo - (HP_dispo - HP)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Prix_minute_HC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HP &gt; HP_dispo and HC &gt; HC_dispo then depassement_voix = (HC - HC_dispo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Prix_minute_HC + (HP - HP_dispo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* Prix_minute_HP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SMS = SMS_HC + SMS_HP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SMS &lt;= SMS_forfait or SM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epassement_SM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lse depassement_SMS = (SMS - SMS_forfait) * Prix_SMS_HC * SMS_HC / SMS + (SMS - SMS_forfait) * Prix_SMS_HP * SMS_HP / SM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'un éventuel report pour la période suivante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/* Hypothèse : il n'est pas possible de reporter plus de minutes que la quantité mensuelle prévue par le forfait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HP &lt;= HP_dispo and HC &lt;= HC_dispo then d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eport_HP = min(HP_dispo - HP, HP_forfait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port_HC = min(HC_dispo - HC, HC_forfait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HP &gt; HP_dispo and HC &lt;= HC_dispo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repor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port_HC = min(HC_dispo - HC, HC_forfait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HP &lt;= HP_dispo and HC &gt; HC_dispo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eport_HP = min(max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(HP_dispo - HP - (HC - HC_dispo))), HP_forfait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HP &gt; HP_dispo and HC &gt; HC_dispo then d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 xml:space="preserve">report_HP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port_HC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totale, qui est égale au prix du forfait, auquel s'ajoute d'éventuels dépassements (voix et/ou SMS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/* Hypothèse : le profil choisi parmi les durées d'engagement du forfait proposées celle qui correspond au prix le plus avantageux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 xml:space="preserve">prix_forfait_mi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 xml:space="preserve">if prix_forfait_24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prix_forfait_min = min(prix_forfait_min, prix_forfait_24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 xml:space="preserve">if prix_forfait_12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prix_forfait_min = min(prix_forfait_min, prix_forfait_12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prix_cart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our les offres post payées, la variable prix_carte correspond à une durée d'engagement nulle */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prix_forfait_min = min(prix_forfait_min, prix_carte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depense = prix_forfait_min + depassement_voix + depassement_SM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dépense globale et la quantité de minutes consommée sont initialisées à 0 à la première périod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depense_globa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H_globa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end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depense_globale = depense_globale + depens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H_globale = H_globale + H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erme la boucle %do iteration = 1 %to &amp;nombre_sequence*6; pour les forfaits non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non_bloqu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se en forme des résultat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moyenne sur la période de référ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epense_moyenne = depense_globale / &amp;nombre_sequenc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t de la durée d'appel moyenne sur la période de référence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_moyenne = H_globale / &amp;nombre_sequenc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lassement des offres en fonction de la dépense moyenne pour identifier celle dont la dépense moyenne est minimale (la « meilleure offre »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proc sort data =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by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non_bloque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tain choix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choix &gt;= depense_moyenne then choix =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réation d'une table qui conserve uniquement la meilleure off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choix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non_bloqu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 xml:space="preserve">        num = _n_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depense_moyenne = choix and num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output choix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keep operateur identifiant_offre gamme HP_forfait HC_forfait SMS_forfait type_offre forfait_bloque nom_offre mois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in du module consacré à la dépense pour les forfaits non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ourier New"/>
          <w:b/>
          <w:b/>
          <w:color w:val="000000"/>
          <w:u w:val="single"/>
          <w:shd w:fill="FFFFFF" w:val="clear"/>
        </w:rPr>
      </w:pPr>
      <w:r>
        <w:rPr>
          <w:rFonts w:cs="Courier New" w:ascii="Calibri" w:hAnsi="Calibri"/>
          <w:b/>
          <w:color w:val="008000"/>
          <w:u w:val="single"/>
          <w:shd w:fill="FFFFFF" w:val="clear"/>
        </w:rPr>
        <w:t>/* II-B-2 : Calcul pour les offres de type forfaits bloqués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Sélection des offres post payées de type forfaits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op_mois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where type_offr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A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nd forfait_bloque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Oui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Pour chaque durée aléatoire tir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nombre_sequence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Inscription dans le fichier tarifs_bloque du numéro de l’itération dans les tables contenant les offres et le profil pertinents 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durée aléatoire correspondant à l'itération est récupéré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ligne_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where iteration = &amp;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usion des tables contenant les offres, le profil et la durée aléatoire pertinent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tarifs_bloque ligne_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by 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tarifs_bloque prof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by iteration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u cout associé à la consommation de minutes de communication et à la consommation de SM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dep_fb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data tarifs_bloqu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>set tarifs_bloqu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cout_total_voix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cout_total_SMS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2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nso2_&amp;i = conso_&amp;i *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out_total_voix = cout_total_voix + (prix_&amp;i * conso2_&amp;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i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72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9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cout_total_SMS = cout_total_SMS + (prix_&amp;i * conso_&amp;i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run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dep_fb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e report de minutes de communication est initialisé à 0 toutes les premières périodes de chaque séqu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bloque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repor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- int(&amp;iteration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) *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repor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epassement = max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cout_total_voix + cout_total_SMS - prix - report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totale sur la période de référ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out_total = cout_total_SMS + cout_total_voix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cout_total &lt;= prix then depense = prix; 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la variable prix correspond au prix du forfait*/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cout_total &gt; prix then depense = prix + depassemen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La dépense globale et la quantité de minutes consommée sont initialisées à 0 à la première périod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&amp;iteration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do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depense_globa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ab/>
        <w:t xml:space="preserve">H_globale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ab/>
        <w:t>end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epense_globale = depense_globale + depens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H_globale = H_globale + H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8000"/>
          <w:sz w:val="20"/>
          <w:szCs w:val="20"/>
          <w:shd w:fill="FFFFFF" w:val="clear"/>
        </w:rPr>
        <w:t>/* Hypothèse : Il n'y a de report que s'il n'y aucun dépassement de forfait */</w:t>
      </w:r>
    </w:p>
    <w:p>
      <w:pPr>
        <w:pStyle w:val="Normal"/>
        <w:autoSpaceDE w:val="false"/>
        <w:rPr>
          <w:rFonts w:ascii="Calibri" w:hAnsi="Calibri" w:cs="Courier New"/>
          <w:i/>
          <w:i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cout_total &lt;= prix then report = prix - cout_total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cout_total &gt; prix then report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rop H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erme la boucle %do iteration = 1 %to &amp;nombre_sequence*6; pour les forfaits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bloque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se en forme des résultat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épense moyenne sur la période de référenc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epense_moyenne = depense_globale / &amp;nombre_sequenc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t de la durée d'appel moyenne sur la période de référence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H_moyenne = H_globale / &amp;nombre_sequence /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lassement des offres en fonction de la dépense moyenne pour identifier celle dont la dépense moyenne est minimale (la « meilleure offre »)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proc sort data =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by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bloque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retain choix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00000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if choix &gt;= depense_moyenne then choix =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réation d'une table qui conserve uniquement la meilleure offr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choix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tarifs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num = _n_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depense_moyenne = choix and num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output choix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keep operateur identifiant_offre gamme HP_forfait HC_forfait SMS_forfait type_offre forfait_bloque nom_offre mois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in du module consacré à la dépense pour les forfaits bloqué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Calibri" w:hAnsi="Calibri" w:cs="Courier New"/>
          <w:b/>
          <w:b/>
          <w:color w:val="008000"/>
          <w:u w:val="single"/>
          <w:shd w:fill="FFFFFF" w:val="clear"/>
        </w:rPr>
      </w:pPr>
      <w:r>
        <w:rPr>
          <w:rFonts w:cs="Courier New" w:ascii="Calibri" w:hAnsi="Calibri"/>
          <w:b/>
          <w:color w:val="008000"/>
          <w:u w:val="single"/>
          <w:shd w:fill="FFFFFF" w:val="clear"/>
        </w:rPr>
        <w:t>/* II-B-3- Mise en forme des résultats pour l'ensemble des offres post-payées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8000"/>
          <w:sz w:val="20"/>
          <w:szCs w:val="20"/>
          <w:u w:val="single"/>
          <w:shd w:fill="FFFFFF" w:val="clear"/>
        </w:rPr>
      </w:pPr>
      <w:r>
        <w:rPr>
          <w:rFonts w:cs="Courier New" w:ascii="Calibri" w:hAnsi="Calibri"/>
          <w:b/>
          <w:color w:val="008000"/>
          <w:sz w:val="20"/>
          <w:szCs w:val="20"/>
          <w:u w:val="single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Regroupement du meilleur forfait bloqué et du meilleur forfait non bloqué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choix_forfai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choix_bloque choix_non_bloqu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choix_forfai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choix_forfait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where depense_moyenne ne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lassement de ces deux offres en fonction de la dépense moyenn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proc sort data = choix_forfai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by depense_moyenne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choix_forfai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num = _n_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if num =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hen output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Mise en forme de la table qui contient la meilleure offre 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operateur = operateur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type_offre = type_offre_choisi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forfait_bloque = forfait_bloqu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nom_offre = offre_choisi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depense_moyenne = depense_minimum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identifiant_offre = identifiant_offr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gamme = gamme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HP_forfait = HP_forfait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HC_forfait = HC_forfait&amp;numero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ename SMS_forfait = SMS_forfait&amp;numero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descriptif_profil&amp;numero = 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"&amp;descriptif_profil"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H_moyen&amp;numero = &amp;H_moyen/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60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data resultat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set resulta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keep operateur&amp;numero offre_choisie&amp;numero forfait_bloque&amp;numero depense_minimum&amp;numero descriptif_profil&amp;numero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ermeture de la boucle %if &amp;type ="A" %then %do;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ourier New"/>
          <w:b/>
          <w:b/>
          <w:color w:val="000000"/>
          <w:sz w:val="28"/>
          <w:szCs w:val="28"/>
          <w:shd w:fill="FFFFFF" w:val="clear"/>
        </w:rPr>
      </w:pPr>
      <w:r>
        <w:rPr>
          <w:rFonts w:cs="Courier New" w:ascii="Calibri" w:hAnsi="Calibri"/>
          <w:b/>
          <w:color w:val="008000"/>
          <w:sz w:val="28"/>
          <w:szCs w:val="28"/>
          <w:shd w:fill="FFFFFF" w:val="clear"/>
        </w:rPr>
        <w:t>/* III- Regroupement des résultats d'un même profil pour chaque mois dans une même table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mois = &amp;mois_debut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resultat_global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data resultat_global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set resultat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run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resultat_global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resultat_global resultat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data resultat_global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ab/>
        <w:t>set resultat_global_short resultat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run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Ferme la boucle do mois = 1 to moisfi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ourier New"/>
          <w:b/>
          <w:b/>
          <w:color w:val="000000"/>
          <w:sz w:val="28"/>
          <w:szCs w:val="28"/>
          <w:shd w:fill="FFFFFF" w:val="clear"/>
        </w:rPr>
      </w:pPr>
      <w:r>
        <w:rPr>
          <w:rFonts w:cs="Courier New" w:ascii="Calibri" w:hAnsi="Calibri"/>
          <w:b/>
          <w:color w:val="008000"/>
          <w:sz w:val="28"/>
          <w:szCs w:val="28"/>
          <w:shd w:fill="FFFFFF" w:val="clear"/>
        </w:rPr>
        <w:t>/* IV- Regroupement des résultats de tous les profils dans une même table */</w:t>
      </w:r>
    </w:p>
    <w:p>
      <w:pPr>
        <w:pStyle w:val="Normal"/>
        <w:autoSpaceDE w:val="false"/>
        <w:rPr>
          <w:rFonts w:ascii="Calibri" w:hAnsi="Calibri" w:cs="Courier New"/>
          <w:b/>
          <w:b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i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numero = &amp;premier_profil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hen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resultat_global_profils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resultat_global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ata resultat_global_profils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set resultat_global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run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lse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resultat_global_profils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merge resultat_global_profils resultat_global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data resultat_global_profils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ab/>
        <w:t>merge resultat_global_profils_short resultat_global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run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Sauvegarde des tables dans la librairie résultat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resultat.resultat_global_profil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et resultat_global_profil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resultat.resultat_global_profils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ab/>
        <w:t>set resultat_global_profils_short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La macro appel répète la macro profil pour chaque profil considéré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acr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appel(annee, annee_profil, mois_debut, mois_fin, seed, nombre_sequence, premier_profil, dernier_profil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Récupération de la table Profil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profil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Profils.profils_charge;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Inscrire ici la table contenant les profil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Récupération de la table Offre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data tarifs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set tables.data&amp;annee;</w:t>
      </w: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Inscrire ici la table contenant les offres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d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profil = &amp;premier_profil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to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&amp;dernier_profil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Récupération des arguments nécessaires pour chaque profil afin d'appeler la macro profil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data _null_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set profils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1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left(ponderation)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2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strip(type)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3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strip(op)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4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left(N_)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5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left(H_moyen)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6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left(nombre_appels))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call symput(</w:t>
      </w:r>
      <w:r>
        <w:rPr>
          <w:rFonts w:cs="Courier New" w:ascii="Calibri" w:hAnsi="Calibri"/>
          <w:color w:val="800080"/>
          <w:sz w:val="20"/>
          <w:szCs w:val="20"/>
          <w:shd w:fill="FFFFFF" w:val="clear"/>
        </w:rPr>
        <w:t>'t7'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strip(Description_du_profil))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where N_ = &amp;profil and ann_e = &amp;annee_profil;</w:t>
      </w:r>
    </w:p>
    <w:p>
      <w:pPr>
        <w:pStyle w:val="Normal"/>
        <w:autoSpaceDE w:val="false"/>
        <w:rPr>
          <w:rFonts w:ascii="Calibri" w:hAnsi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run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profi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&amp;annee, &amp;annee_profil, &amp;mois_debut, &amp;mois_fin, &amp;seed, &amp;nombre_sequence, &amp;premier_profil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4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2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3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5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6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1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, &amp;</w:t>
      </w:r>
      <w:r>
        <w:rPr>
          <w:rFonts w:cs="Courier New" w:ascii="Calibri" w:hAnsi="Calibri"/>
          <w:color w:val="008080"/>
          <w:sz w:val="20"/>
          <w:szCs w:val="20"/>
          <w:shd w:fill="FFFFFF" w:val="clear"/>
        </w:rPr>
        <w:t>t7.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ab/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b/>
          <w:bCs/>
          <w:color w:val="000080"/>
          <w:sz w:val="20"/>
          <w:szCs w:val="20"/>
          <w:shd w:fill="FFFFFF" w:val="clear"/>
        </w:rPr>
        <w:t>%mend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Instruction permettant de lancer la macro*/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%</w:t>
      </w:r>
      <w:r>
        <w:rPr>
          <w:rFonts w:cs="Courier New" w:ascii="Calibri" w:hAnsi="Calibri"/>
          <w:b/>
          <w:bCs/>
          <w:i/>
          <w:iCs/>
          <w:color w:val="000000"/>
          <w:sz w:val="20"/>
          <w:szCs w:val="20"/>
          <w:shd w:fill="FFFFFF" w:val="clear"/>
        </w:rPr>
        <w:t>appel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0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008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435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6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cs="Courier New" w:ascii="Calibri" w:hAnsi="Calibri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Année_des_données, année_du_profil, premier_mois, dernier_mois, seed, nombre_sequences, premier_profil, dernier_profil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Dans cet exemple, on considère les offres de 2008 avec les profils de 2008.</w:t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On calcule la dépense minimale pour les mois de 1 à 1 (janvier).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Le "seed" permet de calibrer le tirage aléatoire sous sas.</w:t>
      </w:r>
    </w:p>
    <w:p>
      <w:pPr>
        <w:pStyle w:val="Normal"/>
        <w:autoSpaceDE w:val="false"/>
        <w:rPr>
          <w:rFonts w:ascii="Calibri" w:hAnsi="Calibri" w:cs="Courier New"/>
          <w:color w:val="008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On simule 16 séquences pour chaque profil.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On fait tourner la macro pour les profils 1 à 2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Enregistrement du temps de fin du programme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temps_fin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func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time()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Calcul de la durée de fonctionnement du programme par la différence entre temps_debut et temps_fin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le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 = </w:t>
      </w: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sysevalf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(&amp;temps_fin.-&amp;temps_debut.)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8000"/>
          <w:sz w:val="20"/>
          <w:szCs w:val="20"/>
          <w:shd w:fill="FFFFFF" w:val="clear"/>
        </w:rPr>
        <w:t>/* Affichage de la duree d'execution du programme en secondes */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alibri" w:hAnsi="Calibri"/>
          <w:color w:val="0000FF"/>
          <w:sz w:val="20"/>
          <w:szCs w:val="20"/>
          <w:shd w:fill="FFFFFF" w:val="clear"/>
        </w:rPr>
        <w:t>%put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 xml:space="preserve"> Duree d execution: &amp;duree.;</w:t>
      </w:r>
    </w:p>
    <w:p>
      <w:pPr>
        <w:pStyle w:val="Normal"/>
        <w:autoSpaceDE w:val="false"/>
        <w:rPr>
          <w:rFonts w:ascii="Calibri" w:hAnsi="Calibri" w:cs="Courier New"/>
          <w:color w:val="000000"/>
          <w:sz w:val="20"/>
          <w:szCs w:val="20"/>
          <w:shd w:fill="FFFFFF" w:val="clear"/>
        </w:rPr>
      </w:pPr>
      <w:r>
        <w:rPr>
          <w:rFonts w:cs="Courier New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12:00Z</dcterms:created>
  <dc:creator>Yann GUTHMANN</dc:creator>
  <dc:description/>
  <cp:keywords/>
  <dc:language>en-US</dc:language>
  <cp:lastModifiedBy>Yann GUTHMANN</cp:lastModifiedBy>
  <cp:lastPrinted>2010-07-29T15:17:00Z</cp:lastPrinted>
  <dcterms:modified xsi:type="dcterms:W3CDTF">2010-07-30T10:23:00Z</dcterms:modified>
  <cp:revision>4</cp:revision>
  <dc:subject/>
  <dc:title>option nonotes;</dc:title>
</cp:coreProperties>
</file>