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libri"/>
        <w:jc w:val="both"/>
        <w:rPr/>
      </w:pPr>
      <w:r>
        <w:rPr>
          <w:rFonts w:cs="Calibri" w:ascii="Calibri" w:hAnsi="Calibri"/>
          <w:b/>
          <w:sz w:val="28"/>
          <w:szCs w:val="28"/>
        </w:rPr>
        <w:t>Notice d’utilisation des ressources informatiques mis à disposition dans le cadre de la consultation publique portant sur la mesure des prix des services de communication mobile</w:t>
      </w:r>
    </w:p>
    <w:p>
      <w:pPr>
        <w:pStyle w:val="Calibri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Calibri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es ressources consistent en deux fichiers d’entrées et trois programmes exprimés en langage SAS.</w:t>
      </w:r>
    </w:p>
    <w:p>
      <w:pPr>
        <w:pStyle w:val="Calibri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Calibri"/>
        <w:jc w:val="both"/>
        <w:rPr/>
      </w:pPr>
      <w:r>
        <w:rPr>
          <w:rFonts w:cs="Calibri" w:ascii="Calibri" w:hAnsi="Calibri"/>
        </w:rPr>
        <w:t>Les deux fichiers d’entrée sont sous la forme de classeurs Excel :</w:t>
      </w:r>
    </w:p>
    <w:p>
      <w:pPr>
        <w:pStyle w:val="Calibri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le classeur « Base offres exemple » rassemble 10 offres fictives ;</w:t>
      </w:r>
    </w:p>
    <w:p>
      <w:pPr>
        <w:pStyle w:val="Calibri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classeur « Base profils exemple » rassemble 2 profils de consommation fictifs.</w:t>
      </w:r>
    </w:p>
    <w:p>
      <w:pPr>
        <w:pStyle w:val="Calibri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alibri"/>
        <w:jc w:val="both"/>
        <w:rPr/>
      </w:pPr>
      <w:r>
        <w:rPr>
          <w:rFonts w:cs="Calibri" w:ascii="Calibri" w:hAnsi="Calibri"/>
        </w:rPr>
        <w:t>Les trois programmes SAS sont présentés dans des fichiers Word :</w:t>
      </w:r>
    </w:p>
    <w:p>
      <w:pPr>
        <w:pStyle w:val="Calibri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remarque préliminaire : afin de les exploiter sous SAS, il convient de coller chacun des fichiers Word dans l’éditeur de SAS ;</w:t>
      </w:r>
    </w:p>
    <w:p>
      <w:pPr>
        <w:pStyle w:val="Calibri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le programme « Code offres » consiste en une mise en forme sous une table SAS du classeur Excel « Base offres exemple » ;</w:t>
      </w:r>
    </w:p>
    <w:p>
      <w:pPr>
        <w:pStyle w:val="Calibri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programme « Code profils » consiste en une mise en forme sous une table SAS du classeur Excel « Base profils exemple » ;</w:t>
      </w:r>
    </w:p>
    <w:p>
      <w:pPr>
        <w:pStyle w:val="Calibri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remarque : ces deux programmes doivent être lancés préalablement au programme « Code calcul dépense minimale » (cette opération n’a besoin d’être effectuée qu’une seule fois) ;</w:t>
      </w:r>
    </w:p>
    <w:p>
      <w:pPr>
        <w:pStyle w:val="Calibri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programme « Code calcul dépense minimale » permet de calculer la dépense minimale pour les profils de consommation (ce programme est modulable en fonction des profils de consommation et de la période choisis).</w:t>
      </w:r>
    </w:p>
    <w:p>
      <w:pPr>
        <w:pStyle w:val="Calibri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alibri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B : Avant de lancer les programmes sous SAS, il convient de vérifier que les chemins d’accès vers les librairies et les fichiers importés sont bien renseigné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ibri">
    <w:name w:val="calibr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48:00Z</dcterms:created>
  <dc:creator>Yann GUTHMANN</dc:creator>
  <dc:description/>
  <cp:keywords/>
  <dc:language>en-US</dc:language>
  <cp:lastModifiedBy>Yann GUTHMANN</cp:lastModifiedBy>
  <cp:lastPrinted>2010-07-30T12:43:00Z</cp:lastPrinted>
  <dcterms:modified xsi:type="dcterms:W3CDTF">2010-07-30T10:45:00Z</dcterms:modified>
  <cp:revision>28</cp:revision>
  <dc:subject/>
  <dc:title>Notice d’utilisation des fichiers d’entrée et des codes SAS</dc:title>
</cp:coreProperties>
</file>