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color w:val="000000"/>
          <w:sz w:val="24"/>
          <w:szCs w:val="24"/>
        </w:rPr>
      </w:pPr>
      <w:r>
        <w:rPr>
          <w:rFonts w:eastAsia="Arial" w:cs="Arial" w:ascii="Arial" w:hAnsi="Arial"/>
          <w:b/>
          <w:bCs/>
          <w:color w:val="000000"/>
          <w:sz w:val="24"/>
          <w:szCs w:val="24"/>
        </w:rPr>
        <w:t>TABLEAU DE BORD DES DECISIONS ET AVIS DE L'ART ADOPTES EN 1999</w:t>
      </w:r>
    </w:p>
    <w:p>
      <w:pPr>
        <w:pStyle w:val="Normal"/>
        <w:rPr/>
      </w:pPr>
      <w:r>
        <w:rPr/>
      </w:r>
    </w:p>
    <w:p>
      <w:pPr>
        <w:pStyle w:val="Normal"/>
        <w:rPr/>
      </w:pPr>
      <w:r>
        <w:rPr/>
      </w:r>
    </w:p>
    <w:tbl>
      <w:tblPr>
        <w:tblW w:w="9502" w:type="dxa"/>
        <w:jc w:val="left"/>
        <w:tblInd w:w="-45" w:type="dxa"/>
        <w:tblLayout w:type="fixed"/>
        <w:tblCellMar>
          <w:top w:w="0" w:type="dxa"/>
          <w:left w:w="30" w:type="dxa"/>
          <w:bottom w:w="0" w:type="dxa"/>
          <w:right w:w="30" w:type="dxa"/>
        </w:tblCellMar>
      </w:tblPr>
      <w:tblGrid>
        <w:gridCol w:w="881"/>
        <w:gridCol w:w="5532"/>
        <w:gridCol w:w="1147"/>
        <w:gridCol w:w="994"/>
        <w:gridCol w:w="948"/>
      </w:tblGrid>
      <w:tr>
        <w:trPr>
          <w:trHeight w:val="480" w:hRule="atLeast"/>
        </w:trPr>
        <w:tc>
          <w:tcPr>
            <w:tcW w:w="881"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Numéro</w:t>
            </w:r>
          </w:p>
        </w:tc>
        <w:tc>
          <w:tcPr>
            <w:tcW w:w="5532" w:type="dxa"/>
            <w:tcBorders>
              <w:top w:val="single" w:sz="12"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titulé</w:t>
            </w:r>
          </w:p>
        </w:tc>
        <w:tc>
          <w:tcPr>
            <w:tcW w:w="1147" w:type="dxa"/>
            <w:tcBorders>
              <w:top w:val="single" w:sz="12" w:space="0" w:color="000000"/>
              <w:bottom w:val="single" w:sz="12"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Séance collège</w:t>
            </w:r>
          </w:p>
        </w:tc>
        <w:tc>
          <w:tcPr>
            <w:tcW w:w="994" w:type="dxa"/>
            <w:tcBorders>
              <w:top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JO du</w:t>
            </w:r>
          </w:p>
        </w:tc>
        <w:tc>
          <w:tcPr>
            <w:tcW w:w="948" w:type="dxa"/>
            <w:tcBorders/>
            <w:tcMar>
              <w:left w:w="0" w:type="dxa"/>
              <w:right w:w="0" w:type="dxa"/>
            </w:tcMar>
          </w:tcPr>
          <w:p>
            <w:pPr>
              <w:pStyle w:val="Normal"/>
              <w:snapToGrid w:val="false"/>
              <w:rPr>
                <w:rFonts w:ascii="Arial" w:hAnsi="Arial" w:eastAsia="Arial" w:cs="Arial"/>
                <w:b/>
                <w:b/>
                <w:bCs/>
                <w:color w:val="000000"/>
              </w:rPr>
            </w:pPr>
            <w:r>
              <w:rPr>
                <w:rFonts w:eastAsia="Arial" w:cs="Arial" w:ascii="Arial" w:hAnsi="Arial"/>
                <w:b/>
                <w:bCs/>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de l'entreprise Dauphin Télécom en remplacement de l'entreprise Saint-Martin Télépho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2/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se prononçant sur un différend entre 3A Média et France Télécom</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w:t>
            </w:r>
          </w:p>
        </w:tc>
        <w:tc>
          <w:tcPr>
            <w:tcW w:w="5532"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e Commissariat à l'énergie atomique à établir et à exploiter un réseau radioélectrique indépendant à ressources partagées (3RP) à usage partagé sur le Centre d'études de Cadarache (Bouches du Rhône)</w:t>
            </w:r>
          </w:p>
        </w:tc>
        <w:tc>
          <w:tcPr>
            <w:tcW w:w="1147"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99</w:t>
            </w:r>
          </w:p>
        </w:tc>
        <w:tc>
          <w:tcPr>
            <w:tcW w:w="994"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742" w:hRule="atLeast"/>
        </w:trPr>
        <w:tc>
          <w:tcPr>
            <w:tcW w:w="881"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w:t>
            </w:r>
          </w:p>
        </w:tc>
        <w:tc>
          <w:tcPr>
            <w:tcW w:w="5532"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au Commissariat à l'énergie atomique, pour le réseau radioélectrique indépendant à ressources partagées (3RP) à usage partagé sur le Centre d'études de Cadarache (Bouches du Rhône)</w:t>
            </w:r>
          </w:p>
        </w:tc>
        <w:tc>
          <w:tcPr>
            <w:tcW w:w="1147"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99</w:t>
            </w:r>
          </w:p>
        </w:tc>
        <w:tc>
          <w:tcPr>
            <w:tcW w:w="994"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Compagnie des transports de la région angevine à établir et à exploiter un réseau radioélectrique indépendant à ressources partagées (3RP) à usage privé sur la zone d'Anger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w:t>
            </w:r>
          </w:p>
        </w:tc>
        <w:tc>
          <w:tcPr>
            <w:tcW w:w="5532"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à la Compagnie des transports de la région angevine pour le réseau radioélectrique indépendant à ressources partagées (3RP) à usage privé sur la zone d'Angers</w:t>
            </w:r>
          </w:p>
        </w:tc>
        <w:tc>
          <w:tcPr>
            <w:tcW w:w="1147"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99</w:t>
            </w:r>
          </w:p>
        </w:tc>
        <w:tc>
          <w:tcPr>
            <w:tcW w:w="994"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doptant une réglementation technique nationale applicable à l'évaluation de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w:t>
            </w:r>
          </w:p>
        </w:tc>
        <w:tc>
          <w:tcPr>
            <w:tcW w:w="5532"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des société à figurer sur la liste des installateurs admis en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w:t>
            </w:r>
          </w:p>
        </w:tc>
        <w:tc>
          <w:tcPr>
            <w:tcW w:w="5532"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une société à figurer sur la liste des installateurs admis en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2</w:t>
            </w:r>
          </w:p>
        </w:tc>
        <w:tc>
          <w:tcPr>
            <w:tcW w:w="5532"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inscrivant des installateurs admis à titre provisoire sur la liste des installateurs admis en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3</w:t>
            </w:r>
          </w:p>
        </w:tc>
        <w:tc>
          <w:tcPr>
            <w:tcW w:w="5532"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levant la suspension d'attestation de conformité d'un équipement terminal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First Télécom France SA (préfixe 1639)</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Uniglobe SA (préfixe 166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Suez Lyonnaise (préfixe 161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Estel (numéros de la forme 08 00 74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Econophone France (préfixe 1696)</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Prosodie SA (préfixe 1601)</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LDI Télécom (préfixe 1688)</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74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donné au Conseil de la concurrence sur la demande de mesures conservatoires présentée par la société NC Numéricâble et relative au fonctionnement du marché de l'accès aux infrastructures de transport de signal audiovisuel par câble de France Télécom</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e projet d'arrêté portant modification du tableau national de répartition des bandes de fréquenc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99</w:t>
            </w:r>
          </w:p>
        </w:tc>
        <w:tc>
          <w:tcPr>
            <w:tcW w:w="1942"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a&amp;d:26/01/99</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8-2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portant attribution de ressources en fréquences à Dijon à la société Omnicom </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à la société Infotel sur les sites de Lognes, Sainte-Clothilde, Matoury et du Lamentin pour l'établissement de liaisons par satellit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à la société BT France sur le site de Lognes pour l'établissement d'une liaison par satellit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9 Télécom Réseau (numéros spéciaux 1009, 1090 et 1099)</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9 Télécom Réseau (numéro court 369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9 Télécom Réseau (numéros courts 3005 et 3009)</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9 Télécom Réseau (numéros de la forme 08 00 95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CompleTel (préfixe 1666)</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TéléContinent SA (préfixe 1633)</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Primus Télécommunications SA (préfixe 1656)</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WordkxChange Communications (préfixe 1678)</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levant la suspension d'une attestation de conformité d'un équipement terminal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fixant la canalisation à utiliser par les matériels à modulation numérique de transmission point à point du service fixe dans la bande 8025-8500 MHz</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1/99</w:t>
            </w:r>
          </w:p>
        </w:tc>
        <w:tc>
          <w:tcPr>
            <w:tcW w:w="1942"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a&amp;d:17/3/99</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8</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modifiant, sur la zone de Marseille, l'autorisation délivrée à la société Régiocom SA d'établir et d'exploiter un réseau radioélectrique indépendant à ressources partagées (3RP) à usage partagé sur le territoire métropolitain à </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1/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532"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l'exception de la région Poitou-Charentes</w:t>
            </w:r>
          </w:p>
        </w:tc>
        <w:tc>
          <w:tcPr>
            <w:tcW w:w="1147"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610"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9</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sur les zones de Marseille et Montpellier, à la société Régiocom SA pour son réseau radioélectrique indépendant à ressources partagées (3RP) à usage partagé sur le territoire</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1/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532"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étropolitain à l'exception de la région Poitou-Charentes</w:t>
            </w:r>
          </w:p>
        </w:tc>
        <w:tc>
          <w:tcPr>
            <w:tcW w:w="1147"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0</w:t>
            </w:r>
          </w:p>
        </w:tc>
        <w:tc>
          <w:tcPr>
            <w:tcW w:w="5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NNULE</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utorisation, délivrée à la société Eurotéléport de Roubaix, d'établir et d'exploiter un réseau indépendant de télécommunications par satellite constitué de stations terriennes pour liaisons vidéo temporair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Université Henri Poincaré Nancy 1 à établir et exploiter un réseau indépendant de télécommunications à usage partag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à la Société nationale des chemins de fer français (SNCF) à établir et exploiter un réseau indépendant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Kast Telecom</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19/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8179E relative à la nouvelle option tarifaire Forfait Longue Dist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1/9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à la société 9 Télécom Réseau sur le site de la Roche sur Y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99</w:t>
            </w:r>
          </w:p>
        </w:tc>
        <w:tc>
          <w:tcPr>
            <w:tcW w:w="1942" w:type="dxa"/>
            <w:gridSpan w:val="2"/>
            <w:tcBorders>
              <w:top w:val="single" w:sz="6" w:space="0" w:color="000000"/>
              <w:left w:val="single" w:sz="6" w:space="0" w:color="000000"/>
              <w:bottom w:val="single" w:sz="6" w:space="0" w:color="000000"/>
            </w:tcBorders>
          </w:tcPr>
          <w:p>
            <w:pPr>
              <w:pStyle w:val="Normal"/>
              <w:jc w:val="center"/>
              <w:rPr/>
            </w:pPr>
            <w:r>
              <w:rPr>
                <w:rFonts w:eastAsia="Arial" w:cs="Arial" w:ascii="Arial" w:hAnsi="Arial"/>
                <w:color w:val="000000"/>
              </w:rPr>
              <w:t xml:space="preserve">17/03/1999                    </w:t>
            </w:r>
            <w:r>
              <w:rPr>
                <w:rFonts w:eastAsia="Arial" w:cs="Arial" w:ascii="Arial" w:hAnsi="Arial"/>
                <w:b/>
                <w:bCs/>
                <w:color w:val="000000"/>
              </w:rPr>
              <w:t xml:space="preserve"> 10/04/1999 (rectif.)</w:t>
            </w:r>
          </w:p>
        </w:tc>
        <w:tc>
          <w:tcPr>
            <w:tcW w:w="0" w:type="dxa"/>
            <w:vMerge w:val="continue"/>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à la société Belgacom sur le site de Villeneuve d'Ascq</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des société à figurer sur la liste des installateurs admis en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France Caraïbes Mobil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Réunionnaise du Radiotéléphone (numéros de la forme 02 62 64 MC DU et 02 62 69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KDD France (préfixe 168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Golden Line Technology (préfixe 167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Interoute Communications France (préfixe 162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Mobicom SA (préfixe 1664)</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FCI Carrier Services (préfixe 163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Médiaréseaux Marne (préfixe 1615)</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à France Télécom pour des expérimentations techn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8163E relative à l'aménagement des conditions contractuelles et tarifaires dans le cadre d'appels d'offres ou de mise en concurre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9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 décision n° 98-289 en date du 30 avril 1998 désignant le laboratoire Sopemea pour effectuer des essais d'évaluation de conformité portant sur des équipements terminaux filaires et radioélectr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à la société Schneider Electric d'établir et d'exploiter un réseau radioélectrique indépendant du service fix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s ressources en fréquences à la société Schneider Electric</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à la société 9 Télécom Réseau sur les sites de Boulogne, Meudon et Vélizy</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Formus Communications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7/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modification de l'attribution de ressources en fréquences à la Société Française de Transmission de Données par Radio (TDR)</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modification de l'attribution de ressources en fréquences à la société Infomobil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à la société A Télécom</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à la société Nortel GSM Networks pour des expérimentations techniques à Cann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622"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2</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es décisions n° 97-60 en date du 26 mars 1997 et n° 97-326 en date du 1er octobre 1997 portant attribution de ressources en numérotation à la société d'exploitation du Téléport Marseille Provence SA et portant transfert de ces</w:t>
            </w:r>
          </w:p>
        </w:tc>
        <w:tc>
          <w:tcPr>
            <w:tcW w:w="114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essources en numérotation à la société RSL COM France SA (numéros de la forme 04 88 00 MC DU et 04 88 01 MC DU)</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ettant fin à l'attribution de ressources en numérotation à la société France Télécom (numéro court 362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One.Tel SARL (préfixe 1638)</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Estel (préfixe 1654)</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Téléglobe France (préfixe 161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Graphtel (préfixe 1619)</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France Télécom (numéros de la forme 02 29 PQ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Estel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Cegetel Entreprises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Phone Systems &amp; Network</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9/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ICS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28/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à la société Motorola pour des expérimentations techniques à Cann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Université Pierret et Marie Curie Paris VI à établir et exploiter un réseau indépendant de télécommunications à usage partag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à l'Université Pierre et Marie Curie Paris VI</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à l'Université Louis Pasteur à  Strasbourg d'établir et d'exploiter un réseau indépendant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s ressources en fréquences à l'Université Louis Pasteur à Strasbourg</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e GIE Taxis radio toulonnais à établir et exploiter un réseau radioélectrique indépendant du service fix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s ressources en fréquences au GIE Taxis radio toulonnai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Alcatel Business Systems à établir et exploiter un réseau radioélectrique indépendant du service fixe sur le site de Colomb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s ressources en fréquences à la société Alcatel Business Systems sur le site de Colomb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2</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Avis sur les décisions tarifaires de France Télécom n° 98191E modifiant les tarifs des services SMHD et SMHD Duo et élargissant l'offre liaisons Transfix 155 Mbit/s, n° 98192E créant une réduction au volume service SMHD, et n° 98193E </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2/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532"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réant une offre services SMHD 2,5 Gbit/s</w:t>
            </w:r>
          </w:p>
        </w:tc>
        <w:tc>
          <w:tcPr>
            <w:tcW w:w="1147"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3</w:t>
            </w:r>
          </w:p>
        </w:tc>
        <w:tc>
          <w:tcPr>
            <w:tcW w:w="5532"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décision n° 98-1046 en date du 23 décembre 1998 relative à l'évolution du plan de numérotation pour les numéros non géographiques de la forme 08ABPQMC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4</w:t>
            </w:r>
          </w:p>
        </w:tc>
        <w:tc>
          <w:tcPr>
            <w:tcW w:w="5532"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décision n° 98-75 en date du 3 février 1998 approuvant les régles de gestion du plan national de numérotati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5</w:t>
            </w:r>
          </w:p>
        </w:tc>
        <w:tc>
          <w:tcPr>
            <w:tcW w:w="5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NNULE</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6</w:t>
            </w:r>
          </w:p>
        </w:tc>
        <w:tc>
          <w:tcPr>
            <w:tcW w:w="5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NNULE</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7</w:t>
            </w:r>
          </w:p>
        </w:tc>
        <w:tc>
          <w:tcPr>
            <w:tcW w:w="5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NNULE</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8</w:t>
            </w:r>
          </w:p>
        </w:tc>
        <w:tc>
          <w:tcPr>
            <w:tcW w:w="5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NNULE</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9</w:t>
            </w:r>
          </w:p>
        </w:tc>
        <w:tc>
          <w:tcPr>
            <w:tcW w:w="5532"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au Conseil général du Rhône d'établir et d'exploiter un réseau indépendant de télécommunications à Lyon et à Br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modification de la décision n° 98-121 en date du 18 février 1998 portant attribution de ressources en numérotation à la société Colt Télécommunications France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9 Télécom Réseau (numéros de la forme 0Z 0B PQ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9 Télécom Réseau (numéros de la forme 08 60 90 MC DU et 08 60 91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CompleTel SARL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un préfixe de sélection d'un réseau de transport à quatre chiffres à la société Kast Télécom SA (préfixe 1614)</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Kast Télécom SA (numéro court 300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TESAM (numéros de la forme 06 38 00 MC DU et 06 40 00 MC DU à 06 40 04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Bouygues Télécom (numéros de la forme 06 63 PQ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Colt Télécommunications France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9 Télécom Réseau (numéros de la forme 0Z 0B PQ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Level 3 Communications SA (préfixe 1653)</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Kapt' (préfixe 164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Marconi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12/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GC Pan European Crossing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4/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à la société MFS Communications SA pour une expérimentation de boucle locale radio dans la bande 27,5-29,5 GHz à Ly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Afripa Télécom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8/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décision n° 97-57 du 26 mars 1997 portant règlement intérieur</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pprouvant les modifications apportées au catalogue d'interconnexion de France Télécom à partir du 1er mars 1999</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20</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révisant, en application de l'article R. 20-38 du code des postes et télécommunications, la valeur du coût net des obligations tarifaires correspondant au déséquilibre résultant de la structure courante des tarifs téléphoniques et la </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2/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679" w:type="dxa"/>
            <w:gridSpan w:val="2"/>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valeur de la rémunération additionnelle aux tarifs d'interconnexion</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21</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es décisions tarifaires de France Télécom n° 99018E realtive à l'évolution du tarif de l'abonnement téléphonique principal, du prix de certaines communications téléphoniques, et des plages horaires, n° 99019E relative à</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02/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l'évolution du prix de l'abonnement modéré, n° 99020E relative à l'évolution du tarif des abonnements "professionnel", professionnel présence" et "professionnel numéris" et des communications téléphoniques liées à ces abonnements, </w:t>
            </w:r>
          </w:p>
        </w:tc>
        <w:tc>
          <w:tcPr>
            <w:tcW w:w="0" w:type="dxa"/>
            <w:vMerge w:val="continue"/>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 99021E relative à l'évolution des tarifs des communications téléphoniques internationales et à la modification des plages horaires, n° 99022E relative à la modification des conditions tarifaires de l'option Modulance Multisite Global 800-3</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2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Telespazio S.p.A à établir et à exploiter un réseau indépendant de télécommunications par satellite à usage partag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2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utorisation d'exploiter un réseau indépendant de télécommunications par satellite délivrée à la société MCN-SAT Servi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2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lyonnaise de transports en commun à établir et exploiter un réseau radioélectrique indépendant du service fixe dans l'agglomération lyonnais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2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s ressources en fréquences à la Société lyonnaise de transports en commun dans l'agglomération lyonnais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2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s ressources en fréquences à Electricité de France (EDF) pour une liaison dans le département du Nord</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2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s ressources en fréquences à France Télécom pour des expérimentations techniques à Cann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2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s ressources en fréquences à la société Nortel GSM Networks pour des expérimentations techniques à Guyancour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2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entreprise Radiotélévision de Serbie à établir et à exploiter un réseau indépendant de télécommunications par satellite constitué de stations terriennes pour liaisons vidéo temporair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3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au changement de la dénomination sociale de la société FCI Carrier Services en Facilicom International</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4/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3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9 Télécom Réseau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3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9 Télécom Réseau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3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Infotel (numéro court 3677)</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3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Omnicom (numéros de la forme 08 00 92 MC DU et 08 05 55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3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France Télécom (numéros fixe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3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3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3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des société à figurer sur la liste des installateurs admis en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3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une société à figurer sur la liste des installateurs admis en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4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tirant l'attestation de conformité d'un équipement terminal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4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approbation d'un système d'assurance qualité complète de la société TRT Lucent Technologies pour les sites du Plessis Robinson et Déville-lès-Roue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4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8179E relative à la nouvelle option tarifaire Forfait Longue Dist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4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AXS Telecom</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21/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4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8200E de France Télécom relative à l'option tarifaire "Avantage International" ou "Modulance International Volum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45</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Avis relatif à la demande d'avis du Conseil de la concurrence sur la saisine et la demande de mesures conservatoires présentée par l'Association française des opérateurs privés en télécommunications (AFOPT) et l'Association des opérateurs </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2/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e services de télécommunications (AOST) à l'encontre de l'offre tarifaire promotionnelle "Primaliste Longue Distance" de France Télécom</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4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à l'association Radio Uylenspiegel à Cassel</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4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s ressources en fréquences à la SARL Littoral Société-Diffusion à Calai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4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s ressources en fréquences à la SARL Pub 7 à Mont Lamber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74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4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à la société Transports Rapides Automobiles d'établir et d'exploiter un réseau radioélectrique indépendant à ressources partagées (3RP) à usage partagé sur la zone Est de la région parisien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5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à la société Transports Rapides Automobiles pour son réseau radioélectrique indépendant à ressources partagées (3RP) à usage partagé sur la zone Est de la région parisien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5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Université d'Evry-Val-d'Essonne à établir et exploiter un réseau radioélectrique indépendant du service fixe pour les besoins de l'Institut universitaire de technologie d'Evry-Brétigny</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5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s ressources en fréquences à l'Université d'Evry-Val-d'Essonne pour les besoins de l'Institut universitaire de technologie d'Evry-Brétigny</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53</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au changement de la dénomination sociale de la société Régiocom SA en Dolphin Telecom pour le réseau radioélectrique indépendant à ressources partagées (3RP) à usage partagé sur le territoire métropolitain à</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2/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l'exception de la région Poitou-Charentes </w:t>
            </w:r>
          </w:p>
        </w:tc>
        <w:tc>
          <w:tcPr>
            <w:tcW w:w="1147"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4"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54</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relative au changement de la dénomination sociale de la société Régiocom en Dolphin Telecom pour les attributions de ressources en fréquences du réseau radioélectrique indépendant à ressources partagées (3RP) à usage </w:t>
            </w:r>
          </w:p>
        </w:tc>
        <w:tc>
          <w:tcPr>
            <w:tcW w:w="114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2/99</w:t>
            </w:r>
          </w:p>
        </w:tc>
        <w:tc>
          <w:tcPr>
            <w:tcW w:w="99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673" w:type="dxa"/>
            <w:gridSpan w:val="3"/>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artagé sur le territoire métropolitain à l'exception de la région Poitou-Charentes</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55</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relative au changement de la dénomination sociale de la société Régiocom en Dolphin Telecom pour le réseau radioélectrique indépendant à usage partagé mettant en œuvre sur le territoire métropolitain un système de </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2/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532"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adiocommunications mobiles professionnelles numériques</w:t>
            </w:r>
          </w:p>
        </w:tc>
        <w:tc>
          <w:tcPr>
            <w:tcW w:w="1147"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56</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au changement de la dénomination sociale de la société Régiocom en Dolphin Telecom pour les attributions de ressources en fréquences du réseau radioélectrique indépendant à usage partagé mettant en œuvre sur le</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2/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erritoire métropolitain un système de radiocommunications mobiles professionnelles numériques</w:t>
            </w:r>
          </w:p>
        </w:tc>
        <w:tc>
          <w:tcPr>
            <w:tcW w:w="0" w:type="dxa"/>
            <w:vMerge w:val="continue"/>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5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5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une attestation de conformité d'un équipement terminal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5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France Caraïbes Mobiles (numéros de la forme 05 94 26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6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Viatel Opérations SA (numéros de la forme 08 00 72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6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e projet d'arrêté relatif aux décisions d'implantation de certaines stations radioélectr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62</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Avis sur les décisions tarifaires de France Télécom n° 98185E relative à des modifications sur TRE global, 98186E relative à des modifications sur TRE longue distance, 98187E relative à des modifications sur TRE local, 98188E relative à la </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2/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réation de TRE global 2, 98189E relative à la création de TRE longue distance 2 et 98190E relative à la création de TRE local 2</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6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6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une attestation de conformité d'un équipement terminal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6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Esprit Télécom France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6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Kertel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6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9 Télécom Réseau (numéro court 369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6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9 Télécom Réseau (numéro courts 3005 et 3009)</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6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9 Télécom Réseau (numéros spéciaux 1009, 1090 et 1099)</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7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Saint Martin Mobiles (numéros de la form 05 90 70 0C DU à 05 90 70 4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7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Esprit Télécom France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7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longeant l'attribution de ressources en fréquences à la société SAGEM pour une expérimentation de boucle locale radio dans la bande 3,4-3,6 GHz à Cergy Saint Christoph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7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longeant l'attribution de ressources en fréquences pour une expérimentation de boucle locale radio de la société 9 Télécom Réseau à Vélizy</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7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ttribution de ressources en fréquences dans la bande 27,5-29,5 GHz à la société France Télécom pour une expérimentation de boucle locale radio à Renn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7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es fréquences attribuées à la société 9 Télécom Réseau dans la bande 3,4-3,6 GHz pour une expérimentation de boucle locale radio à la Roche sur Y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7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e Centre hospitalier intercommunal Amboise-Château-Renault à établir et exploiter un réseau radioélectrique indépendant du service fix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7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au Centre hospitalier intercommunal Amboise-Château-Renaul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7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Digital Equipment France à établir et exploiter un réseau radioélectrique indépendant du service fixe à Annecy-le-Vieux</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7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s ressources en fréquences à la société Digital Equipment France pour une liaison à Annecy-le-Vieux</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8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à la société Air France d'établir et d'exploiter un réseau radioélectrique indépendant à ressources partagées (3RP) à usage privé sur la zone aéroportuaire d'Orly</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8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à la société Air France pour son réseau radioélectrique indépendant à ressources partagées (3RP) à usage privé sur la zone aéroportuaire d'Orly</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8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au Port autonome de Marseille d'établir et d'exploiter un réseau indépendant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8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au Port autonome de Marseill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8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s ressources en fréquences à Electricité de France (EDF) pour six liaisons dans la Haute-Garonne, le Gers et le Tarn-et-Garon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8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à la société Mitsubishi sur le site de Renn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8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8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une attestation de conformité d'un équipement terminal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8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des sociétés à figurer sur la liste des installateurs admis en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8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des sociétés à figurer sur la liste des installateurs admis en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9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Dauphin Télécom (numéros de la forme 05 90 66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9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Kertel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9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Estel (numéros de la forme 08 00 74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9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Kast Télécom SA (préfixe 1614)</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9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au changement du nom de la société autorisée "Infotel" par le nom "Informatique Télématiqu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3/99</w:t>
            </w:r>
          </w:p>
        </w:tc>
        <w:tc>
          <w:tcPr>
            <w:tcW w:w="1942"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a:16/05/1999</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9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au changement de la dénomination sociale de la société Golden Line Technology en LCR Telecom</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13/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9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Intercall</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17/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9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se prononçant sur un différend entre la société Société Française du Radiotéléphone et France Télécom relatif aux conditions d'interconnexion pour les appels entrant sur le réseau de la Société Française du Radiotélépho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9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à la société Thomson-CSF pour des expérimentations techniques sur son site de Gennevillier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9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023E de France Télécom relative à l'évolution de l'offre Kosque Micro</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00</w:t>
            </w:r>
          </w:p>
        </w:tc>
        <w:tc>
          <w:tcPr>
            <w:tcW w:w="5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NNULE</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0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ICS France (numéro court 3025)</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0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Télé2 France SA (numéros spéciaux 1004 et 1044)</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0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Colt Télécommunications France (numéros de la forme 08 00 94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0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Viatel Opérations SA (numéros de la forme 01 70 66 MC DU et 01 70 67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0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Prosodie SA (numéro court 3001)</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0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Télé2 France SA (numéros de la forme 08 05 04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0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ICS France (préfixe 1625)</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0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0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une attestation de conformité d'un équipement terminal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1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levant la suspension d'attestation de conformité d'un équipement terminal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1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Caisse nationale du crédit agricole à établir et exploiter un réseau radioélectrique indépendant du service fixe dans les Yvelin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1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s ressources en fréquences à la Caisse nationale du crédit agricole pour deux liaisons dans les Yvelin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1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à la Société des autoroutes du Nord et de l'Est de la France (SANEF) d'établir et d'exploiter un réseau radioélectrique indépendant à usage partagé, sur les autoroutes A1 et A4</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1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portant attribution de ressources en fréquences à la Société des autoroutes du Nord et de l'Est de la France (SANEF) pour son réseau radioélectrique indépendant à usage partagé, sur les autoroutes A1 et A4 </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1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s ressources en fréquences à Electricité de France (EDF) pour trois liaisons dans l'Ardèche et le Gard</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1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014E de France Télécom relative à la modification des tarifs de l'option Modulance Partenaires International</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17</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Avis sur la décision tarifaire n° 99034E relative à la modification des frais d'accès au service de renseignements nationaux par opérateur (12) et à la généralisation du service de mise en relation après une demande de renseignement au centre de </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3/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679" w:type="dxa"/>
            <w:gridSpan w:val="2"/>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enseignements téléphoniques par opérateur (12) depuis un publiphone</w:t>
            </w:r>
          </w:p>
        </w:tc>
        <w:tc>
          <w:tcPr>
            <w:tcW w:w="0" w:type="dxa"/>
            <w:vMerge w:val="continue"/>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4"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1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es décisions tarifaires de France Télécom n° 98185E relative à des modifications sur TRE global, n° 98186E relative à des modifications sur TRE longue distance et n° 98187E relative à des modifications sur TRE local</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1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abrogation de l'autorisation d'établissement d'un réseau ouvert au public en vue de l'exploitation de tous services de télécommunications (LEX2) délivrée à la Société d'exploitation du téléport de Marseille-Prove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2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008E de France Télécom relative à des modifications sur les offres Modulance International Amérique, Europe, Monde et Monde 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2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e Centre hospitalier général Bourgoin-Jallieu à établir et exploiter un réseau radioélectrique indépendant du service fix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2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s ressources en fréquences au Centre hospitalier général Bourgoin-Jallie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23</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modifiant, sur la zone de Marseille, l'autorisation délivrée à la société Dolphin Telecom d'établir et d'exploiter un réseau radioélectrique indépendant à ressources partagées (3RP) à usage partagé sur le territoire métropolitain à </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3/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532"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l'exception de la région Poitou-Charentes</w:t>
            </w:r>
          </w:p>
        </w:tc>
        <w:tc>
          <w:tcPr>
            <w:tcW w:w="1147"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24</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sur les zones de Marseille et Montpellier, à la société Dolphin Telecom pour son réseau radioélectrique indépendant à ressources partagées (3RP) à usage partagé, sur le</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3/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679" w:type="dxa"/>
            <w:gridSpan w:val="2"/>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territoire métropolitain à l'exception de la région Poitou-Charentes</w:t>
            </w:r>
          </w:p>
        </w:tc>
        <w:tc>
          <w:tcPr>
            <w:tcW w:w="0" w:type="dxa"/>
            <w:vMerge w:val="continue"/>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4"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2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s ressources en fréquences à Electricité de France (EDF) pour deux liaisons dans l'Ain et l'Isèr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2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confirmant l'attribution à la société France Télécom de ressources en numérotation utilisées avant le 1er janvier 1997 (numéros de la forme 05 94 24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78"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27</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décision n° 97-35 en date du 19 mars 1997 portant attribution de ressources en numérotation à la Compagnie générale de radiocommunications de proximité et portant transfert de ces ressources en numérotation à la société</w:t>
            </w:r>
          </w:p>
        </w:tc>
        <w:tc>
          <w:tcPr>
            <w:tcW w:w="114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3/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7673" w:type="dxa"/>
            <w:gridSpan w:val="3"/>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egetel Entreprises (numéros de la forme 04 89 14 MC DU et 04 89 15 MC DU)</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28</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modifiant la décision n° 99-51 en date du 20 janvier 1999 portant attribution de ressources en numérotation à la société France Caraïbes Mobiles et portant transfert de certaines de ces ressources en numérotation à la société </w:t>
            </w:r>
          </w:p>
        </w:tc>
        <w:tc>
          <w:tcPr>
            <w:tcW w:w="114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3/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rance Télécom (numéros de la forme 05 94 22 MC DU)</w:t>
            </w:r>
          </w:p>
        </w:tc>
        <w:tc>
          <w:tcPr>
            <w:tcW w:w="1147"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4"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2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A Télécom (numéro court 3026)</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3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icété Cegetel Entreprises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3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France Télécom (numéros de la forme 02 62 72 MC DU, 02 62 73 MC DU et 05 96 30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3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LCR Télécom (numéro court 317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3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Cetetel Entreprises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3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3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015E de France Télécom relative à l'ouverture de l'option "Guide Vocal" pour les numéros de la gamme "Accueil"</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3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Storm Telecommunications, Ltd</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18/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3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IDT Europe B.V</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11/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3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Bouygues Télécom (numéros de la forme 08 05 60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3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Kosmos (numéro court 323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4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Marconi France Télécommunications (préfixe 1635)</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4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Econophone France (numéro court 3096)</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4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4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4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des sociétés à figurer sur la liste des installateurs admis en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4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des sociétés à figurer sur la liste des installateurs admis en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4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Formus Communications France pour une expérimentation de boucle locale radio dans la bande 27,5-29,5 GHz à Strasbourg</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468"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4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A Télécom pour une expérimentation de boucle locale radio dans la bande 27,5-29,5 GHz à Marseill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4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Alcatel pour une expérimentation technique de boucle locale radio dans la bande 27,5-29,5 GHz à Vélizy</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4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France Télécom pour une expérimentation de boucle locale radio dans la bande 27,5-29,5 GHz à Lanni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5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longeant les attributions de fréquences à la société SIRIS pour une expérimentation de boucle locale radio dans la bande 3,4-3,6 GHz à Nant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5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longeant les attributions de fréquences pour deux expérimentations de boucle locale radio de la société Cegetel Entreprises à Lille et Ly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5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longeant l'attribution de fréquences à la société "Informatique Télématique" pour une expérimentation de boucle locale radio à Fort de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5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Ville de Rillieux-la-Pape à établir et exploiter un réseau radioélectrique indépendant du service fix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5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s ressources en fréquences à la Ville de Rillieux-la-Pap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5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X Altaïr à établir et exploiter un réseau indépendant de télécommunications à Lognes (Seine-et-Mar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74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5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au changement de dénomination sociale de la société Swiss Telecom PTT en Swisscom AG pour un réseau indépendant de télécommunications par satellite constitué de stations terriennes pour liaisons vidéo temporair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5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composition du comité de l'interconnexi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5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supprimant une réglementation technique nationale applicable à l'évaluation de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5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6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une attestation de conformité d'un équipement terminal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6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inscrivant des installateurs admis à titre provisoire sur la liste des installateurs admis en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74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6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désignant le laboratoire Emitech pour des essais portant sur des équipements terminaux radioélectriques conformément aux régles techniques B11-20A et SP/ART/ST/NRT/01 ainsi qu'aux normes européennes EN 300 220-2, ETS 300 086 et ETS 300 296</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6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Kertel (numéro court 3031)</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6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Siris (numéros de la forme 02 72 22 MC DU, 03 69 32 MC DU, 04 88 22 MC DU et 05 67 22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6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France Télécom (numéros de la forme 06 70 PQ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6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Infosat (numéros de la forme 08 60 06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6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Omnicom (numéros de la forme 01 70 68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6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Prosodie SA (numéros de la forme 08 05 50 MC DU et 08 05 90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6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Esprit Télécom France (numéros de la forme 08 05 37 MC DU et 08 05 66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7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de France Télécom n° 99037E relative à la modification des plages horaires de Numéris Itoo</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7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013E relative à la modification de l'offre de service Réseau Privé Virtuel Mondial</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7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056E relative à la suppression des offres tarifaires Primaliste International 1 numéro et 3 numéro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7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doptant une réglementation technique nationale applicable à l'évaluation de conformité d'équipements terminaux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04/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7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Ville de La Vallette-du-Var à établir et exploiter un réseau radioélectrique indépendant du service fix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7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Ville de La Valette-du-Var</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7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Pierre Fabre SA à établir et exploiter un réseau indépendant de télécommunications à Castres (Tar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1/03/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7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our la société Carrier 1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4/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7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Interoute Communications France (numéros de la forme 08 60 20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7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Interoute Communications France (numéros de la forme 08 05 22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490"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8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A Télécom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4/99</w:t>
            </w:r>
          </w:p>
        </w:tc>
        <w:tc>
          <w:tcPr>
            <w:tcW w:w="1942" w:type="dxa"/>
            <w:gridSpan w:val="2"/>
            <w:tcBorders>
              <w:top w:val="single" w:sz="6" w:space="0" w:color="000000"/>
              <w:left w:val="single" w:sz="6" w:space="0" w:color="000000"/>
              <w:bottom w:val="single" w:sz="6" w:space="0" w:color="000000"/>
            </w:tcBorders>
          </w:tcPr>
          <w:p>
            <w:pPr>
              <w:pStyle w:val="Normal"/>
              <w:jc w:val="center"/>
              <w:rPr/>
            </w:pPr>
            <w:r>
              <w:rPr>
                <w:rFonts w:eastAsia="Arial" w:cs="Arial" w:ascii="Arial" w:hAnsi="Arial"/>
                <w:color w:val="000000"/>
                <w:sz w:val="16"/>
                <w:szCs w:val="16"/>
              </w:rPr>
              <w:t xml:space="preserve">02/06/1999 </w:t>
            </w:r>
            <w:r>
              <w:rPr>
                <w:rFonts w:eastAsia="Arial" w:cs="Arial" w:ascii="Arial" w:hAnsi="Arial"/>
                <w:b/>
                <w:bCs/>
                <w:color w:val="000000"/>
                <w:sz w:val="16"/>
                <w:szCs w:val="16"/>
              </w:rPr>
              <w:t>(rectif. JO 26/6/99)</w:t>
            </w:r>
          </w:p>
        </w:tc>
        <w:tc>
          <w:tcPr>
            <w:tcW w:w="0" w:type="dxa"/>
            <w:vMerge w:val="continue"/>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8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MFS Communications SA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8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France Télécom (numéro court 321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8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à la Ville de Perpignan d'établir et d'exploiter un réseau radioélectrique indépendant du service fix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8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Ville de Perpigna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8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e Conseil général du Maine-et-Loire à établir et exploiter un réseau indépendant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8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Kertel</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8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742"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88</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désignant le laboratoire NCE pour des essais portant sur des équipements terminaux radioélectriques conformément aux régles techniques nationales SP/DRG/R.RS/1, SP/DRGG/R.RS/2, SP/DRG/R.RS/15, SP/DRG/R.RS/12, NF C92412 et SP/DGPT/ATAS/17 </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4/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insi qu'aux normes européennes prETS 300718, i.ETS 300 422, ETS 300135, ETS 300433, ETS 300328 et i. ETS 300440</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8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042E relative à la nouvelle option tarifaire "forfait interne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9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au recueil de données et aux actions d'information sur le secteur des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9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9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9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des sociétés à figurer sur la liste des installateurs admis en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9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une société à figurer sur la liste des installateurs admis en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9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BP Lavéra SNC à établir et à exploiter un réseau radioélectrique indépendant à ressources partagées (3RP) à usage partagé sur sa raffinerie de Lavéra (Bouches-du-Rhô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9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BP Lavéra SNC pour le réseau radioélectrique indépendant à ressources partagées (3RP) à usage partagé sur sa raffinerie de Lavéra (Bouches-du-Rhô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9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ssociation de l'Automobile club de l'Ouest à établir et à exploiter un réseau radioélectrique indépendant à ressources partagées (3RP) à usage partagé sur le circuit des "24 heures du Mans" (Sarth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9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ssociation de l'Automobile club de l'Ouest pour le réseau radioélectrique indépendant à ressources partagées (3RP) à usage partagé sur le circuit des "24 heures du Mans" (Sarth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29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ville de Chatenay-Malabry à établir et exploiter un réseau indépendant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0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es attributions de fréquences délivrées à la société des Chantiers de l'Atlantique pour son réseua radioélectrique indépendant à ressources partagées (3RP) à usage partagé à Saint-Nazaire (Loire-Atlantiqu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0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Médiaréseaux Marne pour une expérimentation de boucle locale radio dans la bande 3,4-3,6 GHz à Champs sur Mar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0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Cable &amp; Wireless France (numéro court 3029)</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0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Cable &amp; Wireless France (préfixe 1629)</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04</w:t>
            </w:r>
          </w:p>
        </w:tc>
        <w:tc>
          <w:tcPr>
            <w:tcW w:w="5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NNULE</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0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Belgacom France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0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à six mois le délai dans lequel l'Autorité doit se prononcer sur le différend opposant Cégétel Entreprises à France Telecom</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0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donné au Conseil de la concurrence sur la saisine de la société MA Editions relative aux contrats dits "Télétel"</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0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doptant une spécification technique relative aux interfaces d'interconnexi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7/9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0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de France Télécom n° 99028E relative à la nouvelle option tarifaire "forfait ligne additionnell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1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EGN B.V</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1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Radio-service plus à établir et à exploiter un réseau radioélectrique indépendant à relais commun (2RC) sur les départements des Hauts-de-Seine, du Val-d'Oise et de l'Ois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1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Radio-service plus pour le réseau radioélectrique indépendant à relais commun (2RC) sur les départements des Hauts-de-Seine, du Val-d'Oise et de l'Ois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13</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modifiant l'autorisation délivrée à la Société des autoroutes Paris-Rhin-Rhône d'établir et d'exploiter un réseau radioélectrique indépendant à usage partagé sur les portions d'autoroutes du Gâtinais, du Centre - Auvergne, </w:t>
            </w:r>
          </w:p>
        </w:tc>
        <w:tc>
          <w:tcPr>
            <w:tcW w:w="114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4/99</w:t>
            </w:r>
          </w:p>
        </w:tc>
        <w:tc>
          <w:tcPr>
            <w:tcW w:w="99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679" w:type="dxa"/>
            <w:gridSpan w:val="2"/>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u Rhône - Ain, d'Alsace - Franche-Comté et de Champagne - Lorraine</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1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des autoroutes Paris-Rhin-Rhône pour son réseau radioélectrique indépendant à usage partag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1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e Centre hospitalier général de Langres à établir et exploiter un réseau radiéolectrique indépendant du service fix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1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au Centre hospitalier général de Langr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1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AKK TV Ubertragung GmbH &amp; Co KG à établir et à exploiter un réseau indépendant de télécommunications par satellite constitué de stations terriennes pour liaisons vidéo temporair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1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à la Communauté urbaine de Lyon d'établir et d'exploiter un réseau indépendant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19</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fixant les lettres types de notification portant sur : l'autorisation des sociétés ou entreprises à raccorder et mettre en service, pour leurs besoins propres des équipements terminaux de télécommunications ou des intallations</w:t>
            </w:r>
          </w:p>
        </w:tc>
        <w:tc>
          <w:tcPr>
            <w:tcW w:w="114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adioélectriques ; le retrait d'inscription des sociétés ou entreprises figurant sur la liste des installateurs admis en télécommunications ou en radiocommunications</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2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fixant les catégories d'équipements terminaux de télécommunications et d'installations radioélectriques dont l'installation est effectuée par un installateur admi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2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de France Télécom n° 99006E relative à l'offre promotionnelle Numéris Itoo</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2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une administration à raccorder et mettre en service pour ses besoins propres des installations radioélectr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2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fréquences à la Société Française du Radiotéléphone pour des expérimentations techniques à Pari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2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fréquences à la société Cegetel entreprises à Pari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2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2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2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Française du Radiotéléphone (numéors de la forme 06 20 PQ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2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Dauphin Télécom (numéros de la forme 05 90 66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2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ettant fin à l'attribution de ressources en numérotation à la société France Télécom (numéros de la forme 06 06 6Q MC DU et 06 06 9Q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30</w:t>
            </w:r>
          </w:p>
        </w:tc>
        <w:tc>
          <w:tcPr>
            <w:tcW w:w="5532"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dédiant les numéros de la forme 08 3B PQ MC DU comme substituts des numéros courts de la forme 3B PQ dans les départements d'Outre-Mer et dans la collectivité territoriale de Saint-Pierre-et-Miquel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31</w:t>
            </w:r>
          </w:p>
        </w:tc>
        <w:tc>
          <w:tcPr>
            <w:tcW w:w="5532"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décision n° 98-170 en date du 18 mars 1998 dédiant les numéros courts de la forme 30 PQ et 31 PQ à des services gratuits et les numéros courts de la forme 32 PQ à des services diver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5/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3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un préfixe de sélection d'un réseau de transport à quatre chiffres à la société Carrier 1 France SARL (préfixe 1691)</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3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donné au Conseil de la Concurrence sur la saisine de la société Néocom relative aux contrats dits "Audiotel"</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3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e projet d'arrêté fixant au titre de l'année 1999 le montant maximal de la réduction tarifaire téléphonique pour certaines catégories de personnes au titre du service universel des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4/9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3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e projet d'arrêté fixant au titre de l'année 1999 le montant maximal des crédits disponibles par département pour la prise en charge des dettes téléphon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4/9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3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Atos Multimédia</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4/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7/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3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our la société Gensat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3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3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4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des sociétés à figurer sur la liste des installateurs admis en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4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des sociétés à figurer sur la liste des installateurs admis en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4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doptant une réglementation technique nationale applicable à l'évaluation de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4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Esprit Télécom France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4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Esprit Télécom France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4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Bouygues Télécom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4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Bouygues Télécom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4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Omnicom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4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Prosodie SA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4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9 Télécom Réseau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5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Arletty 3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5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Atos Multimédia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5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Cartel International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5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CompleTel SARL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5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CPIO Multimédia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5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France Télécom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5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MFS Communications SA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5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Télécom Développement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5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Siris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5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Belgacom France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6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France Télécom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6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Arletty 3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6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Télécom Développement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6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CPIO Multimédia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6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modification de la décision n° 98-186 de l'Autorité de régulation des télécommunications en date du 18 mars 1998 portant attribution de ressources en numérotation à la société Télécom Développemen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6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Intercall (préfixe 1636)</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6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iton à la société AXS Télécom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6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des autoroutes Rhône-Alpes (AREA) à établir et exploiter un réseau radioélectrique indépendant du service fix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6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des autoroutes Rhône-Alpes (AREA) pour neuf liaisons dans l'Isère et la Haute-Savoi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6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Renault V.I. à établir et exploiter un réseau radioélectrique indépendant du service fixe à Annonay (Ardèch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7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Renault V.I. pour une liaison à Annonay (Ardèch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7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à la Ville et à la Communauté urbaine de Brest et à leur centre commun de traitement de l'information (CTIBO) d'établir et d'exploiter un réseau indépendant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7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Gaz de France à établir et à exploiter un réseau indépendant de télécommunications par satellite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7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au changement de la dénomination sociale dela société Hughes Olivetti Telecom en HOT Telecommunications Limited pour un réseau indépendant de télécommunications par satellit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7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nationale des chemins de fer français (SNCF) pour cinq liaisons dans les Yvelin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75</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a demande d'autorisation d'établissement et d'exploitation d'un réseau de télécommunications ouvert au public présentée par la société WinStar Communications SA</w:t>
            </w:r>
          </w:p>
        </w:tc>
        <w:tc>
          <w:tcPr>
            <w:tcW w:w="114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9/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76</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Space Lynx à établir et à exploiter un réseau indépendant de télécommunications par satellite constitué de stations terriennes pour liaisons vidéo temporaires</w:t>
            </w:r>
          </w:p>
        </w:tc>
        <w:tc>
          <w:tcPr>
            <w:tcW w:w="114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77</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SFS Stadler à établir et exploiter un réseau radioélectrique indépendant du service fixe</w:t>
            </w:r>
          </w:p>
        </w:tc>
        <w:tc>
          <w:tcPr>
            <w:tcW w:w="114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78</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SFS Stadler</w:t>
            </w:r>
          </w:p>
        </w:tc>
        <w:tc>
          <w:tcPr>
            <w:tcW w:w="114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79</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e ministère de la culture et de la communication à établir et exploiter un réseau radioélectrique indépendant du service fixe pour les besoins de la Direction régionale des affaires culturelles d'Ile de France</w:t>
            </w:r>
          </w:p>
        </w:tc>
        <w:tc>
          <w:tcPr>
            <w:tcW w:w="114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80</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au ministère de la culture et de la communication pour les besoins de la Direction régionale des affaires culturelles d'Ile de France</w:t>
            </w:r>
          </w:p>
        </w:tc>
        <w:tc>
          <w:tcPr>
            <w:tcW w:w="114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81</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à la société Alpes Networks d'établir et d'exploiter un réseau radioélectrique indépendant du service fixe</w:t>
            </w:r>
          </w:p>
        </w:tc>
        <w:tc>
          <w:tcPr>
            <w:tcW w:w="114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82</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Alpes Networks pour une liaison à Grenoble</w:t>
            </w:r>
          </w:p>
        </w:tc>
        <w:tc>
          <w:tcPr>
            <w:tcW w:w="114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1942" w:type="dxa"/>
            <w:gridSpan w:val="2"/>
            <w:tcBorders>
              <w:top w:val="single" w:sz="6" w:space="0" w:color="000000"/>
              <w:left w:val="single" w:sz="6" w:space="0" w:color="000000"/>
            </w:tcBorders>
          </w:tcPr>
          <w:p>
            <w:pPr>
              <w:pStyle w:val="Normal"/>
              <w:jc w:val="center"/>
              <w:rPr/>
            </w:pPr>
            <w:r>
              <w:rPr>
                <w:rFonts w:eastAsia="Arial" w:cs="Arial" w:ascii="Arial" w:hAnsi="Arial"/>
                <w:color w:val="000000"/>
              </w:rPr>
              <w:t>07/07/99</w:t>
            </w:r>
            <w:r>
              <w:rPr>
                <w:rFonts w:eastAsia="Arial" w:cs="Arial" w:ascii="Arial" w:hAnsi="Arial"/>
                <w:color w:val="000000"/>
                <w:sz w:val="16"/>
                <w:szCs w:val="16"/>
              </w:rPr>
              <w:t xml:space="preserve"> 27/8/99 (rectif)</w:t>
            </w:r>
          </w:p>
        </w:tc>
        <w:tc>
          <w:tcPr>
            <w:tcW w:w="0" w:type="dxa"/>
            <w:vMerge w:val="continue"/>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r>
      <w:tr>
        <w:trPr>
          <w:trHeight w:val="557" w:hRule="atLeast"/>
        </w:trPr>
        <w:tc>
          <w:tcPr>
            <w:tcW w:w="88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83</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e Centre National de l'Expertise Hospitalière (CNEH) à établir et à exploiter un réseau radioélectrique indépendant itinérant à usage partagé sur le territoire métropolitain</w:t>
            </w:r>
          </w:p>
        </w:tc>
        <w:tc>
          <w:tcPr>
            <w:tcW w:w="114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84</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au Centre National de l'Expertise Hospitalière (CNEH) pour son réseau radioélectrique indépendant itinérant à usage partagé sur le territoire métropolitain</w:t>
            </w:r>
          </w:p>
        </w:tc>
        <w:tc>
          <w:tcPr>
            <w:tcW w:w="114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8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Alcatel Space Industries à Cannes la Brocca à établir et à exploiter un réseau indépendant de télécommunications par satellite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86</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modifiant la décision  n° 97-380 en date du 29 octobre 1997 confirmant l'attribution à France Télécom Mobiles 1800 de ressources en numérotation utilisées avant le 1er janvier 1997 et portant transfert </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e ces ressources en numérotation à la société France Télécom (numéros de la forme 06 89 PQ MC DU)</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8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on portant réservation de ressources en numérotation à la société Mobicom SA (numéro court 3007)</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8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Siris (numéro court 301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8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Esprit Télécom France (numéros de la forme 08 60 08 MC DU, 08 60 66 MC DU, 08 05 08 MC DU et 08 05 20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9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Kertel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9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9 Télécom Réseau (numéros de la forme 08 05 01 MC DU et 08 05 81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9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Atos Multimédia (numéros de la forme 08 60 86 MC DU et 08 05 06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9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AXS Télécom (numéros de la forme 01 00 51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9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Omnicom (numéros de la forme 08 60 80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9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9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9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o.tel.o 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9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temporaire de ressources en fréquences à la société Tesam à des fins d'expérimentations techn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39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relatif à la demande d'avis du Conseil de la concurrence sur la saisine présentée par Bouygues Télécom relative à des pratiques abusives de France Télécom sur le marché français de la téléphonie mobil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0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0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attribuant des ressources en fréquences à la société Bouygues Télécom pour des expérimentations techniques à Lille </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0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Université Jean Monnet à Saint-Etienne à établir et exploiter un réseau radioélectrique indépendant du service fix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0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Université Jean Monnet à Saint-Etien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0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Electricité de France (EDF) pour quatorze liaisons dans les régions Rhône-Alpes, Auvergne et Bourgog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0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Viatel Opérations SA (numéro court 3113)</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0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Colt Télécommunications France (numéro court 309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0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France Télécom (numéro court 3223)</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0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Informatique Télématique (numéros de la forme 08 60 17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0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France Télécom (numéros fixe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1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désignant le laboratoire d'essais d'équipements terminaux de télécommunications Cetecom pour des essais portant sur des équipements terminaux filaires conformément à la norme européenne i CTR 37</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1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relative aux changements de dénomination sociale des sociétés Kapt' et Kapt' Aquitaine SA </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06/99</w:t>
            </w:r>
          </w:p>
        </w:tc>
        <w:tc>
          <w:tcPr>
            <w:tcW w:w="1942"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a:07/08/1999</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1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a demande d'autorisation d'établissement et d'exploitation d'un réseau de télécommunications ouvert au public présentée pour la société Kapt' Holding et au changement de dénomination sociale de la société Kap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25/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1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confirmant une attribution de fréquences CT2 à Bordeaux à la société Kap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1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fréquences à la société BT France pour l'établissement de liaisons par satellite sur le site du Pont de Sèvres à Boulog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1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doption des lignes directrices relatives à l'application des obligations figurant dans les autorisations d'opérateurs dans le cas de distribution indirecte du service téléphonique longue dist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1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CompleTel SARL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1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IDT Europe BV (préfixe 1699)</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1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Colt Télécommunications France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1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Kosmos (numéros de la forme 08 09 32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2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Belgacom France (numéros de la forme 08 05 71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2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6/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2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2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des sociétés à figurer sur la liste des installateurs admis en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2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une société à figurer sur la liste des installateurs admis en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2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Matra Nortel Communications Centre-Est à établir et exploiter un réseau radioélectrique indépendant du service fixe à Bron (Rhô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2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Matra Nortel Communications Centre-Est pour une liaison à Bron (Rhô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2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e Conseil général de la Savoie à établir et exploiter un réseau radioélectrique indépendant du service fix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2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au Ceonseil général de la Savoi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2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à la Société Montpelliéraine de Transport Urbain d'établir et d'exploiter un réseau radioélectrique indépendant à ressources partagées (3RP) à usage privé sur la zone de Montpellier (Héraul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3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es attributions de fréquences à la Société Montpelliéraine de Transport Urbain pour sonr éseau radioélectrique indépendant à ressources partagées (3RP) à usage privé sur la zone de Montpellier (Héraul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74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3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à la Société des autoroutes Estérel, Côte d'Azur, Provence, Alpes (ESCOTA) d'établir et d'exploiter un réseau radioélectrique indépendant à usage partagé sur les portions d'autoroutes de Peyruis et de Meyrarg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3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des autoroutes Estérel, Côte d'Azur, Provence, Alpes (ESCOTA) pour son réseau radioélectrique indépendant à usage partag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3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à l'Ambassade de la Fédération de Russie en France d'établir et exploiter un réseau indépendant de télécommunications par satellite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3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au Ministère de l'équipement, des transports et du logement pour les besoins de la Direction départementale de l'équipement de la Creuse pour son réseau radioélectrique indépendant à usage partag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3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Electricité de France (EDF) pour deux liaisons dans l'agglomération lyonnais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05/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3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fréquences à la société Alcatel Space Industries pour des expérimentations techniques à Cann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37</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Avis sur les décisions tarifaires de France Télécom n° 99024E modifiant les tarifs de l'offre multiaccès ATM, n° 99025E élargissant l'offre multiaccès ATM, n° 99026E créant une réduction sur facture pour l'offre multiaccès ATM </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5/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679" w:type="dxa"/>
            <w:gridSpan w:val="2"/>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t n° 99027E relative à une offre promotionnelle sur l'offre multiaccès ATM</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3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décision n° 98-959 portant attribution de ressources en fréquences à la société France Télécom (opérateur GSM F1)</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3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décision n° 98-958 portant attribution de ressources en fréquences à la Société Française du Radiotéléphone (opérateur GSM F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4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décision n° 98-957 portant attribution de ressources en fréquences à la société Bouygues Télécom (opérateur DCS F3)</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4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de France Télécom n° 99060E relative à la création des offres TRE global 2, TRE longue distance 2 et TRE local 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4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4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4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décision n° 99-281 de l'Autorité de régulation des télécommunications en date du 7 avril 1999 portant attribution de ressources en numérotation à la société MFS Communications SA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4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One.Tel SARL (numéro court 3058)</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4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un préfixe de sélection d'un réseau de transport à quatre chiffres à la société Storm Telecommunications Ltd (préfixe 1669)</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4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Estel (numéros de la forme 08 11 74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4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RSL COM France SA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4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Kertel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5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numérotation à la société Colt Télécommunications France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5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e Centre hospitalier de La Rochelle à établir et exploiter un réseau radioélectrique indépendant du service fix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5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au Centre hospitalier de La Rochell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74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5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à la Société lyonnaise de transports en commun d'établir et d'exploiter un réseau radioélectrique indépendant à ressources partagées (3RP) à usage privé pour le métro de l'agglomération lyonnais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5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lyonnaise de transports en commun pour son réseau radioélectrique indépendant à ressources partagées (3RP) à usage privé, pour le métro de l'agglomération lyonnais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5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à l'Association pour la prévoyance collective (APC) d'établir et d'exploiter un réseau radioélectrique indépendant du service fix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5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des Chantiers de l'Atlantique pour son réseau radioélectrique indépendant à ressources partagées (3RP) à usage partagé à Saint-Nazaire (Loire-Atlantiqu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5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e Conseil Général du Tarn à établir et à exploiter un réseau indépendant de télécommunications par satellite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5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070E de France Télécom relative à l'expérimentation du service Renseignement Hébergemen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5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087E relative à la modification de l'option "Avantage Pays versio ligne" et à la création de l'option "Primaliste Pays" au départ des départements d'Outre-Mer</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6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057E de France Télécom relative à la modification des frais de mise en service (frais d'accès au réseau) du service téléphoniqu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6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Eurorings Assets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27/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6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055E de France Télécom relative à la baisse des communications des circonscriptions tarifaires isolées de la Guyane passées à partir d'un poste fixe d'abonné ou d'un publipho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6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pprouvant des modifications apportées au catalogue d'interconnexion de France Télécom pour 1999 relatives à l'application d'une majoration pour rémunérer l'usage du réseau de publiphon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6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suspendant un indicatif des services amateur</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6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66</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Avis portant sur le projet de décret modifiant le décret n° 93-1036 du 3 septembre 1993 relatif à l'organisation des télécommunications en matière de défense, le projet d'arrêté relatif au commissariat aux télécommunications de défense </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t le projet d'arrêté relatif à la commission interministérielle de coordination des réseaux et services de télécommunications pour la défense et la sécurité publique</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6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à la Société coopérative taxi radio de Lyon d'établir et d'exploiter un réseau radioélectrique indépendant à usage partagé sur la zone de Lyon et de sa banlieu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6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coopérative taxi radio de Lyon pour son réseau radioélectrique indépendant à usage partagé sur la zone de Lyon et de sa banlieu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6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Ville d'Angers à établir et exploiter un réseau indépendant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7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Université d'Angers à établir et exploiter un réseau indépendant de télécommunications à usage partag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74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7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es attributions de fréquences délivrées à l'association de l'Automobile club de l'Ouest pour le réseau radioélectrique indépendant à ressources partagées (3RP) à usage partagé sur le circuit des "24 heures du Mans" (Sarth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7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tion des ressources en fréquences à l'association Radio Saint-Barth à Saint-Martin en Guadeloup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7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fréquences à l'association Radio Maranatha à Saint-Martin en Guadeloup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7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fréquences à l'association Radio Saint-Martin à Saint-Martin en Guadeloup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7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fréquences à l'association  Saint-Barth Animation à Saint-Barthélémy en Guadeloup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7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fréquences à l'association Saint-Barth Animation à Saint-Martin en Guadeloup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7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es fréquences attribuées à la société 9 Télécom Réseau pour une expérience de boucle locale radio à Vélizy</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7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à la société Completel pour une expérimentation de boucle locale radio dans la bande 3,4-3,6 GHz à Marseill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7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à la société Estel pour une expérimentation de boucle locale radio dans la bande 3,4-3,6 GHz à Haguena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8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dédiant les numéros de la forme 06 53 PQ MC DU, 06 54 PQ MC DU et 06 55 PQ MC DU comme numéros de réacheminemen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8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décision n° 98-80 de l'Autorité de régulation des télécommunications en date du 3 février 1998 portant attribution de ressources en numérotation à la société France Télécom (numéros courts 3123, 3124 et 3125)</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74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8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décision n° 98-511 de l'Autorité de régulation des télécommunications en date du 22 juillet 1998 portant attribution d'un préfixe de sélection d'un réseau de transport à quatre chiffres à la société Infotel (préfixe 1617)</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83</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décision n° 99-54 de l'Autorité de régulation des télécommunications en date du 20 janvier 1999 portant attribution d'un préfixe de</w:t>
            </w:r>
          </w:p>
        </w:tc>
        <w:tc>
          <w:tcPr>
            <w:tcW w:w="114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6/99</w:t>
            </w:r>
          </w:p>
        </w:tc>
        <w:tc>
          <w:tcPr>
            <w:tcW w:w="99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élection d'un réseau de transport à quatre chiffres à la société Golden Line Technology (préfixe 1670)</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8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décision n° 99-133 de l'Autorité de régulation des télécommunications en date du 9 février 1999 portant attribution de ressources en numérotation à la société Infotel (numéro court 3677)</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8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France Télécom (numéro court 310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8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Prosodie SA (numéros courts 3201 et 3601)</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8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France Télécom (numéros de la forme 08 31 23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8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Estel (numéros de la forme 08 21 74 MC DU et 08 32 74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8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posant, en application de l'article L. 35-3 du code des postes et télécommunication le passage au nouveau régime de financement du service universel au 1er janvier 200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6/99</w:t>
            </w:r>
          </w:p>
        </w:tc>
        <w:tc>
          <w:tcPr>
            <w:tcW w:w="1942"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a&amp;d:5/10/99</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9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doption des lignes directrices relatives aux procédures opérationnelles de la présélecti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9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088E de France Télécom relative à la modification de la tarification du PAVI de référe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9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109E de France Télécom relative à la promotion sur le prix des communications téléphoniques vers le Maroc</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93</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donné au Conseil de la concurrence sur la demande de mesures conservatoires présentée par la société Grolier Interactive Europe/Online Groupe à</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06/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l'encontre des pratiques mises en œuvre par France Télécom et sa filiale France Télécom Interactive dans le cadre de l'expérimentation ADSL</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9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un préfixe de sélection d'un réseau de transport à quatre chiffres à la société Carrier 1 France (préfixe 1691)</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9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Bouygues Télécom (numéros de la forme 06 67 PQ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9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Kosmos (numéros de la forme 08 60 08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9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Estel (numéros de la forme 03 00 54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9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Uunet France SA (numéros de la forme 08 60 50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49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Réunionnaise du Radiotéléphone (numéros de la forme 02 62 60 MC DU et 02 62 61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0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Atos Multimédia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0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France Télécom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0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à la société Prosodie SA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0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Télécom Développement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0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 décision n° 99-352 en date du 5 mai 1999 portant attribution de ressources en numérotation à la société Cartel International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0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our la société Telia France SA</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21/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0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fréquences à l'association Radio Présence Toulous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0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fréquences au foyer socio-éducatif du lycée Raoul-Follereau à Never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0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F. Thévenet et fils à établir et exploiter un réseau radioélectrique indépendnat du service fix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0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s ressources en fréquences à la société F. Thévenet et fil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1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Gaz de Bordeaux à établir et exploiter un réseau radioélectrique indépendant du service fix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1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Gaz de Bordeaux</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12</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autorisant la Société de transport urbains de l'agglomération stéphanoise (STAS) à établir et à exploiter un réseau radioélectrique indépendant du service </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532"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mobile terrestre et un réseau radioélectrique indépendant du service fixe, à usage privé, sur l'agglomération stéphanoise (Loire)</w:t>
            </w:r>
          </w:p>
        </w:tc>
        <w:tc>
          <w:tcPr>
            <w:tcW w:w="1147"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13</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de transports urbains de l'agglomération stéphanoise (STAS) pour son réseau radioélectrique indépendant</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532"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u service mobile terrestre et son réseau radioélectrique indépendant du service fixe, à usage privé sur l'agglomération stéphanoise (Loire)</w:t>
            </w:r>
          </w:p>
        </w:tc>
        <w:tc>
          <w:tcPr>
            <w:tcW w:w="1147" w:type="dxa"/>
            <w:tcBorders>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1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Siemens Communications Limited à établir et à exploiter un réseau indépendant de télécommunication par satellite constitué de stations terriennes pour liaisons vidéo temporair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1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Radio + Tele 1, Anbieter-und Programme GmbH à établir et à exploiter un réseau indépendant de télécommunications par satellite constitué de stations terriennes pour liaisons vidéo temporair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1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au Ministère de l'équipement, des transports et du logement pour une liaison dans les Alpes-Maritimes et une liaison dans le Var</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1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1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1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des sociétés à figurer sur la liste des installateurs admis en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2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levant la suspension d'une attestation de conformité d'un équipement terminal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2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à France Télécom (opérateur GSM F1) à Rouen à l'occasion de la manifestation "Armada du Siècl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22</w:t>
            </w:r>
          </w:p>
        </w:tc>
        <w:tc>
          <w:tcPr>
            <w:tcW w:w="5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NNULE</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23</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de France Télécom n° 99010E relative à l'insertion de la tarification des communications depuis le réseau téléphonique vers les numéros</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06/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accès à Transpac 08 60 00 00 00 et 08 60 00 10 00 et les numéros d'accès à Siris 08 60 02 MC DU</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2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EGN B.V pour une expérimentation de boucle locale radio dans la bande 27,5-29,5 GHz à Valbon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2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EGN B.V pour une expérimentation de boucle locale radio dans la bande 3,4-3,6 GHz à Valbon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2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110E de France Télécom relative à l'évolution des options Primaliste Pays et Avantage Pays version lig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2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083E de France Télécom relative à la gratuité des frais de suspension de l'abonnement à la ligne pour les étudiant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2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èglement intérieur</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2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Tele2 France SA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3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Chambre de Commerce et d'Industrie Nice Côte d'Azur à établir et à exploiter un réseau radioélectrique indépendant à ressources partagées (3RP) à usage partagé sur l'aéroport Nice Côte d'Azur</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3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Chambre de Commerce et d'Industrie Nice Côte d'Azur pour le réseau radioélectrique indépendant à ressources partagées (3RP) à usage partagé sur l'aéroport Nice Côte d'Azur</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3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Eurocopter à établir et à exploiter un réseau radioélectrique indépendant à ressources partagées (3RP) à usage privé sur le site de son usine de Marignane (Bouches-du-Rhô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3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Eurocopter pour le réseau radioélectrique indépendant à ressources partagées (3RP) à usage privé sur le site de son usine de Marignane (Bouches-du-Rhô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34</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modifiant sur les zones de Paris - Ile-de-France et Nord - Pas-de-Calais et de Picardie - Champagne - Ardennes, l'autorisation délivrée à la société Dolphin Telecom d'établir et d'exploiter un réseau radioélectrique indépendant à ressources </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6/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artagées (3RP) à usage partagé sur le territoire métropolitain à l'exception de la région Poitou-Charentes</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35</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sur les zones de Paris - Ile-de-France et Nord - Pas-de-Calais et de Picardie - Champagne - Ardennes à la société Dolphin Telecom pour son réseau radioélectrique indépendant à ressources partagées</w:t>
            </w:r>
          </w:p>
        </w:tc>
        <w:tc>
          <w:tcPr>
            <w:tcW w:w="114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6/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3RP) à usage partagé sur le territoire métropolitain à l'exception de la région Poitou-Charentes</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3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Ville de Marseille à établir et exploiter un réseau indépendant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3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SAP France SA à établir et exploiter un réseau indépendant de télécommunications à Pari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3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Alfacam NV à établir et à exploiter un réseau indépendant de télécommuncations par satellite constitué de stations terriennes pour liaisons vidéo temporair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3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se prononçant sur un différend entre Cegetel Entreprises et France Télécom relatif aux conditions d'interconnexion pour les appels entrant sur le réseau de Cegetel Entrepris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4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4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4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fixant le taux de rémunération du capital employé pour évaluer les tarifs d'interconnexion de France Télécom pour l'année 200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4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posant le taux de rémunération du capital pour 2000 prévu par l'article R. 20-37 du code des postes et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1942"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a&amp;d:26/9/99</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4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Cignal Global Communications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4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à France Télécom pour le Tour de France 1999</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4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nationale maritime Corse-Méditerranée (SNCM) à établir et exploiter un réseau radioélectrique indépendant du service fixe à Marseille (Bouches-du-Rhô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4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nationale maritime Corse-Méditerranée (SNCM) pour une liaison à Marseille (Bouches-du-Rhô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4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Etablissement public de santé de Saint-André-lez-Lille à établir et exploiter un réseau radioélectrique indépendant du service fix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4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Etablissement public de santé de Saint-André-lez-Lill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5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Ville de Limoges à établir et exploiter un réseau indépendant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5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fréquences à l'association Radio Chrono à Pornic</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5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fréquences à l'association Radio Mélodie à Bouix</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5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RSL COM France (numéros de la forme 08 00 73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5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Colt Télécommunications France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5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Omnicom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5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éservant des ressources en numérotation à la société Bouygues Télécom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5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dédiant les numéros de la forme 08 40 PQ MC DU comme numéros de reroutage pour la portabilité des numéros non-géographiques libre appel</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7/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5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5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6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Titan Communicati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6/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26/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6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a demande d'autorisation d'établissement et d'exploitation d'un réseau de télécommunications ouvert au public et de fourniture du service téléphonique au public présentée par Aéroports de Pari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7/9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6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désignant l'organisme chargé de réaliser l'audit des éléments pertinents du système d'information et des données comptables 1998 de France Télécom</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6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Dubois Rhône-Alpes à établir et exploiter un réseau radioélectrique indépendant du service fix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6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Dubois Rhône-Alp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6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Ville de Saint-Nazaire à établir et exploiter un réseau indépendant de télécommunications à usage partag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6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décision n° 97-119 du 21 mai 1997 en vue d'attribuer de nouvelles fréquences nationales pour les équipements de radiocommunications professionnelles simplifié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6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décision n° 98-864 du 21 octobre 1998 en ce qui concerne les caractéristiques des fréquences nationales attribuées aux appareils de faible portée fonctionnant dans la bande de fréquences 868-870 MHz</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6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6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7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des sociétés à figurer sur la liste des installateurs admis en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7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doptant une règle technique nationatiole applicable à l'évaluation de conformité d'équipements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7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Siris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7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A Télécom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7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Médiaréseaux Marne (numéros de la forme 01 70 02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7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France Télécom (numéro court 3188)</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7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France Télécom (numéros de la forme 08 31 25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7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Kertel (numéro court 3031)</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7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réservation de ressources en numérotation à la société Prosodie SA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79</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décision n° 97-183 en date du 12 juillet 1997 confirmant l'attribution à France Télécom de ressources en numérotation à la France Télécom de ressources en numérotation utilisées avant le 1er janvier 1997 transférant</w:t>
            </w:r>
          </w:p>
        </w:tc>
        <w:tc>
          <w:tcPr>
            <w:tcW w:w="114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9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ertaines de ces ressources en numérotation à la société Aéroports de Paris (numéros de la forme 01 49 75 MC DU)</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8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a demande d'abrogation de l'arrêté du 8 décembre 1994 portant autorisation d'établissement d'un réseau radioélectrique ouvert au public en vue de l'exploitation d'un service de communication personnelle DCS R1</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8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a demande d'abrogation de l'arrêté du 8 décembre 1994 portant autorisation d'établissement d'un réseau radioélectrique ouvert au public en vue de l'exploitation d'un service de communication personnelle DCS R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8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es décisions tarifaires de France Télécom n° 99077E relative à la création des services Netissimo et Turbo IP et n° 99078E relative à l'expérimentation du service Turbo LL</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8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Belgacom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8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our la société Easyne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27/8/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85</w:t>
            </w:r>
          </w:p>
        </w:tc>
        <w:tc>
          <w:tcPr>
            <w:tcW w:w="5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NNULE</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8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e projet de décret relatif à l'application des principes de la fourniture d'un réseau ouvert aux liaisons louées et modifiant le code des postes et télécommunications et sur trois projets d'arrêtés d'applicati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7/9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8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France Télécom (numéro court 3175)</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8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France Télécom (numéros de la forme 08 30 40 MC DU et 08 32 12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8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CompleTel SARL (numéros de la forme 010006 MCU, 030066 MCDU, 040006 MCDU et 040067 MC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9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A Télécom (numéros de la forme 08 60 01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9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TELE2 France SA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9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Cegetel Entreprises (numéros de la forme 08 60 44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9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éservant des ressources en numérotation à la société Cegetel Entreprises (numéros de la forme 05 67 70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94</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modifiant sur la zone de Paris - Ile-de-France, Normandie et de l'Est-Centre - Val de Loire, l'autorisation délivrée à la société Dolphin Telecom d'établir </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7/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t d'exploiter un réseau radioélectrique indépendant à ressources partagées (3RP) à usage partagé sur le territoire métropolitain à l'exception de la région Poitou-Charentes</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95</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modifiant les attributions de fréquences sur la zone de Paris - Ile-de-France, Normandie et de l'Est-Centre - Val de Loire, l'autorisation délivrée à la </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7/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ociété Dolphin Telecom d'établir et d'exploiter un réseau radioélectrique indépendant à ressources partagées (3RP) à usage partagé sur le territoire métropolitain à l'exception de la région Poitou-Charentes</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9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au Ministère de l'équipement, des transports et du logement pour six liaisons dans les Hautes-Alpes, la Dordogne, la Somme et la Seine-Maritim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9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094E relative à la modification du tarif de liaisons louées entre la métropole et les départements d'Outre-mer et entre les départements d'Outre-mer</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9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59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0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tirant une entreprise de la liste des installateurs admis en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0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tirant des sociétés de la liste des intallateurs admis en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0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104E de France Télécom relative à l'expérimentation du service WEBFAC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0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ssociation pour le développement des moyens de communication culturels et sportifs à Aveux</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0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ssociation Horizon 62 à Fresnicourt-le-Dolme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0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notification de griefs à la société France Télécom sur l'utilisation du chiffre 8 de sélection du transporteur</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0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Slyli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7/99</w:t>
            </w:r>
          </w:p>
        </w:tc>
        <w:tc>
          <w:tcPr>
            <w:tcW w:w="1942"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a:21/8/99  a:13/10/99</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0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0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0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posant le taux de rémunération du capital pour 1998 prévu par l'article R. 20-37 du code des postes et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07/99</w:t>
            </w:r>
          </w:p>
        </w:tc>
        <w:tc>
          <w:tcPr>
            <w:tcW w:w="1942"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a&amp;d:10/10/99</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1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106E de France Télécom relative à l'évolution de tarifs d'abonnement aux numéros de la gamme "Accueil"</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74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1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a demande de modification de l'arrêté du 14 juin 1996 modifié portant autorisation d'établissement d'un réseau radioélectrique ouvert au public aux Antilles en vue de l'exploitation d'un service numérique paneuropéen GSM DOM 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6/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1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de France Télécom n° 99113E relative à l'évolution tarifaire de la gamme des forfaits libre cour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1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 décision n° 97-211 en date du 30 juillet 1997 attribuant des ressources en numérotation à la société MFS Communications SA</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1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RSL COM France SA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1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9 Télécom Réseau (numéros de la forme 08 60 90 MC DU et 08 60 91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1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MFS Communications SA (numéros de la forme 08 60 59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1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 deux mois le délai dans lequel l'Autorité doit se prononcer sur le différend Spacetel à France Télécom</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1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e projet de décret relatif à la transposition en droit français des directives 97/66/CE et 98/10/CE et modifiant le code des postes et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7/9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1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relatif à la demande d'avis du Conseil de la Concurrence sur la saisine présentée par NC Numéricâble relative au fonctionnement du marché de l'accès aux infrastructures de transport de signal audiovisuel par câble de France Télécom</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2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ISR pour des expérimentations techniques sur le site de Massy</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2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Cegetel pour des expérimentations techniques sur le site de Conflans-Sainte-Honorine (78)</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2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BT France pour l'établissement de liaisons par satellite sur le site du Pont de Sèvres à Boulog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2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098E de France Télécom relative à la commercialisation des Packs étudiant "Formule Studio" et "Formule Web"</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07/9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2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fréquences à France Télécom pour des expérimentations techniques autour de son site d'Issy-les-Moulineaux</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2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ssociation Radio-taxis Garches - Marnes-la-Coquette - Vaucresson à établir et à exploiter un réseau radioélectrique indépendant à relais commun (2RC) sur la zone de Garches (Hauts-de-Sei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2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on attribuant des fréquences à l'association Radio-taxis Garches - Marnes-la-Coquette - Vaucresson pour le réseau radioélectrique indépendant à relais commun (2RC) sur la zone de Garches (Hauts-de-Sei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2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Université Jean Monnet à Saint-Etienne à établir et exploiter un réseau indépendant de télécommunications à usage partag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2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Université Jean Monnet à Saint-Etien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2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Ville de Bordeaux à établir et exploiter un réseau indépendant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3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Ville de Mulhouse à établir et exploiter un réseau indépendant de télécommunications à usage partag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3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des transports pétroliers par pipeline Trapil à établir et exploiter un réseau indépendant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3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SRG SSR idée suisse à établir et à exploiter un réseau indépendant de télécommunications par satellite constitué de stations terriennes pour liaisons vidéo temporair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3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BV Arcosat Services à établir et à exploiter un réseau indépendant de télécommunications par satellite constitué de stations terriennes pour liaisons vidéo temporair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3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des autoroutes du Nord et de l'Est de la France (SANEF) pour vingt et une liaisons dans les régions Ile-de-France, Picardie et Nord-Pas-de-Calai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3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3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une attestation de conformité d'un équipement terminal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3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des sociétés à figurer sur la liste des installateurs admis en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3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une société à figurer sur la liste des installateurs admis en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3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Belgacom France (numéro court 3233)</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4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Siris (numéro court 301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4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France Télécom (numéros de la forme 08 60 88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4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tion des ressources en numérotation à la société Télécom Développement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4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Viatel Opérations SA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4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Afone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4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Jet Multimédia SA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4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Estel (numéros de la forme 08 40 54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4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Belgacom France (numéros de la forme 08 40 59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4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9 Télécom Réseau (numéros de la forme 08 40 09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4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Télécom Développement (numéros de la forme 08 40 07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5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France Télécom (numéros de la forme 08 40 08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5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Siris (numéros de la forme 08 40 02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5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Omnicom (numéros de la forme 08 40 05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5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Danup</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5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Linx</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5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brogation de l'autorisation attribuée à Telcité et de la demande d'autorisation présentée au nom de la société Naxo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1942"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a:21/12/1999</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5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ARL Radio Bas Vivarais à Gourd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5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des fréquences à Télédiffusion de France SA à Auxerr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5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donnant acte du désistement de la société Médiaréseaux Marne de sa demande de règlement d'un différend </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59</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Avis sur les décisions tarifaires de France Télécom n° 99126E relative à l'évolution du prix des communications dans le cadre des abonnements aux contrats "Professionnel", "Professionnel Présence" et "Professionnel Numéris, n° 99135E </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elative à la modification des tarifs des communications internationales et n° 99136E relative à l'évolution des remises dans le cadre des options "Avantages Partenaires"</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6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129E relative à la création de l'option Avantage Global</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6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117E de France Télécom relative à l'offre de Numéro Choisi</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6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119E de France Télécom relative à l'aménagement de nouveaux paliers tarifaires sur Télétel</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63</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portant mise en demeure de France Télécom en application de l'article L. 36-11 du code des postes et télécommunications de se conformer aux obligations de publication de ses tarifs relevant de l'article 17.1 du cahier des charges annexé </w:t>
            </w:r>
          </w:p>
        </w:tc>
        <w:tc>
          <w:tcPr>
            <w:tcW w:w="114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07/99</w:t>
            </w:r>
          </w:p>
        </w:tc>
        <w:tc>
          <w:tcPr>
            <w:tcW w:w="99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532"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u décret n° 96-1225 du 27 décembre 1996</w:t>
            </w:r>
          </w:p>
        </w:tc>
        <w:tc>
          <w:tcPr>
            <w:tcW w:w="1147"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6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de France Télécom n° 99009E relative au forfait Internet petites écol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65</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modifiant l'autorisation délivrée à l'établissement public Electricité de France (EDF) d'établir et d'exploiter un réseau radioélectrique indépendant à usage </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artagé du service mobile terrestre sur des canaux particuliers des bandes de fréquences UHF et VHF</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6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ville de Beauvais à établir et à exploiter un réseau radioélectrique indépendant à ressources partagées (3RP)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6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ville de Beauvais pour le réseau radioélectrique indépendant à ressources partagées (3RP)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6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à la Société des autoroutes Paris-Rhin-Rhône d'établir et d'exploiter un réseau radioélectrique indépendant à usage partagé sur l'autoroute A77</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6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des autoroutes Paris-Rhin-Rhône pour son réseau radioélectrique indépendant à usage partag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7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d'Exploitation d'un Service d'Information (SESI) à établir et à exploiter un réseau indépendant de télécommunications par satellite constitué de stations terriennes pour liaisons vidéo temporair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71</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es attributions de fréquences sur la zone d'Alsace - Franche-Comté, délivrées à la société Dolphin Telecom pour son réseau radioélectrique</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indépendant à ressources partagées (3RP) à usage partagé sur le territoire métropolitain à l'exception de la région Poitou-Charentes</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7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7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7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des sociétés à figurer sur la liste des installateurs admis en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7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une société à figurer sur la liste des installateurs admis en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7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désignant le laboratoire d'essais d'équipements terminaux de télécommunications Conexant pour des essais portant sur des équipements terminaux filaires conformément à la norme européenne CTR 21</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7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pour les numéros de la forme 02 62 8Q MC DU, la décision n° 97-183 attribuant des ressources en numérotation à la société France Télécom</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7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éservant des ressources en numérotation à la société Massalia Télécom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7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Kosmos (numéro court 323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8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Viatel Opérations SA (numéros de la forme 08 40 23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8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First Télécom (numéros de la forme 08 40 39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8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RSL COM France (numéros de la forme 08 40 61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8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France Télécom (numéros de la forme 06 54 PQ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8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Française du Radiotéléphone (numéros de la forme 06 55 PQ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8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France Caraïbes Mobiles (numéros de la forme 05 9B PQ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8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131E relative à l'évolution de l'option tarifaire Primalist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8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121E relative à la nouvelle option tarifaire dénommée "Toi et Moi"</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08/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8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Banque nationale de Paris (BNP) à établir et à exploiter un réseau radioélectrique indépendant du service fixe à usage privé à Pari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8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Banque nationale de Paris (BNP) pour deux liaisons à Pari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9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ETDE réseaux et communications à établir et à exploiter un réseau radioélectrique indépendant à relais commun (2RC) sur la zone de l'Ile-de-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9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ETDE réseaux et communications pour le réseau radioélectrique indépendant à relais commun (2RC) sur la zone de l'Ile-de-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9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Communauté urbaine du Mans à étalbir et à exploiter un réseau radioélectrique indépendant à ressources partagées (3RP) à usage partagé sur l'agglomération du Mans (Sarth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9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Communauté urbaine du Mans pour le réseau radioélectrique indépendant à ressources partagées (3RP) à usage partagé sur l'agglomération du Mans (Sarth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9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à la ville de Perpignan d'établir et d'exploiter un réseau radioélectrique indépendant à ressources partagées (3RP)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9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ville de Perpignan pour son réseau radioélectrique indépendant à ressources partagées (3RP)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9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Ville de Belfort à établir et à exploiter un réseau indépendant de télécommunications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9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Régie autonome des transports parisiens (RATP)</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9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Electricité de France (EDF) pour deux liaisons dans l'Aude et l'Héraul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69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es attributions de fréquences de la Société des autoroutes Estérel, Côte d'Azur, Provence, Alpes (ESCOTA) pour son réseau radioélectrique indépendant à usage partag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0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Française du Radiotéléphone pour des expérimentations techniques à Pari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0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0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0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une société à figurer sur la liste des installateurs admis en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74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0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décision n° 989-984 en date du 2 décembre 1998 portant réservation de ressources en numérotation à la société Esprit Télécom France et transférant ces ressources en numérotation à la société Omnicom (numéro court 3166)</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0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Omnicom (numéro court 3166)</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06</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modifiant la décision n° 99-231 de l'Autorité de régulation des télécommunications en date du 17 mars 1999 portant attribution de ressources en numérotation à la société France Télécom (numéros de la </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532" w:type="dxa"/>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orme 02 62 72 MC DU, 02 62 73 MC DU et 05 96 30 MC DU)</w:t>
            </w:r>
          </w:p>
        </w:tc>
        <w:tc>
          <w:tcPr>
            <w:tcW w:w="1147"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0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éservant une ressource en numérotation à la société Carrier 1 France SARL (numéro court 3091)</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0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éservant des ressources en numérotation à la société CLV Système Maintenance (numéros de la forme 08 93 03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0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Belgacom France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1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Kast Télécom SA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1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Kast Télécom SA (numéros de la forme 08 05 14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1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Kast Télécom SA (numéros de la forme 08 60 14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1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Kast Télécom SA (numéros de la forme 08 30 02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1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First Télécom (numéros de la forme 08 00 96 MC DU, 08 05 16 MC DU et 08 09 39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1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e projet de décret relatif à la présélection du transporteur et modifiant l'article D. 99-16 du code des postes et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9/99</w:t>
            </w:r>
          </w:p>
        </w:tc>
        <w:tc>
          <w:tcPr>
            <w:tcW w:w="1942"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a&amp;d:31/10/99</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1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se prononçant sur un différend entre Spacetel et France Télécom</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1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161E de France Télécom relative à la modification des tarifs de l'option Modulance Partenaires International</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1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e Ministère de l'intérieur à établir et à exploiter un réseau radioélectrique indépendant du service fixe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1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attribuant des fréquences au Ministère de l'intérieur pour une liaison à Paris </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2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Banque nationale de Paris (BNP) à établir et à exploiter un réseau radioélectrique indépendant du service fixe à usage privé à Lorien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2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Banque nationale de Paris (BNP) pour une liaison à Lorien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2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e Centre hospitalier de Roubaix à établir et à exploiter un réseau radioélectrique indépendant du service fixe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2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au Centre hospitalier de Roubaix</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2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ARTE GEIE à Strasbourg à établir et à exploiter un réseau indépendant de télécommunications par satellite à usage partag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2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Skyline pour une expérimentation de boucle locale radio à Saint Jea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2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Skyline pour une expérimentation de boucle locale radio à Antib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2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Skyline pour une expérimentation de boucle locale radio à Yssingeaux</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2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composition du comité de l'interconnexi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2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058E de France Télécom relative à la modification de l'offre de vente en nombre d'accès Numéri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3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132E de France Télécom relative aux nouvelles offres Numéris données locales et Numéris données national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31</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9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3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un préfixe de sélection d'un réseau de transport à quatre chiffres à la société Easynet SA (préfixe 1689)</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3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Kapt' Holding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3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CVF SA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3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Kast Télécom SA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3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décision n° 98-33 en date du 23 janvier 1998 fixant les lettres type de notification portant sur l'attestation de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3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111E de France Télécom relative aux modifications tarifaires du Télégramme en régime intérieur</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3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Metromedia Fiber Network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5/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3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First Telecom</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18/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4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Swisscom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4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Louis Dreyfus Communicati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4/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4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Gensat France pour la réalisation d'expérimentations terchniques à Courbevoi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4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Cegetel Entreprises à Toulous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4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ssociation pour la diffusion de l'expression Juive sur Marseille (ADEJM) à Marseill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4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115E relative à la création de la gamme des options tarifaires "PTV" et n° 99143E relative à la création des options tarifaires "PTV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4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es décisions tarifaires n° 99144E relative à la modification des options "Atout RPV Tarifs", n° 99145E relative à la modification des options "Atout RPV Tarifs2" et n° 99146E relative à la création des options "Atout RPV Tarifs3"</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4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es décisions tarifaires n° 98124E et n° 98125E de France Télécom relatives à la création des options "réseau élargi"</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48</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es décisions tarifaires n° 99157E relative à la commercialisation des options "Avantage National 2", "Avantage Global" et "Avantage International 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49</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de France Télécom n° 99141E relative à la commercialisation de l'option tarifaire "Avantage Global Plus" et à l'arrêt de la</w:t>
            </w:r>
          </w:p>
        </w:tc>
        <w:tc>
          <w:tcPr>
            <w:tcW w:w="1147" w:type="dxa"/>
            <w:tcBorders/>
          </w:tcPr>
          <w:p>
            <w:pPr>
              <w:pStyle w:val="Normal"/>
              <w:jc w:val="center"/>
              <w:rPr>
                <w:rFonts w:ascii="Arial" w:hAnsi="Arial" w:eastAsia="Arial" w:cs="Arial"/>
                <w:color w:val="000000"/>
              </w:rPr>
            </w:pPr>
            <w:r>
              <w:rPr>
                <w:rFonts w:eastAsia="Arial" w:cs="Arial" w:ascii="Arial" w:hAnsi="Arial"/>
                <w:color w:val="000000"/>
              </w:rPr>
              <w:t>15/09/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commercialisation de l'option tarifaire "Modulance Global 2" et sur la décision tarifaire n° 99142E relative à la commercialisation de l'option tarifaire "Avantage National Plus"</w:t>
            </w:r>
          </w:p>
        </w:tc>
        <w:tc>
          <w:tcPr>
            <w:tcW w:w="0" w:type="dxa"/>
            <w:vMerge w:val="continue"/>
            <w:tcBorders>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5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163E relative à la modification de l'offre de service Réseau Privé Virtuel Mondial</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5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5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5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Laboratoires Arkopharma à établir et à exploiter un réseau radioélectrique indépendant du service fixe à usage privé à Carros (Alpes-Maritim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5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Laboratoires Arkopharma pour une liaison à Carros (Alpes-Maritim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5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CLT-UFA à Luxembourg à établir et à exploiter un réseau indépendant de télécommunications par satellite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5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fréquences à Electricité de France (EDF) pour deux liaisons dans le département du Nord</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5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Electricité de France (EDF) pour quatre liaisons dans la Haute-Cors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5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Informatique Télématique pour une liaison d'infrastructure de boucle locale radio en Martiniqu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5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une ressource en numérotation à la société Avenir Télécom (numéro court 302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6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Kosmos (numéros de la forme 08 32 32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6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Siris (numéros de la forme 08 60 22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6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iton à la société Belgacom France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6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iton à la société Belgacom France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6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Kapt' Holding (numéros de la forme 08 54 0Q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6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té Kapt' Holding (numéros de la forme 08 60 40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6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Kapt' Holding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67</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établissant pour 2000 la liste des opérateures exerçant une influence significative sur un marché des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6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un projet d'arrêté portant nomination à la commission consultative des réseaux et services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23/9/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6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Gensat France pour l'établissement de liaisons par satellite à La Ciotat et Saint-Denis de la Réuni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7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fixant la date de publication du catalogue d'interconnexion de France Télécom pour l'année 200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7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e Centre hospitalier de Rumilly à établir et à exploiter un réseau radioélectrique indépendant du service fixe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7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au Centre hospitalier de Rumilly</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7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e Centre hospitalier intercommunal d'Eaubonne-Montmorency à établir et à exploiter un réseau radioélectrique indépendant du service fixe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7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au Centre hospitalier intercommunal d'Eaubonne-Montmorency</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7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à la société Allo Taxi d'établir et d'exploiter un réseau radioélectrique indépendant à relais commun (2RC) sur la zone de Paris  Ile-de-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7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es attributions de fréquences à la société Allo Taxi pour son réseau radioélectrique indépendant à relais commun (2RC) sur la zone de Paris Ile-de-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7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Electricité de France (EDF) pour une liaison dans le Gard et l'Héraul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7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Air France pour son réseau radioélectrique indépendant à usage partagé sur la zone aéroportuaire de Roissy Charles de Gaull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7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posant les évaluation prévisionnelles du coût du service universel et les contributions des opérateurs pour l'année 2000 et fixant les règles employées pour cette évaluati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80</w:t>
            </w:r>
          </w:p>
        </w:tc>
        <w:tc>
          <w:tcPr>
            <w:tcW w:w="5532"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précisant et publiant les règles d'imputation comptable des coûts et des recettes nécessaires aux calculs prévus en II et III de l'article 20-33 du code des </w:t>
            </w:r>
          </w:p>
        </w:tc>
        <w:tc>
          <w:tcPr>
            <w:tcW w:w="1147"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9/99</w:t>
            </w:r>
          </w:p>
        </w:tc>
        <w:tc>
          <w:tcPr>
            <w:tcW w:w="994"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ostes et télécommunications relatif au coût net des obligations de péréquation géographique</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8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nationales pour le fonctionnement des équipements auxiliaires de radiodiffusi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8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fixant les conditons d'utilisation des équipements auxiliaires de radiodiffusi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9/99</w:t>
            </w:r>
          </w:p>
        </w:tc>
        <w:tc>
          <w:tcPr>
            <w:tcW w:w="1942"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a&amp;d:16/11/99</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8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approbation d'un système d'assurance qualité complète de la société Matra Nortel Communications pour les sites de Quimper, Douarnenez et Pont de Bui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8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doptant une règle technique nationatiole applicable à l'évaluation de conformité d'équipements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8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éservant des ressources en numérotation à la société Atos Multimédia (numéros courts 3004 et 320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8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éservant des ressources en numérotation à la société Intecom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8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Level 3 Communications SA (numéros de la forme 08 60 03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8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MFS Communications SA (numéros de la forme 08 60 58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89</w:t>
            </w:r>
          </w:p>
        </w:tc>
        <w:tc>
          <w:tcPr>
            <w:tcW w:w="5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NNULE</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9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France Télécom (numéros de la forme 06 71 PQ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9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 et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9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9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des sociétés à figurer sur la liste des installateurs admis en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9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une administration à raccorder et mettre en service, pour ses besoins propres des installations radioélectr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9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des sociétés à figurer sur la liste des installateurs admis en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9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suspendant une attestation de conformité d'un équipement terminal de télécommunicati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9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donné au Conseil de la concurrence sur la saisine de la société Phototelem relative aux contrats dits "Télétel", et notamment aux tarifs d'abonnement aux services Télétel pour les fournisseurs de servic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9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Cegetel Entrepris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18/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79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nationales pour les dispositifs de transmission audio</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0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fixant les conditions d'utilisation des dispositifs de transmission audio</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9/99</w:t>
            </w:r>
          </w:p>
        </w:tc>
        <w:tc>
          <w:tcPr>
            <w:tcW w:w="1942"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a&amp;d:16/11/99</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0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Colt Télécommunications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9/99</w:t>
            </w:r>
          </w:p>
        </w:tc>
        <w:tc>
          <w:tcPr>
            <w:tcW w:w="1942"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a:21/12/1999 a:26/1/00</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0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Prosodi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0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Star Telecommunications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0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 trois mois le délai dans lequel l'Autorité doit se prononcer sur le différend opposant Télécom Développement à France Télécom</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0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éservant une ressource en numérotation à la société Call (numéro court 313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0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Bouygues Télécom (numéros de la forme 08 00 78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0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Siris (numéros de la forme 08 05 12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0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Kast Télécom SA (numéros de la forme 08 40 14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0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Kapt' Holding (numéros de la forme 08 40 40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1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Estel (numéros de la forme 08 60 74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1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Française du Radiotéléphone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1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 et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1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1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e Conseil général de la Haute-Corse à établir et à exploiter un réseau radioélectrique indépendant du service fixe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1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au Conseil général de la Haute-Cors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1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autorisant la société Alpes Networks Technology à établir et à exploiter un réseau radioélectrique indépendant du service fixe à usage privé </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1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Alpes Networks Technology pour une liaison à Grenobl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1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Electricité de France (EDF) pour une liaison en Ile de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1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Electricité de France (EDF) pour trois liaisons dans le Var et le Vauclus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2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es attributions de fréquences à la Chambre de Commerce et d'Industrie Nice Côte d'Azur pour son réseau radioélectrique indépendant à ressources partagées (3RP) à usage partagé sur l'aéroport Nice Côte d'Azur</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2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dédiant la série de numéros non géographiques de la forme 08 68 PQ MC DU pour l'accès commuté à Interne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0/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2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se prononçant sur un différend entre 9 Télécom Réseau et France Télécom relatif à l'applicabilité de la majoration "services spéciaux" aux appels vers Interne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2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complétant la décision n° 99-767 en date du 15 septembre 1999 établissant pour 2000 la liste des opérateurs exerçant une influence significative sur un marché des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9/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2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160E relative à l'expérimentation du 1er octobre 1999 au 30 avril 2000 du service dénommé "Rappel automatiqu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2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des fréquences à l'association chrétienne pour la diffusion de la culture populaire en France à Saint-Etien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2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des fréquences à la SA Sud Radio Services à Montpellier</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2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des fréquences à Télédiffusion de France SA à Arcach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2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des fréquences à Télédiffusion de France SA à Milla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29</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proposant au ministre chargé des télécommunications des appels à candidatures pour l'établissement et l'exploitation de réseaux de boucle locale </w:t>
            </w:r>
          </w:p>
        </w:tc>
        <w:tc>
          <w:tcPr>
            <w:tcW w:w="114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adio dans les bandes 3,5 GHz et 26 GHz et désignant les fréquences dans les bandes 3,5 GHz et 26 GHz pour la boucle locale radio</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3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fixant les conditions techniques et d'exploitation générales de la bande de fréquences 3,4-3,6 GHz pour les liaisons de transmission point à multipoint du service fix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1942"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a&amp;d:30/11/99</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3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fixant les conditions techniques et d'exploitation générales de la bande de fréquences 24,5-26,5 GHz pour les liaisons de transmission du service fixe et abrogeant la décision n° 98-283 du 30 avril 1998</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1942"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a&amp;d:30/11/99</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3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a consultation d'une convention d'interconnexion par Belgacom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33</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 et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34</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transférant des ressources en numérotation à la société Omnicom et abrogeant la décision n° 99-165 en date du 24 février 1999 portant attribution de ressources en numérotation à la société Esprit Télécom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35</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transférant des ressources en numérotation à la société Omnicom et abrogeant la décision n° 99-171 en date du 24 février 1999 portant réservation de ressources en numérotation à la société Esprit Télécom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36</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transférant des ressources en numérotation à la société Omnicom et abrogeant la décision n° 99-269 en date du 31 mars 1999 portant attribution de ressources en numérotation à la société Esprit Télécom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37</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transférant des ressources en numérotation à la société Omnicom et abrogeant la décision n° 99-343 en date du 5 mai 1999 portant attribution de ressources en numérotation à la société Esprit Télécom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38</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transférant des ressources en numérotation à la société Omnicom et abrogeant la décision n° 99-344 en date du 5 mai 1999 portant réservation de ressources en numérotation à la société Esprit Télécom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39</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transférant des ressources en numérotation à la société Omnicom et abrogeant la décision n° 99-389 en date du 12 mai 1999 portant réservation de ressources en numérotation à la société Esprit Télécom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4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 décision n° 99-394 en date du 12 mai 1999 portant attribution de ressources en numérotaiton à la société Omnicom (numéros de la forme 08 60 80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4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partiellement la décision n° 99-555 en date du 30 juin 1999 portant attribution de ressources en numérotaiton à la société Omnicom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4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de France Télécom n° 99092E relative au service d'accès à Internet par le 08 62 00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10/9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4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approbation d'un système d'assurance qualité complète de la société Alcatel Business Systems pour le site d'Illkirch</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4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université Paris-Sud XI à établir et à exploiter un réseau radioélectrique indépendant du service fixe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4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université Paris-Sud XI</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4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e Centre hospitalier général de Bourges à établir et à exploiter un réseau radioélectrique indépendant du service fixe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4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au Centre hospitalier général de Bourg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4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Direction départementale de l'équipement de la Guadeloupe à établir et à exploiter un réseau radioélectrique indépendant du service fixe à usage privé à Pointe-à-Pitre et Baie-Mahaul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4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Direction départementale de l'équipement de la Guadeloupe pour six liaisons à Pointe-à-Pitre et Baie-Mahaul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5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ville de Valence à établir et à exploiter un réseau radioélectrique indépendant du service fixe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5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ville de Vale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5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à la Société des flexibles Anoflex d'établir et d'exploiter un réseau radioélectrique indépendant du service fix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5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Electricité de France (EDF) pour une liaison dans le Gard et une liaison dans le Tar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54</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AXS Télécom SA (numéros de la forme 08 60 15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55</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Bouygues Télécom (numéros de la forme 08 40 86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56</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Bouygues Télécom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57</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152E de France Télécom relative à l'ouverture commerciale du numéro 3622 qui permet d'accéder aux services Télétel à partir de micro-ordinateur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5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Française du Radiotéléphone (numéros de la forme 06 21 PQ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59</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067E relative à la création du service "Numéro Fixe-Mobile"</w:t>
            </w:r>
          </w:p>
        </w:tc>
        <w:tc>
          <w:tcPr>
            <w:tcW w:w="114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0/99</w:t>
            </w:r>
          </w:p>
        </w:tc>
        <w:tc>
          <w:tcPr>
            <w:tcW w:w="99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6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e modification d'autorisation présentée par la société Viatel Opérations SA</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1942"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a:11/12/1999</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61</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Avis relatif à la demande d'avis du Conseil de la concurrence sur la saisine présentée par les sociétés MA Editions et Iliad relative aux pratiques de France </w:t>
            </w:r>
          </w:p>
        </w:tc>
        <w:tc>
          <w:tcPr>
            <w:tcW w:w="114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10/99</w:t>
            </w:r>
          </w:p>
        </w:tc>
        <w:tc>
          <w:tcPr>
            <w:tcW w:w="99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élécom sur le marché des annuaires inversés et sur celui des données nécessaires à la réalisation de ces annuaires</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6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décision n° 99-398 du 12 mai 1999 portant attribution temporaire de ressources en fréquences à TESAM à des fins d'expérimentation techniqu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6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un changement d'usage d'une ressources en numérotation à la société France Télécom (numéro court 362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6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France Télécom (numéros de la forme 02 62 74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6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Jet Multimédia SA (numéros de la forme 08 60 69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6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éservant des ressources en numérotation à la société Ritis France (numéros de la forme 08 09 14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6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Bouygues Télécom (numéros de la forme 06 64 PQ MC DU et 06 66 PQ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6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Réunionnaise du Radiotéléphone (numéros de la forme 02 62 62 MC DU, 02 62 63 MC DU et 02 62 82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6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CompleTel SAS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70</w:t>
            </w:r>
          </w:p>
        </w:tc>
        <w:tc>
          <w:tcPr>
            <w:tcW w:w="5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NNULE</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7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AXS Télécom SA (numéros de la forme 08 40 16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7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AXS Télécom SA (numéros de la forme 08 60 16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7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AXS Télécom SA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7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Skyline à Yssingeaux</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7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utorisation d'établissement et d'exploitation d'un réseau radioélectrique indépendant du service fixe délivrée à la Caisse régionale du crédit agricole mutuel du Centre-Oues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7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utorisation d'établissement et d'exploitation d'un réseau radioélectrique indépendant du service fixe délivrée à la société Alpes Network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7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au Ministère de l'équipement, des transports et du logement pour trois liaisons dans les Alpes-de-Haute-Provence et les Hautes-Alp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7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es attributions de fréquences à Electricité de France (EDF) pour son réseau indépendant de télécommunications dans l'agglomération lyonnais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7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 et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8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8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une société à figurer sur la liste des installateurs admis en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0/9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8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des sociétés à figurer sur la liste des installateurs admis en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0/9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8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187E de France Télécom relative à l'évolution "Avantage Nuémris Donné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8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aux conditions de prolongation des attributions de fréquences dans les bandes 3,5 GHz et 28 GHz pour les expérimentations de boucle locale radio</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9/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74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8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posant au ministre chargé des télécommunications les conditions de prolongation des autorisations temporaires délivrées pour l'établissement et l'exploitation de réseaux de télécommunications expérimentaux de boucle locale radio</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23/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8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ARL Vortex à Paris Tour Eiffel</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8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ARL Radio 56 à Ploere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8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ttribution de fréquences à Télédiffusion de France SA à Beauvai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8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ttribution de fréquences à Télédiffusion de France SA à Castelnau Le Lez</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9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ssociation pour une recherche animée des formes et expressions à Pari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9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ttribution de fréquences à la SA Sud Radio Services à Saint-Saturnin-lès-Avign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9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ssociation Korinne FM au Canne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93</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sur la zone de Picardie - Champagne - Ardennes, l'autorisation délivrée à la société Dolphin Telecom d'établir et d'exploiter un réseau</w:t>
            </w:r>
          </w:p>
        </w:tc>
        <w:tc>
          <w:tcPr>
            <w:tcW w:w="114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0/99</w:t>
            </w:r>
          </w:p>
        </w:tc>
        <w:tc>
          <w:tcPr>
            <w:tcW w:w="99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radioélectrique indépendant à ressources partagées (3RP) à usage partagé sur le territoire métropolitain à l'exception de la région Poitou-Charentes</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94</w:t>
            </w:r>
          </w:p>
        </w:tc>
        <w:tc>
          <w:tcPr>
            <w:tcW w:w="5532" w:type="dxa"/>
            <w:tcBorders>
              <w:top w:val="single" w:sz="6" w:space="0" w:color="000000"/>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es attributions de fréquences, sur la zone de Picardie - Champagne - Ardennes, l'autorisation délivrée à la société Dolphin Telecom</w:t>
            </w:r>
          </w:p>
        </w:tc>
        <w:tc>
          <w:tcPr>
            <w:tcW w:w="1147"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0/99</w:t>
            </w:r>
          </w:p>
        </w:tc>
        <w:tc>
          <w:tcPr>
            <w:tcW w:w="994" w:type="dxa"/>
            <w:tcBorders>
              <w:top w:val="single" w:sz="6" w:space="0" w:color="000000"/>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621" w:type="dxa"/>
            <w:gridSpan w:val="4"/>
            <w:tcBorders>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établir et d'exploiter un réseau radioélectrique indépendant à ressources partagées (3RP) à usage partagé sur le territoire métropolitain à l'exception de la région Poitou-Charentes</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left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9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au Ministère de la culture et de la communication d'établir et d'exploiter un réseau radioélectrique indépendant du service fix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9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au Ministère de la culture et de la 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9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anonyme de gestion des eaux de Paris (SAGEP) à établir et exploiter un réseau indépendant de télécommunications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9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Communauté urbaine du Grand Nancy à établir et à exploiter un réseau indépendant de télécommunications à usage partag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89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ville de Montpellier à établir et à exploiter un réseau indépendant de télécommunications à usage partag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0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 et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0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une attestation de conformité d'un équipement terminal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0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éservant des ressources en numérotation à la société Linx (numéros de la forme 08 05 92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0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éservant des ressources en numérotation à la société Linx (numéros de la forme 08 60 92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0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de France Télécom n° 99175E relative à la création des forfaits libre cours 5 heures et 8 heur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0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Avis sur le projet de décret relatif à l'instruction des demandes d'autorisation pour l'établissement de réseaux indépendants </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0/9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0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BT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0/99</w:t>
            </w:r>
          </w:p>
        </w:tc>
        <w:tc>
          <w:tcPr>
            <w:tcW w:w="1942"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a:19/12/1999</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0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MCN SAT Services pour des expérimentations techniques sur le site de Montigny le Bretonneux</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0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Cegetel Entreprises sur les sites de Rueil et la Défens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0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décision n° 99-742 attribuant des fréquences à la société Gensat France pour la réalisation d'expérimentations techniques à Courbevoi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1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A Télécom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1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Viatel Opérations SA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1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éservant des ressources en numérotation à la société Linx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1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Omnicom (numéros de la forme 08 05 08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1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Omnicom (numéros de la forme 08 60 66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1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Omnicom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1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Kertel (numéros de la forme 08 05 25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1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Kertel (numéros de la forme 08 40 30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1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Colt Télécommunications France (numéros de la forme 08 40 90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1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Colt Télécommunication France (numéros de la forme 01 00 90 MC DU, 01 00 91 MC DU et 04 00 90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2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Télécom Développement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2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Kertel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11/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2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 et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2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fréquences à la société France Télécom pour des mesures techniques de propagation radioélectriqu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2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nnexe technique n° 99-726 en date du 10 septembre 1999 attribuant des fréquences à la société Skyline pour une expérimentation de boucle locale radio à Antib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2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Polyclinique du Parc à établir et à exploiter un réseau radioélectrique indépendant du service fixe à usage privé à Cholet (Maine-et-Loir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2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Polyclinique du Parc pour une liaison à Cholet (Maine-et-Loir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2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Université de Picardie Jules Verne à établir et à exploiter un réseau radioélectrique indépendant du service fixe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2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Université de Picardie Jules Ver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2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à l'Université de Limoges d'établir et d'exploiter un réseau indépendant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3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Université de Limog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3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Electricité de France (EDF) pour une liaison dans le Nord</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3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ssociation pour le développement des loisirs et de l'information dans l'Atlantique Nord (ADLIAN) à Saint-Pierr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3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ARL Cirtes à Pari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3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ssociation pour la promotion et la communication en Armagnac et Ténarèze - Radio Val-de-Baïse à Condom</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3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ttribution de fréquences à la SA Sud Radio Services à Bordeaux</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3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Télédiffusion de France SA dans la bande des 7 GHz</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3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179E de France Télécom relative à la commercialisation du service Web Fac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3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124E de France Télécom relative à la création de l'offre Inter LAN HD</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10/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3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donnant acte du désistement de la société ICS France de sa demande de règlement d'un différend</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4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éservant un préfixe de sélection d'un réseau de transport à quatre chiffres à la société Star Télécommunications France (préfixe 1698)</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4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éservant des ressources en numérotation à la société Pluricom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4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éservant une ressource en numérotation à la société Linx (numéro court 3144)</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4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éservant un préfixe de sélection d'un réseau de transport à quatre chiffres à la société Linx (préfixe 1644)</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4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éservant des ressources en numérotation à la société Tele2 France SA (numéros courts 3604 et 3644)</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4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Kapt' Holding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4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Atos Multimédia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4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Télécom Développement (numéros de la forme 08 60 70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4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Viatel Opérations SA (numéros de la forme 08 05 15 MC DU et 08 05 35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4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Kertel (numéros de la forme 08 30 03 MC DU et 08 30 31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5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Kertel (numéros de la forme 08 20 15 MC DU, 08 20 26 MC DU et 08 20 29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5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our la société AUCS Communications Services v.o.f</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5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Université de Savoie à établir et à exploiter un réseau radioélectrique indépendant du service fixe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5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Université de Savoi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5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à la société Automobiles Peugeot d'établir et d'exploiter un réseau radioélectrique indépendant à usage privé du service mobile terrestre, sur le centre de production d'automobiles de Sochaux</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5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es attributions de fréquences à la société Automobiles Peugeot pour son réseau radioélectrique indépendant à usage privé sur le centre de production d'automobiles de Sochaux</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5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à la Caisse d'Epargne Provence-Alpes-Corse d'établir et d'exploiter un réseau indépendant de télécommunications à Marseill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5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Electricité de France (EDF) pour une liaison à Villefranche-sur-Saône (Rhô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58</w:t>
            </w:r>
          </w:p>
        </w:tc>
        <w:tc>
          <w:tcPr>
            <w:tcW w:w="5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NNULE</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5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ttribution de fréquences à la SA Sud Radio Services à Angoulêm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6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ttribution de fréquences à la SA Sud Radio Services à Castr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6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ttribution de fréquences à l'association Radio CGT 06 à Cantar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6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ttribution de fréquences à l'association Radio Soleil à Marseille-Pomèg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6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BT France pour l'établissement d'une liaison temporaire par satellite sur le site du Pont de Sèvres à Boulog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6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 et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6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6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des sociétés à figurer sur la liste des installateurs admis en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6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de France Télécom n° 99158E relative à l'évolution des tarifs de liaisons louées national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74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6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es décisions tarifaires de France Télécom n° 99082E relative à la baisse du prix de la recherche d'identité par le "12" à partir d'un poste d'abonné, n° 99172E relative au prix de la recherche d'identité par le "12" à partir d'un publipho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6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Bouygues Télécom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7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de France Télécom n° 99181E relative à une offre promotionnelle sur le prix mensuel d'abonnement aux services Numéris Itoo et Numéris Duo</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7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France Télécom (numéros de la forme 08 68 88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7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Médiaréseaux Marne (numéros de la forme 01 70 01 MC DU et 01 70 05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7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Siris (numéros de la forme 08 68 42 MC DU et 08 68 52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7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Atos Multimédia (numéros de la forme 08 60 11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7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Atos Multimédia (numéros de la forme 08 68 11 MC DU et 08 68 22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7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 et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7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une attestation de conformité d'un équipement terminal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7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Vine Telecom Networks Limited</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7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fréquences à la société Mitsubishi Electric pour mener des expérimentations techniques autour de son site d'Etrell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8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sur les zones de Lyon, de Bourgogne et de Clermont-Ferrand, l'autorisation délivrée à la société Dolphin Telecom d'établir et d'exploiter un réseau radioélectrique indépendant à ressources partagées (3RP) à usage partag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74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8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es attributions de fréquences sur les zones de Lyon, de Bourgogne et de Clermont-Ferrand délivrées à la société Dolphin Telecom pour son réseau radioélectrique indépendant à ressources partagées (3RP) à usage partag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8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Chambre de commerce et d'industrie d'Angers à établir et exploiter un réseau indépendant de télécommunications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8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es attribution de fréquences à Electricité de France (EDF) pour son réseau indépendant de télécommunications dans les régions Rhône-Alpes, Auvergne et Bourgog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8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décision n° 99-401 attribuant des fréquences à la société Bouygues Télécom pour des expérimentations techniques à Lill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8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Cegetel Entreprises sur les sites de Vaulvaneys et Grenoble Saint-Marti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8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attribuant des fréquences à la société BT France pour l'établissement de liaisons par satellite  </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8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se prononçant sur un différend entre Siris et France Télécom</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8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de France Télécom n° 99174E relative à la création du service @llo</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8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Avis sur la décision tarifaire n° 99166E de France Télécom relative à la fixation des tarifs 2000 des liaisons louées internationales </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9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e Centre hospitalier universitaire d'Angers à établir et à exploiter un réseau radioélectrique indépendant du service fixe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9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au Centre hospitalier universitaire d'Anger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9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des autoroutes du Sud de la France pour une liaison dans la Corrèze et le Puy-de-Dôme et une liaison dans la Girond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9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Electricité de France (EDF) pour une liaison dans la Drôme et une liaison dans l'Isèr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9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A Regroupement des Radios musulmanes de France à Pari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9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ARL Sogetec numérique à Pari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9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A SERC à Pari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9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ssociation audiovisuelle 92 à Pari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9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ssociation Radio Loisir Limoux à Limoux</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99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A Oui FM à Pari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0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ssociation Chrétiens Médias Berry au Poinçonne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0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ssociation pour la communication juive à Pari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0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Cable&amp;Wireless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18/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0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une attestation de conformité d'un équipement terminal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0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0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un changement d'usage d'une ressource en numérotation et modifiant la décision n° 99-445 en date du 2 juin 1999 réservant une ressource en numérotation à la société One.Tel SARL (numéro court 3058)</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0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éservant des ressources en numérotation à la société Médiaréseaux Marne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0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éservant des ressources en numérotation à la société Médiaréseaux Marne (numéros de la forme 04 01 23 MC DU et 05 01 23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0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Atos Multimédia (numéros courts 3004 et 320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0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France Télécom (numéros de la forme 08 09 38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74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1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relatif à la demande d'avis du Conseil de la Concurrence sur la saisine et la demande de mesures conservatoires présentée par l'association TENOR relatives à la situation de la concurrence sur le marché français des services téléphoniques prépayé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11</w:t>
            </w:r>
          </w:p>
        </w:tc>
        <w:tc>
          <w:tcPr>
            <w:tcW w:w="5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NNULE</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1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fréquences à la société Cegetel à l'occasion du salon professionnel de la "Semaine des Télécom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1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 et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1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1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des sociétés à figurer sur la liste des installateurs admis en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1/9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1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ettant fin à l'attribution de ressources en numérotation à la société France Télécom (numéros courts 3630 et 3631)</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1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éservant des ressources en numérotation à la société New Tech Multimédia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1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Prosodie (numéros de la forme 08 04 01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1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Atos Multimédia (numéros de la forme 08 40 03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2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MFS Communications SA (numéros de la forme 08 40 18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2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MFS Communications SA (numéros de la forme 08 05 10 MC DU et 08 05 11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2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Danup (numéros de la forme 08 60 62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2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Réunionnaise du Radiotéléphone (numéros de la forme 02 62 77 MC DU, 02 62 78 MC DU et 02 62 79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2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Kertel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2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e centre hospitalier de Bourg-en-Bresse à établir et à exploiter un réseau radioélectrique indépendant du service fixe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2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au Centre hospitalier de Bourg-en-Bress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2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à l'université Henri Poincaré Nancy 1 d'établir et d'exploiter un réseau indépendant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2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université Henri Poincaré Nancy 1</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0/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2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France Caraïbes Mobiles (exploitant GSM DOM 2) dans les départements de la Guadeloupe et de la Martiniqu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3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décision n° 99-862 du 15 octobre 1999 portant attribution temporaire de ressources en fréquences à TESAM à des fins d'expérimentation techniqu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7/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3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ociété kertel</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3/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3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190E de France Télécom relative à la baisse du prix des communications à destination de "Numéros Accueil"</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3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au nom de la société KPNQwest Assets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4/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3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Ville de Pau à établir et à exploiter un réseau indépendant de télécommunications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3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utorisation délivrée à l'université Louis Pasteur à Strasbourg d'établir et d'exploiter un réseau indépendant de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3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 et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3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une attestation de conformité d'un équipement terminal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3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décision n° 98-186 de l'Autorité de régulation des télécommunications en date du 18 mars 1998 portant attribution de ressources en numérotation à la société Télécom Développemen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3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Décision modifiant la décision n° 98-186 de l'Autorité de régulation des télécommunications en date du 18 mars 1998 portant attribution de ressources en numérotation à la société Télécom Développement </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4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éservant une ressource en numérotation à la société Axxon Télécom SA France (numéro court 3154)</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4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éservant des ressources en numérotation à la société Siris (numéros courts 3102 et 311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4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un préfixe de sélection d'un réseau de transport à quatre chiffres à la société Star Télécommunications France (préfixe 1698)</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4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icété A Télécom (numéros de la forme 08 60 09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4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Kapt' Holding (numéros de la forme 08 60 41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4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9 Télécom Réseau (numéros de la forme 08 68 90 MC DU et 08 68 91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4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CompleTel SAS (numéros de la forme 04 00 68 MC DU, 04 00 69 MC DU et 05 00 66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4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CompleTel SAS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4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CompleTel SAS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11/9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4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donné au Conseil de la concurrence sur la saisine de la société Forum Cartes et Collections relative aux contrats dits "Télétel" et notamment aux tarifs d'abonnement aux services Télétel pour les fournisseurs de services télémat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4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e projet d'arrêté fixant au titre de l'année 2000 le montant mensuel de la réduction tarifaire téléphonique pour certaines catégories de personnes au titre du service universel des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2/9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5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e projet d'arrêté fixant au titre de l'année 2000 le montant maximal des crédits disponibles par département pour la prise en charge des dettes téléphon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2/9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5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198E de France Télécom relative au lancement de trois nouvelles options des Numéros d'Accueil</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5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e projet d'arrêté portant modification du tableau national de répartition des bandes de fréquenc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11/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926"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5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050E de France Télécom relative aux frais de changement d'un abonnement téléphonique par un autre abonnement téléphonique et à l'arrondi des prix toutes taxes comprises de la modification du contrat, de la suspension d'un abonnement ou des opérations particulières demandées par l'abonn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5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transférant une ressource en numérotation à la société Prosodie (préfixe 1601)</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5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transférant des ressources en numérotation à la société Prosodie (numéros courts 3001, 3201 et 3601)</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5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transférant des ressources en numérotation à la société Prosodie (numéros de la forme 08 05 50 MC DU et 08 05 90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5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transférant des ressources en numérotation à la société Prosodie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5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Mobicom SA (numéro court 3007)</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5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Interoute Communications France (numéros de la forme 08 40 20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6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Jet Multimédia (numéros de la forme 08 68 69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6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Linx (numéros de la forme 08 60 92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6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Easynet (numéros de la forme 08 11 84 MC DU et 08 92 84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6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Easynet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6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Afone (numéros non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6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Accor à établir et à exploiter un réseau radioélectrique indépendant du service fixe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6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utorisation d'établissement et d'exploitation d'un réseau radioélectrique indépendant du service fixe délivrée à la société nouvelle Telematex</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6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Accor</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6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Electricité de France (EDF) pour une liaison dans l'Eure-et-Loir</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6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abrogation de l'arrêté du 26 novembre 1993 portant autorisation d'établissement d'un réseau radioélectrique ouvert au public en vue de l'exploitation d'un service de radiomessagerie paneuropéenne Ermes E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18/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7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abrogation de l'arrêté du 12 mars 1991 modifié portant autorisation d'établir un réseau et d'exploiter un service de radiotéléphonie maritime publiqu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7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 et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7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7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191E de France Télécom relative à la tarification du service d'alerte cyclonique 08 36 74 74 74 offert dans l'île de la Réuni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7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SAIT Systems SA pour des expérimentations techniques à Grass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7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Motorola pour des expérimentations techniques à Toulous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7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 décision n° 98-646 en date du 17 juillet 1998 portant attribution du chiffre 6 de sélection du transporteur à la société Esprit Telecom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7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écisant les conditions et les délais de mise en œuvre de la sélection du transporteur appel par appel et de la présélecti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amp;d:5/4/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7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pprouvant l'offre technique et tarifaire d'interconnexion de France Télécom pour 200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12/99</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7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199E de France Télécom relative à la modification du prix des communications du Guide Vocal</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74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8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donné au Conseil de la concurrence sur la demande de mesures conservatoires présentées par les sociétés AOL Compuserve France et Cegetel à l'encontre des pratiques mises en œuvre par France Télécom et sa filiale France Télécom Interactive dans le cadre de l'offre d'accès à Internet "Les Intégral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8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rrêté du 26 mai 1998 autorisant la société Prosodie à fournir un service téléphoniqu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25/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8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 et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8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8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Institut national de l'audiovisuel (INA) à établir et à exploiter un réseau radioélectrique indépendant du service fixe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8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Institut national de l'audiovisuel (INA)</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8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Université de Poitiers à établir et à exploiter un réseau radioélectrique indépendant du service fixe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8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Université de Poitier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8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e Conseil général des Hauts de Seine à établir et à exploiter un réseau radioélectrique indépendant du service fixe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8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au Conseil général des Hauts de Sei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9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Philips France pour mener des expérimentations techniques autour de son site du Ma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9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ssociation Chrétiens Médias Berry à Assigny</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9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ssociation Chrétiens Médias Berry à Segry</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9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ssociation Fédération des associations laïques de l'Allier à Bressoll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9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ttribution de fréquences à l'association Radio chrétienne de l'Isère à Grenobl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9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ttribution de fréquences à la SARL Société Européenne d'Edition et de Diffusion à Evreux</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9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ttribution de fréquences à la SARL Société Européenne d'Edition et de Diffusion à Rouen Grand-Couron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9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ttribution de fréquences à l'association Accords 16 à Hiersac</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9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ttribution de fréquences à la SARL Sorano Haute-Savoie à Annecy</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09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ttribution de fréquences à l'association Accords 16 à Angoulêm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0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ttribution de fréquences à la SARL Jazz Développement à Ly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0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ttribution de fréquences à la SARL Culture Région à Ly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0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ttribution de fréquences à l'association pour le progrès et la diffusion des cultures juives à Pari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0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ttribution de fréquences à l'association Fonds Social Juif Unifié à Pari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0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 décision n° 99-705 en date du 1er septembre 1999 attribuant des ressources en numérotation à la société Omnicom (numéro court 3166)</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0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Omnicom (numéros de la forme 01 72 62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0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Kapt'Holding (numéros de la forme 08 09 40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0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Kertel (numéros de la forme 08 60 33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0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Colt Télécommunications France (numéros géographiqu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0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décision n° 98-959 portant attribution de ressources en fréquences à la société France Télécom (opérateur GSM F1)</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1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décision n° 98-958 portant attribution de ressources en fréquences à la Société Française du Radiotéléphone (opérateur GSM F2)</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1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Gensat France pour l'établissement de liaisons par satellite sur les sites de La Ciotat, Kourou, Pointe à Pitre et Fort de 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114"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1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brogation de l'autorisation d'établissement d'un réseau radioélectrique pour la fourniture au public d'un service télépoint conforme à la norme CT2-CAI délivrée à la société Kapt' et de l'autorisation d'établissement et d'exploitation d'un réseau ouvert au public et de fourniture du service téléphonique au public sur une zone géographique limitée à la Communauté urbaine de Bordeaux</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18/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1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ttribution de fréquences CT-2 à Bordeaux à la société Kapt'</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1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odifiant la composition du comité de l'interconnexi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1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attribution de ressources en fréquences à TESAM</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1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mettant fin à l'attribution de ressources en numérotation à la société française de transmission de données par radio (TDR) (numéros de la forme 06 01 PQ MC DU et 06 06 5Q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1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ressources en numérotation à la société Colt Télécommunications France (numéros de la forme 01 70 90 MC D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1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autorisation présentée par la SkyBridge Communications par Satellit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11/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19</w:t>
            </w:r>
          </w:p>
        </w:tc>
        <w:tc>
          <w:tcPr>
            <w:tcW w:w="5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NNULE</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20</w:t>
            </w:r>
          </w:p>
        </w:tc>
        <w:tc>
          <w:tcPr>
            <w:tcW w:w="5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NNULE</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21</w:t>
            </w:r>
          </w:p>
        </w:tc>
        <w:tc>
          <w:tcPr>
            <w:tcW w:w="5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NNULE</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2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e modification de l'autorisation de l'entreprise Dauphin Télécom</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11/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2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estant la conformité d'équipements terminaux de télécommunications et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2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rogeant des attestations de conformité d'équipements terminaux de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2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des sociétés à figurer sur la liste des installateurs admis en 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2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des sociétés à figurer sur la liste des installateurs admis en radio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2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relatif à la demande d'avis du Conseil de la concurrence sur la saisine présentée par l'association Tenor relative à la situation du marché français des communications fixes vers mobil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2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207E relative à la prolongation de l'expérimentation du service "Primo"</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2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171E relative à la tarification des communications vers les mobiles "Dauphin Télécom"</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3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nouvelant l'autorisation de la Société coopérative des Taxis-Radio de Lyon à établir et à exploiter un réseau radioélectrique indépendant à relais commun (2RC) sur l'agglomération lyonnais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3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conduisant l'attribution de fréquences à la Société coopérative des Taxi-Radio de Lyon pour son réseau radioélectrique indépendant à relais commun (2RC) sur l'agglomération lyonnais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3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e Centre hospitalier général de Longjumeau à établir et à exploiter un réseau radioélectrique indépendant du service fixe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3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au Centre hospitalier général de Longjumea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3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Université de droit, d'économie et des sciences d'Aix-Marseille à établir et à exploiter un réseau radioélectrique indépendant du service fixe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3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Université de droit, d'économie et des sciences d'Aix-Marseill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3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Air France à établir et à exploiter un réseau radioélectrique indépendant à ressources partagées (3RP) à usage privé sur la zone aéroportuaire de Nice Côte-d'Azur (Alpes-Maritim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3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Air France pour son réseau radioélectrique indépendant à ressources partagées (3RP) à usage privé sur la zone aéroportuaire de Nice Côte-d'Azur (Alpes-Maritim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3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air France à établir et à exploiter un réseau radioélectrique indépendant à ressources partagées (3RP) à usage privé sur la zone aéroportuaire de Lyon Satolas (Rhô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3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ttribuant des fréquences à la société air France pour son réseau radioélectrique indépendant à ressources partagées (3RP) à usage privé sur la zone aéroportuaire de Lyon Satolas (Rhô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4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Teracom AB à établir et à exploiter un réseau indépendant de télécommunications par satellite constitué de stations terriennes pour liaisons vidéo temporair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4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AXA France Assurance à établir et à exploiter un réseau indépendant de télécommunications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4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utorisant la société Pierre Benne SA à établir et à exploiter un réseau indépendant de télécommunications à usage priv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9/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4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doptant une spécification technique relative aux interfaces d'interconnexi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1942" w:type="dxa"/>
            <w:gridSpan w:val="2"/>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a&amp;d:29/2/00</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4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on relative aux conditions d'utilisation du chiffre 8 de sélection du transporteur par France Télécom</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74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4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jetant la demande de sanction de First Télécom à l'encontre de France Télécom portant sur l'application des dispositions de la décision de l'Autorité n° 98-902 en date du 30 octobre 1998 relatives à la collecte pour compte de tiers du trafic à destination des numéros 3BPQ</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4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ttribution de fréquences à la SARL Quatuor à Ly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4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ttribution de fréquences à la SARL MFM Diffusion à Belley</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4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ttribution de fréquences à la SARL Virage à Ly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4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ttribution de fréquences à la SARL Comex à Saint-Romain-de-Lerp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5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brogeant la décision n° 99-23 du 12 janvier 1999 attribuant des fréquences à la société Omnicom</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74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5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relative à l'instruction de la demande d'extension de la couverture géographique de l'autorisation d'établissement et d'exploitation d'un réseau ouvert au public et de fourniture du service téléphonique au public délivrée à la société Médiaréseaux Mar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1/4/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52</w:t>
            </w:r>
          </w:p>
        </w:tc>
        <w:tc>
          <w:tcPr>
            <w:tcW w:w="5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VOIR 00-1)</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74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5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ortant mise en demeure de France Télécom en application de l'article L. 36-11 du code des postes et télécommunications de se conformer aux obligations de l'article 17.2 du cahier des charges annexé au décret n° 96-1225 du 27 décembre 1996</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2/9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5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approuvant les tarifs d'interconnexion internationale de l'offre technique et tarifaire d'interconnexion de France Télécom pour 200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01/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5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relatif à la demande d'avis du Conseil de la concurrence sur la saisine présentée par Bouygues Télécom relative à des pratiques abusives de France Télécom sur le marché français de la téléphonie mobil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2/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n publié</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5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a décision tarifaire n° 99200E de France Télécom relative à l'expérimentation du Portail 80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02/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5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longeant les attributions de fréquences à 9 Télécom pour des expérimentations de boucle locale radio à La Roche sur Yon à Vélizy</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5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longeant les attributions de fréquences à la société Cegetel Entreprises pour des expérimentations de boucle locale radio à Nant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5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longeant l'attribution de fréquences à la société Informatique Télématique pour une expérimentation de boucle locale radio à Fort-de-Franc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6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longeant les attributions de fréquences à la société Skyline pour des expérimentations de boucle locale radio à Antibes, Yssingeaux et Saint Jean (31)</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6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longeant l'attribution de fréquences à la société Tele2 France pour une expérimentation de boucle locale radio à Grenobl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6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longeant l'attribution de fréquences à la société Estel pour une expérimentation de boucle locale radio à Haguenau</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6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longeant l'attribution de fréquences à la société Alcatel pour une expériementation technique de boucle locale radio à Vélizy</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6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longeant l'attribution de fréquences à la société FirstMark Communications France pour une expérimentation de boucle locale radio à Ly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55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6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longeant l'attribution de fréquences à la société Formus Communications France pour une expérimentation de boucle locale radio à Strasbourg</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6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longeant l'attribution de fréquences à la société Siris pour une expérimentation de boucle locale radio à Nant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67</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longeant l'attribution de fréquences à la société Completel pour une expérimentation de boucle locale radio à Marseill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68</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longeant l'attribution de fréquences à la société Médiaréseaux Marne pour une expérimentation de boucle locale radio à Champs sur Marn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69</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longeant l'attribution de fréquences à la société Sagem pour une expérimentation technique de boucle locale radio à Cergy Saint Christoph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70</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longeant une attribution de fréquences à la société Skyline à Yssingeaux</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71</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longeant une attribution de fréquences à la société 9 Télécom à La Roche sur Ron</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18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72</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longeant une attribution de fréquences à la société Siris à Nant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73</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longeant une attribution de fréquences à la société Informatique Télématique en Martiniqu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926"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74</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vis sur le projet de décret modifiant le décret du 3 février 1993 relatif aux redevances de mise à disposition de fréquences radioélectriques et de gestion dues par les titulaires des autorisations délivrées en application des articles L. 33-1 et L. 33-2 du code des postes et télécommunications et sur le projet d'arrêté fixant la valeur du coefficient "a" du décret du 3 février 1993 modifié</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2/99</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75</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longeant l'attribution de fréquences à la société France Télécom pour une expérimentation de boucle locale radio à Rennes</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r>
        <w:trPr>
          <w:trHeight w:val="372"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9-1176</w:t>
            </w:r>
          </w:p>
        </w:tc>
        <w:tc>
          <w:tcPr>
            <w:tcW w:w="55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Décision prolongeant l'attribution de fréquences à la société A Telecom pour une expérimentation de boucle locale radio à Marseille</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12/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03/00</w:t>
            </w:r>
          </w:p>
        </w:tc>
        <w:tc>
          <w:tcPr>
            <w:tcW w:w="948" w:type="dxa"/>
            <w:tcBorders/>
            <w:tcMar>
              <w:left w:w="0" w:type="dxa"/>
              <w:right w:w="0" w:type="dxa"/>
            </w:tcMar>
          </w:tcPr>
          <w:p>
            <w:pPr>
              <w:pStyle w:val="Normal"/>
              <w:snapToGrid w:val="false"/>
              <w:rPr>
                <w:rFonts w:ascii="Arial" w:hAnsi="Arial" w:eastAsia="Arial" w:cs="Arial"/>
                <w:color w:val="000000"/>
              </w:rPr>
            </w:pPr>
            <w:r>
              <w:rPr>
                <w:rFonts w:eastAsia="Arial" w:cs="Arial" w:ascii="Arial" w:hAnsi="Arial"/>
                <w:color w:val="000000"/>
              </w:rPr>
            </w:r>
          </w:p>
        </w:tc>
      </w:tr>
    </w:tbl>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4:34:00Z</dcterms:created>
  <dc:creator>diane tulpan</dc:creator>
  <dc:description/>
  <dc:language>en-US</dc:language>
  <cp:lastModifiedBy>diane tulpan</cp:lastModifiedBy>
  <dcterms:modified xsi:type="dcterms:W3CDTF">2000-05-19T14:36:00Z</dcterms:modified>
  <cp:revision>1</cp:revision>
  <dc:subject/>
  <dc:title>TABLEAU DE BORD DES DECISIONS ET AVIS DE L'ART ADOPTES EN 1999</dc:title>
</cp:coreProperties>
</file>