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2017405809"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306213011"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853739298"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363202628"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868302484"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368803169"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380081128"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033592037"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